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伊金霍洛旗自然资源局土地收储交易中心采购测绘服务项目</w:t>
      </w:r>
    </w:p>
    <w:p>
      <w:pPr>
        <w:pStyle w:val="Null3"/>
        <w:numPr>
          <w:ilvl w:val="0"/>
          <w:numId w:val="0"/>
        </w:numPr>
        <w:jc w:val="center"/>
        <w:outlineLvl w:val="2"/>
        <w:rPr/>
      </w:pPr>
      <w:r>
        <w:rPr>
          <w:b/>
          <w:sz w:val="28"/>
        </w:rPr>
        <w:t>征集项目编号：</w:t>
      </w:r>
      <w:r>
        <w:rPr>
          <w:b/>
          <w:sz w:val="28"/>
        </w:rPr>
        <w:t>K1506272025000011</w:t>
      </w:r>
    </w:p>
    <w:p>
      <w:pPr>
        <w:pStyle w:val="Null3"/>
        <w:numPr>
          <w:ilvl w:val="0"/>
          <w:numId w:val="0"/>
        </w:numPr>
        <w:jc w:val="center"/>
        <w:outlineLvl w:val="5"/>
        <w:rPr/>
      </w:pPr>
      <w:r>
        <w:rPr>
          <w:b/>
          <w:sz w:val="15"/>
        </w:rPr>
        <w:t>伊金霍洛旗自然资源局</w:t>
      </w:r>
    </w:p>
    <w:p>
      <w:pPr>
        <w:pStyle w:val="Null3"/>
        <w:numPr>
          <w:ilvl w:val="0"/>
          <w:numId w:val="0"/>
        </w:numPr>
        <w:jc w:val="center"/>
        <w:outlineLvl w:val="5"/>
        <w:rPr/>
      </w:pPr>
      <w:r>
        <w:rPr>
          <w:b/>
          <w:sz w:val="15"/>
        </w:rPr>
        <w:t>2025</w:t>
      </w:r>
      <w:r>
        <w:rPr>
          <w:b/>
          <w:sz w:val="15"/>
        </w:rPr>
        <w:t>年</w:t>
      </w:r>
      <w:r>
        <w:rPr>
          <w:b/>
          <w:sz w:val="15"/>
        </w:rPr>
        <w:t>05</w:t>
      </w:r>
      <w:r>
        <w:rPr>
          <w:b/>
          <w:sz w:val="15"/>
        </w:rPr>
        <w:t>月</w:t>
      </w:r>
      <w:r>
        <w:rPr>
          <w:b/>
          <w:sz w:val="15"/>
        </w:rPr>
        <w:t>09</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明远工程项目管理有限公司受伊金霍洛旗自然资源局委托，作为本项目征集人，拟对伊金霍洛旗自然资源局土地收储交易中心采购测绘服务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06272025000011</w:t>
      </w:r>
    </w:p>
    <w:p>
      <w:pPr>
        <w:pStyle w:val="Null3"/>
        <w:numPr>
          <w:ilvl w:val="0"/>
          <w:numId w:val="0"/>
        </w:numPr>
        <w:outlineLvl w:val="2"/>
        <w:rPr/>
      </w:pPr>
      <w:r>
        <w:rPr>
          <w:b/>
          <w:sz w:val="28"/>
        </w:rPr>
        <w:t xml:space="preserve"> </w:t>
      </w:r>
      <w:r>
        <w:rPr>
          <w:b/>
          <w:sz w:val="28"/>
        </w:rPr>
        <w:t>二、征集项目名称：伊金霍洛旗自然资源局土地收储交易中心采购测绘服务项目</w:t>
      </w:r>
    </w:p>
    <w:p>
      <w:pPr>
        <w:pStyle w:val="Null3"/>
        <w:numPr>
          <w:ilvl w:val="0"/>
          <w:numId w:val="0"/>
        </w:numPr>
        <w:outlineLvl w:val="2"/>
        <w:rPr/>
      </w:pPr>
      <w:r>
        <w:rPr>
          <w:b/>
          <w:sz w:val="28"/>
        </w:rPr>
        <w:t xml:space="preserve"> </w:t>
      </w:r>
      <w:r>
        <w:rPr>
          <w:b/>
          <w:sz w:val="28"/>
        </w:rPr>
        <w:t>三、征集项目简介：伊金霍洛旗自然资源局土地收储交易中心采购测绘服务项目</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测绘服务</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伊金霍洛旗自然资源局</w:t>
      </w:r>
    </w:p>
    <w:p>
      <w:pPr>
        <w:pStyle w:val="Null3"/>
        <w:rPr/>
      </w:pPr>
      <w:r>
        <w:rPr/>
        <w:t xml:space="preserve">    </w:t>
      </w:r>
      <w:r>
        <w:rPr/>
        <w:t>地 址：鄂尔多斯市伊金霍洛旗</w:t>
      </w:r>
    </w:p>
    <w:p>
      <w:pPr>
        <w:pStyle w:val="Null3"/>
        <w:rPr/>
      </w:pPr>
      <w:r>
        <w:rPr/>
        <w:t xml:space="preserve">    </w:t>
      </w:r>
      <w:r>
        <w:rPr/>
        <w:t>邮 编：</w:t>
      </w:r>
      <w:r>
        <w:rPr/>
        <w:t>017200</w:t>
      </w:r>
    </w:p>
    <w:p>
      <w:pPr>
        <w:pStyle w:val="Null3"/>
        <w:rPr/>
      </w:pPr>
      <w:r>
        <w:rPr/>
        <w:t xml:space="preserve">    </w:t>
      </w:r>
      <w:r>
        <w:rPr/>
        <w:t>联系人： 武主任</w:t>
      </w:r>
    </w:p>
    <w:p>
      <w:pPr>
        <w:pStyle w:val="Null3"/>
        <w:rPr/>
      </w:pPr>
      <w:r>
        <w:rPr/>
        <w:t xml:space="preserve">    </w:t>
      </w:r>
      <w:r>
        <w:rPr/>
        <w:t>联系电话：</w:t>
      </w:r>
      <w:r>
        <w:rPr/>
        <w:t>13245911099</w:t>
      </w:r>
    </w:p>
    <w:p>
      <w:pPr>
        <w:pStyle w:val="Null3"/>
        <w:rPr/>
      </w:pPr>
      <w:r>
        <w:rPr/>
        <w:t xml:space="preserve">    </w:t>
      </w:r>
      <w:r>
        <w:rPr/>
        <w:t>监督机构名称：伊金霍洛旗财政局政府采购监督管理办公室</w:t>
      </w:r>
    </w:p>
    <w:p>
      <w:pPr>
        <w:pStyle w:val="Null3"/>
        <w:rPr/>
      </w:pPr>
      <w:r>
        <w:rPr/>
        <w:t xml:space="preserve">    </w:t>
      </w:r>
      <w:r>
        <w:rPr/>
        <w:t>监督机构地址：伊金霍洛旗阿勒腾席热镇</w:t>
      </w:r>
    </w:p>
    <w:p>
      <w:pPr>
        <w:pStyle w:val="Null3"/>
        <w:rPr/>
      </w:pPr>
      <w:r>
        <w:rPr/>
        <w:t xml:space="preserve">    </w:t>
      </w:r>
      <w:r>
        <w:rPr/>
        <w:t>监督机构联系电话：</w:t>
      </w:r>
      <w:r>
        <w:rPr/>
        <w:t>0477-8690039</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本项目按照单价报价；</w:t>
            </w:r>
          </w:p>
          <w:p>
            <w:pPr>
              <w:pStyle w:val="Null3"/>
              <w:widowControl w:val="false"/>
              <w:rPr/>
            </w:pPr>
            <w:r>
              <w:rPr/>
              <w:t>2</w:t>
            </w:r>
            <w:r>
              <w:rPr/>
              <w:t>、按照每个项目</w:t>
            </w:r>
            <w:r>
              <w:rPr/>
              <w:t>3040-3800</w:t>
            </w:r>
            <w:r>
              <w:rPr/>
              <w:t>元取费标准固定单价报价。超出或低于</w:t>
            </w:r>
            <w:r>
              <w:rPr/>
              <w:t>3040-3800</w:t>
            </w:r>
            <w:r>
              <w:rPr/>
              <w:t>元为无效报价。</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支付，在领取中标通知书之前，每家入围供应商需一次性支付</w:t>
            </w:r>
            <w:r>
              <w:rPr/>
              <w:t>6000</w:t>
            </w:r>
            <w:r>
              <w:rPr/>
              <w:t>元的服务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测绘服务：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伊金霍洛旗自然资源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伊金霍洛旗自然资源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内蒙古自治区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内蒙古自治区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张虎雄</w:t>
      </w:r>
    </w:p>
    <w:p>
      <w:pPr>
        <w:pStyle w:val="Null3"/>
        <w:rPr/>
      </w:pPr>
      <w:r>
        <w:rPr/>
        <w:t>联系电话：</w:t>
      </w:r>
      <w:r>
        <w:rPr/>
        <w:t>15647725555</w:t>
      </w:r>
    </w:p>
    <w:p>
      <w:pPr>
        <w:pStyle w:val="Null3"/>
        <w:rPr/>
      </w:pPr>
      <w:r>
        <w:rPr/>
        <w:t>通讯地址：伊金霍洛旗工贸大厦</w:t>
      </w:r>
      <w:r>
        <w:rPr/>
        <w:t>B</w:t>
      </w:r>
      <w:r>
        <w:rPr/>
        <w:t>座</w:t>
      </w:r>
      <w:r>
        <w:rPr/>
        <w:t>2405</w:t>
      </w:r>
    </w:p>
    <w:p>
      <w:pPr>
        <w:pStyle w:val="Null3"/>
        <w:rPr/>
      </w:pPr>
      <w:r>
        <w:rPr/>
        <w:t>邮编：</w:t>
      </w:r>
      <w:r>
        <w:rPr/>
        <w:t>0172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入围供应商不得有挂靠、分包行为，否则征集人有权单方解除合同并依法追究相应责任。</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伊金霍洛旗自然资源局土地收储交易中心采购测绘服务项目</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测绘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测绘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rPr/>
      </w:pPr>
      <w:r>
        <w:rPr/>
        <w:t xml:space="preserve">2.1 </w:t>
      </w:r>
      <w:r>
        <w:rPr/>
        <w:t>采购包</w:t>
      </w:r>
      <w:r>
        <w:rPr/>
        <w:t>1</w:t>
      </w:r>
      <w:r>
        <w:rPr/>
        <w:t>（测绘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测绘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元</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单价</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3,040.00</w:t>
            </w:r>
            <w:r>
              <w:rPr/>
              <w:t>元</w:t>
            </w:r>
            <w:r>
              <w:rPr/>
              <w:t>-3,800.00</w:t>
            </w:r>
            <w:r>
              <w:rPr/>
              <w:t>元</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按照每个项目</w:t>
      </w:r>
      <w:r>
        <w:rPr/>
        <w:t>3040-3800</w:t>
      </w:r>
      <w:r>
        <w:rPr/>
        <w:t>元取费标准固定单价报价。包括实地测量，制作图纸，坐标转换及所有招拍挂需要数据等至项目验收合格完成。</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测绘服务</w:t>
      </w:r>
    </w:p>
    <w:p>
      <w:pPr>
        <w:pStyle w:val="Null3"/>
        <w:ind w:firstLine="840"/>
        <w:rPr/>
      </w:pPr>
      <w:r>
        <w:rPr/>
        <w:t>1)</w:t>
      </w:r>
      <w:r>
        <w:rPr/>
        <w:t>标的名称：测绘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测绘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严格按照伊金霍洛旗土地收储交易中心要求进行服务，严格遵循国家及行业规范。</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测绘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款或分期付款</w:t>
      </w:r>
    </w:p>
    <w:p>
      <w:pPr>
        <w:pStyle w:val="Null3"/>
        <w:ind w:firstLine="840"/>
        <w:rPr/>
      </w:pPr>
      <w:r>
        <w:rPr/>
        <w:t xml:space="preserve">3) </w:t>
      </w:r>
      <w:r>
        <w:rPr/>
        <w:t>支付时间和条件：对于满足合同约定支付条件的，采购人原则上应当自收到发票后</w:t>
      </w:r>
      <w:r>
        <w:rPr/>
        <w:t>10</w:t>
      </w:r>
      <w:r>
        <w:rPr/>
        <w:t>个工作日内将资金支付到合同约定的供应商账户，鼓励采购人完善内部流程，自收到发票后</w:t>
      </w:r>
      <w:r>
        <w:rPr/>
        <w:t>1</w:t>
      </w:r>
      <w:r>
        <w:rPr/>
        <w:t>个工作日内完成资金支付事宜。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t>对测绘服务机构的考核，坚持客观公正、实事求是的原则。伊金霍洛旗自然资源局根据框架协议文件及相关履约约定文件进行考核，年底对每次考核进行分类汇总和总分汇总，并将考核情况予以通报。</w:t>
      </w:r>
    </w:p>
    <w:p>
      <w:pPr>
        <w:pStyle w:val="Null3"/>
        <w:ind w:firstLine="840"/>
        <w:rPr/>
      </w:pPr>
      <w:r>
        <w:rPr/>
        <w:t xml:space="preserve">5) </w:t>
      </w:r>
      <w:r>
        <w:rPr/>
        <w:t>违约责任：</w:t>
      </w:r>
    </w:p>
    <w:p>
      <w:pPr>
        <w:pStyle w:val="Null3"/>
        <w:rPr/>
      </w:pPr>
      <w:r>
        <w:rPr/>
        <w:t>1</w:t>
      </w:r>
      <w:r>
        <w:rPr/>
        <w:t xml:space="preserve">、供应商责任期内，应当履行合同中约定的义务，因供应商的单方过失造成的经济损失，应当向征集人进行赔偿。如第三人向征集人追偿的，征集人有权要求供应商承担因此造成的全部损失。 </w:t>
      </w:r>
      <w:r>
        <w:rPr/>
        <w:t>2</w:t>
      </w:r>
      <w:r>
        <w:rPr/>
        <w:t xml:space="preserve">、因供应商原因导致合同不能全部或部分履行，供应商应承担因此造成的法律后果及相关赔偿责任。 </w:t>
      </w:r>
      <w:r>
        <w:rPr/>
        <w:t>3</w:t>
      </w:r>
      <w:r>
        <w:rPr/>
        <w:t>、入围供应商应服从征集人的监督和管理，否则将被取消服务资格。除入围供应商与委托项目有利害关系需回避。</w:t>
      </w:r>
    </w:p>
    <w:p>
      <w:pPr>
        <w:pStyle w:val="Null3"/>
        <w:ind w:firstLine="840"/>
        <w:rPr/>
      </w:pPr>
      <w:r>
        <w:rPr/>
        <w:t xml:space="preserve">6) </w:t>
      </w:r>
      <w:r>
        <w:rPr/>
        <w:t>解决争议的方式：</w:t>
      </w:r>
    </w:p>
    <w:p>
      <w:pPr>
        <w:pStyle w:val="Null3"/>
        <w:rPr/>
      </w:pPr>
      <w:r>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t>1</w:t>
      </w:r>
      <w:r>
        <w:rPr/>
        <w:t>、地址：伊旗阿镇，十五分钟内，人和设备可以到伊金霍洛旗自然资源局！</w:t>
      </w:r>
    </w:p>
    <w:p>
      <w:pPr>
        <w:pStyle w:val="Null3"/>
        <w:rPr/>
      </w:pPr>
      <w:r>
        <w:rPr/>
        <w:t>2</w:t>
      </w:r>
      <w:r>
        <w:rPr/>
        <w:t>、因工作需要，夜间也要配合。</w:t>
      </w:r>
    </w:p>
    <w:p>
      <w:pPr>
        <w:pStyle w:val="Null3"/>
        <w:rPr/>
      </w:pPr>
      <w:r>
        <w:rPr/>
        <w:t>3</w:t>
      </w:r>
      <w:r>
        <w:rPr/>
        <w:t>、中标单位在一年内，超过</w:t>
      </w:r>
      <w:r>
        <w:rPr/>
        <w:t>3</w:t>
      </w:r>
      <w:r>
        <w:rPr/>
        <w:t>次，无法响应，甲方有权不再使用！</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传《投标人提供依法缴纳税收和社会保障资金的相关材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属于为本项目提供整体设计、规范编制或者项目管理、监理、检测等服务的供应商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的特定资格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上 传行业主管部门颁发的【测绘】乙级（含）以上资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测绘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7</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测绘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一个有效报价且不超过最高限价</w:t>
            </w:r>
            <w:r>
              <w:rPr/>
              <w:t xml:space="preserve">, </w:t>
            </w:r>
            <w:r>
              <w:rPr/>
              <w:t>投标报价不得缺项、漏项。需在框架协议电子化采购系统中按要求填写《响应报价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的签署、盖章、涂改、删除、插字、公章使用等符合征集文件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条款需全部响应征集文件中对于商务部分要 求。需在框架协议电子化采购系统中按要求填写《商务应答表》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明确所投标的的服务内容、服务标准、技术保障等内容； </w:t>
            </w:r>
            <w:r>
              <w:rPr/>
              <w:t>2.</w:t>
            </w:r>
            <w:r>
              <w:rPr/>
              <w:t>投标文件应当对征集文件提出的要求和条件作出明确响应并满足征集文件全部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文件要求的其他无效投标情形；围标、串标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测绘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w:t>
            </w:r>
            <w:r>
              <w:rPr/>
              <w:t>2022</w:t>
            </w:r>
            <w:r>
              <w:rPr/>
              <w:t>年</w:t>
            </w:r>
            <w:r>
              <w:rPr/>
              <w:t>1</w:t>
            </w:r>
            <w:r>
              <w:rPr/>
              <w:t>月</w:t>
            </w:r>
            <w:r>
              <w:rPr/>
              <w:t>1</w:t>
            </w:r>
            <w:r>
              <w:rPr/>
              <w:t>日至今（以合同或协议签订日期为准）承揽过测绘类业绩的，每有</w:t>
            </w:r>
            <w:r>
              <w:rPr/>
              <w:t>1</w:t>
            </w:r>
            <w:r>
              <w:rPr/>
              <w:t>项得</w:t>
            </w:r>
            <w:r>
              <w:rPr/>
              <w:t>2.5</w:t>
            </w:r>
            <w:r>
              <w:rPr/>
              <w:t>分，最多得</w:t>
            </w:r>
            <w:r>
              <w:rPr/>
              <w:t>10</w:t>
            </w:r>
            <w:r>
              <w:rPr/>
              <w:t>分。（响应文件提供合同或协议扫描件）</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专业技术人员组成及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拟派本项目负责人，具备测绘工程专业中级（含）以上工程师，得</w:t>
            </w:r>
            <w:r>
              <w:rPr/>
              <w:t>4</w:t>
            </w:r>
            <w:r>
              <w:rPr/>
              <w:t>分；本项最多得</w:t>
            </w:r>
            <w:r>
              <w:rPr/>
              <w:t>4</w:t>
            </w:r>
            <w:r>
              <w:rPr/>
              <w:t xml:space="preserve">分。（响应文件提供证书或相关工作经历证明材料扫描件） </w:t>
            </w:r>
            <w:r>
              <w:rPr/>
              <w:t>2</w:t>
            </w:r>
            <w:r>
              <w:rPr/>
              <w:t>、拟派本项目其他测绘人员，每有一名工程专业初级（含）以上工程师得</w:t>
            </w:r>
            <w:r>
              <w:rPr/>
              <w:t>2</w:t>
            </w:r>
            <w:r>
              <w:rPr/>
              <w:t>分；本项最多得</w:t>
            </w:r>
            <w:r>
              <w:rPr/>
              <w:t>6</w:t>
            </w:r>
            <w:r>
              <w:rPr/>
              <w:t>分。（响应文件提供证书或相关工作经历证明材料扫描件）</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时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完成采购人交办的测绘服务作，准时参加采购人相关会议， 根据采购人工作需要及时做出合理、科学安排的，得</w:t>
            </w:r>
            <w:r>
              <w:rPr/>
              <w:t>5</w:t>
            </w:r>
            <w:r>
              <w:rPr/>
              <w:t xml:space="preserve">分。（响应文件提供承诺书，内容明确格式自拟，并注明对应页码） </w:t>
            </w:r>
            <w:r>
              <w:rPr/>
              <w:t>2</w:t>
            </w:r>
            <w:r>
              <w:rPr/>
              <w:t>、重大紧急事件，供应商能够在</w:t>
            </w:r>
            <w:r>
              <w:rPr/>
              <w:t>15</w:t>
            </w:r>
            <w:r>
              <w:rPr/>
              <w:t>分钟内提供相应测绘服务；较重大紧急事件，供应商能够在</w:t>
            </w:r>
            <w:r>
              <w:rPr/>
              <w:t>1</w:t>
            </w:r>
            <w:r>
              <w:rPr/>
              <w:t>小时内提供相应测绘服务；一般事件，供应商能够在</w:t>
            </w:r>
            <w:r>
              <w:rPr/>
              <w:t xml:space="preserve">2 </w:t>
            </w:r>
            <w:r>
              <w:rPr/>
              <w:t>小时内提供相应测绘服务，得</w:t>
            </w:r>
            <w:r>
              <w:rPr/>
              <w:t>5</w:t>
            </w:r>
            <w:r>
              <w:rPr/>
              <w:t>分。（响应文件提供承诺书，内容明确格式自拟，并注明对应页码）</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基本测绘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采购项目服务需求及项目特点提供的评测绘务方案（界线测绘、方量测绘，不动产测绘），方案针对性较强、全面、科学合理程度高、可行程度高，得</w:t>
            </w:r>
            <w:r>
              <w:rPr/>
              <w:t>11-15</w:t>
            </w:r>
            <w:r>
              <w:rPr/>
              <w:t>分；方案大部分有针对性、大部分涵盖项目需求、大部分科学合理、大部分可行，得</w:t>
            </w:r>
            <w:r>
              <w:rPr/>
              <w:t>6-10.9</w:t>
            </w:r>
            <w:r>
              <w:rPr/>
              <w:t>分；方案少部分有针对性、少部分涵盖项目需求、少部分科学合理、少部分可行，得</w:t>
            </w:r>
            <w:r>
              <w:rPr/>
              <w:t>1-5.9</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进度计划</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采购项目服务需求及项目特点提供的服务进度计划（ 包括但不限于：工作时间计划、对项目核心任务内容和重要工作节点实施安排措施、突发情况应对方案）全面、准确、合理、有利于项目实施，得</w:t>
            </w:r>
            <w:r>
              <w:rPr/>
              <w:t>7-9</w:t>
            </w:r>
            <w:r>
              <w:rPr/>
              <w:t>分，基本全面、大部分准确、基本合理、大部分有利于项目实施，得</w:t>
            </w:r>
            <w:r>
              <w:rPr/>
              <w:t>4-6.9</w:t>
            </w:r>
            <w:r>
              <w:rPr/>
              <w:t>分 ，不够全面但有所阐述、少部分准确、少部分有利于项目实施，得</w:t>
            </w:r>
            <w:r>
              <w:rPr/>
              <w:t>1-3.9</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障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采购项目服务需求及项目特点提供的服务质量保障措施（包括但不限于：服务质量目标、过程质量管理、资源配置方案），质量目标明确、措施完善、合理、有利于项目实施，得</w:t>
            </w:r>
            <w:r>
              <w:rPr/>
              <w:t>7-9</w:t>
            </w:r>
            <w:r>
              <w:rPr/>
              <w:t>分，质量目标大部分明确、措施基本涵盖项目需求、基本合理、大部分满足项目需求，得</w:t>
            </w:r>
            <w:r>
              <w:rPr/>
              <w:t>4-6.9</w:t>
            </w:r>
            <w:r>
              <w:rPr/>
              <w:t>分；质量目标不够明确但有所阐述，措施少部分符合项目需求、个别合理 、少部分满足项目需求，得</w:t>
            </w:r>
            <w:r>
              <w:rPr/>
              <w:t>1-3.9</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内部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针对采购项目服务需求及项目特点提供的内部管理制度 （包括但不限于：管理组织架构、岗位及责任划分、工作配合管理）健全 、明确、合理，得</w:t>
            </w:r>
            <w:r>
              <w:rPr/>
              <w:t>7-9</w:t>
            </w:r>
            <w:r>
              <w:rPr/>
              <w:t>分；基本完善、基本明确、基本合理，得</w:t>
            </w:r>
            <w:r>
              <w:rPr/>
              <w:t>4-6.9</w:t>
            </w:r>
            <w:r>
              <w:rPr/>
              <w:t>分； 不够完 善但大部分明确、大部分能够满足项目需求，得</w:t>
            </w:r>
            <w:r>
              <w:rPr/>
              <w:t>1-3.9</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重难点分析及解决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须针对采购项目服务需求及项目特点提供的重难点分析 及解决方案明确、合理、有利于项目实施，得</w:t>
            </w:r>
            <w:r>
              <w:rPr/>
              <w:t>7-9</w:t>
            </w:r>
            <w:r>
              <w:rPr/>
              <w:t>分，大部分准确、基本合理、大部分有利于项目实施，得</w:t>
            </w:r>
            <w:r>
              <w:rPr/>
              <w:t xml:space="preserve">4-6.9 </w:t>
            </w:r>
            <w:r>
              <w:rPr/>
              <w:t>分，少部分准确、少部分有利于项目实施，得</w:t>
            </w:r>
            <w:r>
              <w:rPr/>
              <w:t>1-3.9</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保密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须针对本项目制定的服务保密措施（包括但不限于：保密范围、保密目标、保密责任划分、保密管理制度）完善、合理、有利于项目实施， 得</w:t>
            </w:r>
            <w:r>
              <w:rPr/>
              <w:t>7-9</w:t>
            </w:r>
            <w:r>
              <w:rPr/>
              <w:t>分；基本完善、大部分合理、大部分有利于项目实施，得</w:t>
            </w:r>
            <w:r>
              <w:rPr/>
              <w:t>4-6.9</w:t>
            </w:r>
            <w:r>
              <w:rPr/>
              <w:t>分；不够完善但大部分阐述清楚、少部分合理、少部分有利于项目实施，得</w:t>
            </w:r>
            <w:r>
              <w:rPr/>
              <w:t>1-3.9</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x</w:t>
            </w:r>
            <w:r>
              <w:rPr/>
              <w:t>价格分值【注</w:t>
            </w:r>
            <w:r>
              <w:rPr/>
              <w:t>:</w:t>
            </w:r>
            <w:r>
              <w:rPr/>
              <w:t>满足征集文件要求且投标价格最低的投标报价为评标基准价。】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3</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内蒙古自治区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内蒙古自治区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内蒙古自治区政府采购网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