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清单编制说明</w:t>
      </w:r>
    </w:p>
    <w:p>
      <w:pPr>
        <w:pStyle w:val="Normal"/>
        <w:spacing w:lineRule="exact" w:line="640"/>
        <w:jc w:val="left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工程名称：市公安局机关办公楼七楼改造侦查中心、网络情报中心项目</w:t>
      </w:r>
    </w:p>
    <w:tbl>
      <w:tblPr>
        <w:tblW w:w="1004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/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450" w:right="-153" w:hanging="45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工程概况：</w:t>
            </w:r>
          </w:p>
          <w:p>
            <w:pPr>
              <w:pStyle w:val="Normal"/>
              <w:spacing w:lineRule="exact" w:line="520"/>
              <w:ind w:right="-153" w:hanging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工程名称：市公安局机关办公楼七楼改造侦查中心、网络情报中心项目</w:t>
            </w:r>
          </w:p>
          <w:p>
            <w:pPr>
              <w:pStyle w:val="Normal"/>
              <w:spacing w:lineRule="exact" w:line="520"/>
              <w:ind w:right="-153" w:hanging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建设地点：呼伦贝尔市公安局</w:t>
            </w:r>
          </w:p>
          <w:p>
            <w:pPr>
              <w:pStyle w:val="Normal"/>
              <w:spacing w:lineRule="exact" w:line="520"/>
              <w:ind w:right="-514" w:hanging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建设单位：呼伦贝尔市公安局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建设规模：该项目为市公安局机关办公楼七楼改造侦查中心、网络情报中心项目，包括：拆除、装饰装修、安装工程等完善办公工作区相关功能的改造，具体详见清单及图纸。</w:t>
            </w:r>
          </w:p>
          <w:p>
            <w:pPr>
              <w:pStyle w:val="Normal"/>
              <w:spacing w:lineRule="exact" w:line="520"/>
              <w:ind w:right="-153" w:hanging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编制依据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建设单位提供的设计文件、设计施工图纸、相关资料及有关要求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《建设工程工程量清单计价规范》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(GB50500-2013)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《内蒙古自治区建设工程费用定额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届）》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《内蒙古自治区房屋建筑与装饰工程预算定额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届）》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《内蒙古自治区市政工程预算定额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届）》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《内蒙古自治区通用安装工程预算定额（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017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届）》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7.</w:t>
            </w:r>
            <w:r>
              <w:rPr>
                <w:color w:val="000000"/>
                <w:sz w:val="22"/>
                <w:szCs w:val="22"/>
                <w:lang w:val="zh-CN"/>
              </w:rPr>
              <w:t>《</w:t>
            </w:r>
            <w:r>
              <w:rPr>
                <w:color w:val="000000"/>
              </w:rPr>
              <w:t>内蒙古自治区房屋修缮工程预算定额》</w:t>
            </w:r>
            <w:r>
              <w:rPr>
                <w:color w:val="000000"/>
              </w:rPr>
              <w:t>(202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届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zh-CN"/>
              </w:rPr>
              <w:t>）</w:t>
            </w:r>
            <w:r>
              <w:rPr>
                <w:color w:val="000000"/>
                <w:sz w:val="22"/>
                <w:szCs w:val="22"/>
                <w:lang w:val="zh-CN"/>
              </w:rPr>
              <w:t>》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8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规费标准：执行内建标函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[2019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]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46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号文件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增值税税率标准：执行内建标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[2019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]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1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号文件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材料增值税平均税率标准：执行内建标定总字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[2019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]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号文件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三、材料及设备价格计入的说明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材料价格参考呼伦贝尔市造价站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月份发布的海拉尔区信息价格及市场询价列入。</w:t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工程结算时，采用造价信息的材料价格的调整方式：本工程材料基准价为呼伦贝尔造价管理站发布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月信息价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四、编制情况说明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本次编制清单范围为工程概况内所有工程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控制价编制中设备安装费已计入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本次工程招标控制价为：</w:t>
            </w:r>
            <w:r>
              <w:rPr>
                <w:rFonts w:cs="宋体" w:ascii="宋体" w:hAnsi="宋体"/>
                <w:color w:val="000000"/>
                <w:sz w:val="22"/>
                <w:szCs w:val="22"/>
                <w:u w:val="single"/>
              </w:rPr>
              <w:t xml:space="preserve">1,843,909.55 </w:t>
            </w:r>
            <w:r>
              <w:rPr>
                <w:rFonts w:cs="宋体" w:ascii="宋体" w:hAnsi="宋体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元，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其中暂列金额为： 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  <w:u w:val="single"/>
              </w:rPr>
              <w:t xml:space="preserve">145,496.09 </w:t>
            </w:r>
            <w:r>
              <w:rPr>
                <w:rFonts w:cs="宋体" w:ascii="宋体" w:hAnsi="宋体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元；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其中专业工程暂估为：</w:t>
            </w:r>
            <w:r>
              <w:rPr>
                <w:rFonts w:cs="宋体" w:ascii="宋体" w:hAnsi="宋体"/>
                <w:color w:val="000000"/>
                <w:sz w:val="22"/>
                <w:szCs w:val="22"/>
                <w:u w:val="single"/>
              </w:rPr>
              <w:t xml:space="preserve">68,400.00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元。</w:t>
            </w:r>
          </w:p>
          <w:p>
            <w:pPr>
              <w:pStyle w:val="Normal"/>
              <w:spacing w:lineRule="exact" w:line="520"/>
              <w:ind w:firstLine="8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（以上暂列金额、专业工程暂估均不含税）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暂估设备和材料价格详见《材料暂估单价表》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专业工程暂估详细见《专业工程暂估价表》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计日工见附表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7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结算最终以审计为准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8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注：投标报价时（附表一）（附表二）必须签字盖章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6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pacing w:val="-6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color w:val="000000"/>
          <w:sz w:val="10"/>
          <w:szCs w:val="10"/>
        </w:rPr>
      </w:pPr>
      <w:r>
        <w:rPr>
          <w:rFonts w:eastAsia="仿宋_GB2312;仿宋" w:ascii="仿宋_GB2312;仿宋" w:hAnsi="仿宋_GB2312;仿宋"/>
          <w:b/>
          <w:color w:val="000000"/>
          <w:sz w:val="10"/>
          <w:szCs w:val="1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tLeast" w:line="360" w:before="100" w:after="0"/>
      <w:ind w:left="72" w:right="30" w:hanging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楷体_GB2312;楷体" w:cs="Courier New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5">
    <w:name w:val="样式 宋体 小四 黑色 居中 行距: 1.5 倍行距"/>
    <w:basedOn w:val="Normal"/>
    <w:qFormat/>
    <w:pPr>
      <w:spacing w:lineRule="auto" w:line="360"/>
      <w:jc w:val="center"/>
    </w:pPr>
    <w:rPr>
      <w:rFonts w:ascii="宋体" w:hAnsi="宋体" w:cs="宋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18:00Z</dcterms:created>
  <dc:creator>微软用户</dc:creator>
  <dc:description/>
  <dc:language>en-US</dc:language>
  <cp:lastModifiedBy>Windows 用户</cp:lastModifiedBy>
  <cp:lastPrinted>2023-11-20T14:38:00Z</cp:lastPrinted>
  <dcterms:modified xsi:type="dcterms:W3CDTF">2023-12-06T09:45:53Z</dcterms:modified>
  <cp:revision>18</cp:revision>
  <dc:subject/>
  <dc:title>满洲里市森林公安局扎赉诺尔派出所办公用房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66ECF78DB4B6EA95A1DFE454E6C6F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