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乌拉特中旗</w:t>
      </w:r>
      <w:r>
        <w:rPr>
          <w:rFonts w:eastAsia="宋体" w:cs="宋体" w:ascii="宋体" w:hAnsi="宋体"/>
          <w:b/>
          <w:bCs/>
          <w:sz w:val="24"/>
          <w:szCs w:val="24"/>
        </w:rPr>
        <w:t>2022</w:t>
      </w:r>
      <w:r>
        <w:rPr>
          <w:rFonts w:ascii="宋体" w:hAnsi="宋体" w:cs="宋体"/>
          <w:b/>
          <w:bCs/>
          <w:sz w:val="24"/>
          <w:szCs w:val="24"/>
        </w:rPr>
        <w:t>年秸秆综合利用项目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技术服务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</w:rPr>
        <w:t>坚持以科学发展观为指导，认真贯彻落实资源节约和环境保护基本国策，结合全旗农牧业生产实际，以提高秸秆资源利用效率为核心，以技术创新为动力，以制度创新为保障，以秸秆饲料化、燃料化、肥料化为主要利用方式，并逐步形成农作物秸秆综合利用的长效机制，促进农业可持续发展、资源节约、环境友好的新农村新牧区建设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项目承担回收秸秆作业的机械必须安装“北斗农机作业精细化管理平台”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并实时上传作业图片和面积数据，</w:t>
      </w:r>
      <w:r>
        <w:rPr>
          <w:rFonts w:ascii="宋体" w:hAnsi="宋体" w:cs="宋体" w:eastAsia="宋体"/>
          <w:sz w:val="24"/>
          <w:szCs w:val="24"/>
        </w:rPr>
        <w:t>回收面积以管理平台实际数据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项目中标主体回收的秸秆要用于饲料化、燃料化、肥料化生产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b/>
          <w:bCs/>
          <w:sz w:val="24"/>
          <w:szCs w:val="24"/>
        </w:rPr>
        <w:t>备注：具体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用途</w:t>
      </w:r>
      <w:r>
        <w:rPr>
          <w:rFonts w:ascii="宋体" w:hAnsi="宋体" w:cs="宋体" w:eastAsia="宋体"/>
          <w:b/>
          <w:bCs/>
          <w:sz w:val="24"/>
          <w:szCs w:val="24"/>
        </w:rPr>
        <w:t>按对应所投包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秸秆还田要求：先粉碎秸秆，在进行残膜回收（残膜回收率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然后撒入腐熟剂，最后将粉碎的秸秆深翻至土壤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cm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以下。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（备注：适用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秸秆总体回收率达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1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实施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科学、合理布局项目建设地点和辐射区域，力争实现全域全量就近就地合理利用，有效解决秸秆运输难、贮存难、时效性短等突出问题。在德岭山镇、乌加</w:t>
      </w:r>
      <w:r>
        <w:rPr>
          <w:rFonts w:ascii="宋体" w:hAnsi="宋体" w:cs="宋体" w:eastAsia="宋体"/>
          <w:sz w:val="24"/>
          <w:szCs w:val="24"/>
        </w:rPr>
        <w:t>河镇、石哈河镇开展饲料化、燃料化、肥料化示范带动，提升全旗秸秆综合利用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秸秆饲料化利用：回收利用向日葵、玉米秸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亩用于饲料化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秸秆燃料化利用：回收利用向日葵、玉米秸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亩用于燃料化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秸秆肥料化利用：回收利用向日葵、玉米秸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亩用于肥料化生产，示范推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亩向日葵秸秆科学还田技术，推进秸秆就近就地轻简化科学还田，提升耕地质量。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（备注：具体亩数按对应所投包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4"/>
        <w:spacing w:before="100" w:after="100"/>
        <w:ind w:left="0" w:firstLine="6000"/>
        <w:jc w:val="both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" w:after="20"/>
      <w:ind w:left="0" w:right="0" w:hanging="0"/>
      <w:jc w:val="left"/>
      <w:outlineLvl w:val="1"/>
    </w:pPr>
    <w:rPr>
      <w:rFonts w:ascii="宋体" w:hAnsi="宋体" w:eastAsia="宋体" w:cs="宋体"/>
      <w:b/>
      <w:color w:val="000000"/>
      <w:kern w:val="0"/>
      <w:sz w:val="30"/>
      <w:lang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100" w:after="100"/>
      <w:ind w:firstLine="200"/>
    </w:pPr>
    <w:rPr>
      <w:rFonts w:ascii="Arial" w:hAnsi="Arial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4:22Z</dcterms:created>
  <dc:creator>dell</dc:creator>
  <dc:description/>
  <dc:language>en-US</dc:language>
  <cp:lastModifiedBy>小陶标书图文</cp:lastModifiedBy>
  <dcterms:modified xsi:type="dcterms:W3CDTF">2022-10-26T14:3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EF5652049434BA5FB11199E804D3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