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93" w:firstLine="3045"/>
        <w:rPr/>
      </w:pPr>
      <w:r>
        <w:rPr/>
      </w:r>
    </w:p>
    <w:tbl>
      <w:tblPr>
        <w:tblW w:w="1050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23"/>
      </w:tblGrid>
      <w:tr>
        <w:trPr>
          <w:trHeight w:val="390" w:hRule="atLeast"/>
        </w:trPr>
        <w:tc>
          <w:tcPr>
            <w:tcW w:w="1050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医用可视喉镜技术参数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可视喉镜镜片参数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喉镜片采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精细加工而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消毒后重复使用，为使用者节省费用；</w:t>
            </w:r>
          </w:p>
        </w:tc>
      </w:tr>
      <w:tr>
        <w:trPr>
          <w:trHeight w:val="402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喉镜摄像头与叶片前端的垂直距离：</w:t>
            </w:r>
          </w:p>
        </w:tc>
      </w:tr>
      <w:tr>
        <w:trPr>
          <w:trHeight w:val="402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人大号：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儿童型：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mm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片长度：成人大号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7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儿童型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mm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片厚度（摄像头处）：成人大号：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儿童型：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mm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片角度：成人大号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；儿童型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度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可视喉镜标准配置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护箱一只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机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标配一个摄像系统（包括手柄），可根据实际情况选配不同规格的摄像系统。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4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电器一个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线一条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6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毒帽一个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可视喉镜技术要求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显示屏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1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清广角显示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2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屏显分辨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0×48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3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屏幕旋转角度：前后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左右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5º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.4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接口，数据导出和充电接口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像系统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1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化摄像系统，像素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2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场角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°±2°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3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景深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mm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4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强的防雾功能：开机预热后即可使用。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2.5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照度：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0lux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池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1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电器输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60Hz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2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电器输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5V,2000mA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3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池容量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00mA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4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电时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≤4h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3.5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池放电时间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h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一键拍照、一键定格、实时录像等功能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5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功能，方便教学及演示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6</w:t>
            </w:r>
          </w:p>
        </w:tc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机和摄像系统的连接采用插拔式设计，牢靠且易更换，更加人性化，符合使用习惯</w:t>
            </w:r>
          </w:p>
        </w:tc>
      </w:tr>
    </w:tbl>
    <w:p>
      <w:pPr>
        <w:pStyle w:val="Normal"/>
        <w:ind w:right="-693" w:hanging="0"/>
        <w:rPr>
          <w:rFonts w:ascii="宋体;SimSun" w:hAnsi="宋体;SimSun"/>
          <w:szCs w:val="20"/>
        </w:rPr>
      </w:pPr>
      <w:r>
        <w:rPr>
          <w:rFonts w:ascii="宋体;SimSun" w:hAnsi="宋体;SimSun"/>
          <w:szCs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13:00Z</dcterms:created>
  <dc:creator>Administrator</dc:creator>
  <dc:description/>
  <cp:keywords/>
  <dc:language>en-US</dc:language>
  <cp:lastModifiedBy>Administrator</cp:lastModifiedBy>
  <cp:lastPrinted>2021-09-23T15:29:00Z</cp:lastPrinted>
  <dcterms:modified xsi:type="dcterms:W3CDTF">2022-11-21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69790D6404430A1C1C516B8A5BF3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