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40"/>
          <w:szCs w:val="28"/>
          <w:u w:val="single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28"/>
          <w:u w:val="single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1"/>
          <w:szCs w:val="11"/>
          <w:u w:val="single"/>
          <w:lang w:eastAsia="zh-CN"/>
        </w:rPr>
      </w:pPr>
      <w:r>
        <w:rPr>
          <w:rFonts w:eastAsia="宋体" w:cs="宋体" w:ascii="宋体" w:hAnsi="宋体"/>
          <w:b/>
          <w:bCs/>
          <w:sz w:val="11"/>
          <w:szCs w:val="11"/>
          <w:u w:val="single"/>
          <w:lang w:eastAsia="zh-CN"/>
        </w:rPr>
      </w:r>
    </w:p>
    <w:p>
      <w:pPr>
        <w:pStyle w:val="Normal"/>
        <w:spacing w:lineRule="auto" w:line="72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凉城县职业中学消防改造项目</w:t>
      </w:r>
    </w:p>
    <w:p>
      <w:pPr>
        <w:pStyle w:val="Normal"/>
        <w:spacing w:lineRule="auto" w:line="72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13"/>
          <w:szCs w:val="13"/>
          <w:lang w:val="en-US"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13"/>
          <w:szCs w:val="13"/>
          <w:lang w:eastAsia="zh-CN"/>
        </w:rPr>
      </w:pPr>
      <w:r>
        <w:rPr>
          <w:rFonts w:eastAsia="宋体"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1"/>
          <w:lang w:val="en-US" w:eastAsia="zh-CN"/>
        </w:rPr>
        <w:t xml:space="preserve"> 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5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40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52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52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招</w:t>
      </w:r>
      <w:r>
        <w:rPr>
          <w:rFonts w:ascii="宋体" w:hAnsi="宋体" w:cs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标</w:t>
      </w:r>
      <w:r>
        <w:rPr>
          <w:rFonts w:ascii="宋体" w:hAnsi="宋体" w:cs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人：</w:t>
      </w:r>
      <w:r>
        <w:rPr>
          <w:rFonts w:ascii="宋体" w:hAnsi="宋体" w:cs="宋体"/>
          <w:b w:val="false"/>
          <w:bCs w:val="false"/>
          <w:sz w:val="36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（单位盖章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6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造价咨询人：</w:t>
      </w:r>
      <w:r>
        <w:rPr>
          <w:rFonts w:ascii="宋体" w:hAnsi="宋体" w:cs="宋体"/>
          <w:b w:val="false"/>
          <w:bCs w:val="false"/>
          <w:sz w:val="36"/>
          <w:szCs w:val="24"/>
          <w:u w:val="single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8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（单位盖章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凉城县职业中学消防改造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工程量清单</w:t>
      </w:r>
      <w:r>
        <w:rPr>
          <w:rFonts w:ascii="宋体" w:hAnsi="宋体" w:cs="宋体"/>
          <w:b/>
          <w:color w:val="000000"/>
          <w:sz w:val="36"/>
          <w:szCs w:val="36"/>
        </w:rPr>
        <w:t>编制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一、工程概况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、工程名称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凉城县职业中学消防改造项目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；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工程地点：乌兰察布市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凉城县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编制范围</w:t>
      </w:r>
    </w:p>
    <w:p>
      <w:pPr>
        <w:pStyle w:val="Normal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根据《凉城县职业中学消防整改方案》中的内容编制，工程内容为：门窗改造、应急照明、消火栓、室外工程、埋地泵站等；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编制依据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《凉城县职业中学消防整改方案》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《建设工程工程量清单计价规范》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zh-CN" w:eastAsia="zh-CN"/>
        </w:rPr>
        <w:t>GB50500—20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《内蒙古自治区房屋修缮工程预算定额》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《内蒙古自治区通用安装工程预算定额》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《内蒙古自治区市政工程预算定额》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《内蒙古自治区建设工程费用定额》（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税金根据《内建工自治区住房和城乡建设厅文件按内建标【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zh-CN" w:eastAsia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】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zh-CN" w:eastAsia="zh-CN"/>
        </w:rPr>
        <w:t>1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号，关于调整《内蒙古自治区建设工程计价依据增值税税率通知》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zh-CN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 w:eastAsia="zh-CN"/>
        </w:rPr>
        <w:t>％计列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zh-CN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乌兰察布造价站发布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造价信息及市场咨询价格；</w:t>
      </w:r>
    </w:p>
    <w:p>
      <w:pPr>
        <w:pStyle w:val="Normal"/>
        <w:autoSpaceDE w:val="false"/>
        <w:spacing w:lineRule="auto" w:line="60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其他情况说明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建筑垃圾外运及土方余方弃置：运输距离暂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km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结算据实调整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本工程中列有专业暂估价，明细详见专业暂估价表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工程中列有材料暂估价，结算时据实结算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本工程中列有暂列金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0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整（含税）。</w:t>
      </w:r>
    </w:p>
    <w:sectPr>
      <w:headerReference w:type="default" r:id="rId2"/>
      <w:type w:val="nextPage"/>
      <w:pgSz w:w="11906" w:h="16838"/>
      <w:pgMar w:left="1620" w:right="1466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960"/>
    </w:pPr>
    <w:rPr>
      <w:sz w:val="32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dc:language>en-US</dc:language>
  <cp:lastModifiedBy>李 Hae</cp:lastModifiedBy>
  <cp:lastPrinted>2024-09-19T10:08:00Z</cp:lastPrinted>
  <dcterms:modified xsi:type="dcterms:W3CDTF">2024-09-19T02:45:23Z</dcterms:modified>
  <cp:revision>1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5C7D49EAF429E8450C4CD5726CBA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