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jc w:val="left"/>
        <w:rPr>
          <w:rFonts w:ascii="Times New Roman" w:hAnsi="Times New Roman" w:eastAsia="宋体" w:cs="Times New Roman"/>
          <w:bCs/>
          <w:sz w:val="24"/>
          <w:szCs w:val="28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8"/>
          <w:lang w:val="en-US" w:eastAsia="zh-CN"/>
        </w:rPr>
        <w:t>工程名称：多伦县新建桥东幼儿园二次精装修项目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64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630" w:right="0" w:hanging="0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一、工程概况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14" w:right="0" w:firstLine="516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工程名称：多伦县新建桥东幼儿园二次精装修项目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14" w:right="0" w:firstLine="516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建设地点：多伦县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14" w:right="0" w:firstLine="516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编制内容：多伦县桥东幼儿园室内装修工程，室内精装修、电气及给排水工程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1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、编制依据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630" w:right="0" w:hanging="0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、根据建设单位提供施工图及相关答疑；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630" w:right="0" w:hanging="0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、《建设工程工程量清单计价规范》 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GB50500-2013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；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630" w:right="0" w:hanging="0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、 内建标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[2019]113 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号文件《关于调整内蒙古自治区建设工程计价依据增值 税税率的通知》增值税税率调整为 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9%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；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630" w:right="0" w:hanging="0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、内建标函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[2019]468 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号文件《关于调整内蒙古自治区建设工程计价依据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774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中规费中养老保险费率的通知》养老失业保险税率调整为 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10.5%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；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其他说明</w:t>
            </w:r>
          </w:p>
          <w:p>
            <w:pPr>
              <w:pStyle w:val="Style15"/>
              <w:widowControl/>
              <w:spacing w:lineRule="exact" w:line="520" w:before="0" w:after="0"/>
              <w:ind w:left="0" w:right="0" w:firstLine="51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、暂列金额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576240.77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  <w:t>元。</w:t>
            </w:r>
          </w:p>
        </w:tc>
      </w:tr>
      <w:tr>
        <w:trPr>
          <w:trHeight w:val="1264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00" w:before="0" w:after="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47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1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6:00Z</dcterms:created>
  <dc:creator>Sky123.Org</dc:creator>
  <dc:description/>
  <dc:language>en-US</dc:language>
  <cp:lastModifiedBy>凡人</cp:lastModifiedBy>
  <cp:lastPrinted>2023-08-11T10:15:00Z</cp:lastPrinted>
  <dcterms:modified xsi:type="dcterms:W3CDTF">2023-08-11T03:55:23Z</dcterms:modified>
  <cp:revision>10</cp:revision>
  <dc:subject/>
  <dc:title>二连浩特市塑胶操场项目附属及改造一期工程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7CEF54B2446C591B2AA99792B353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