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阿拉善盟政府采购合同融资政策告知函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各供应商：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欢迎贵公司参与阿拉善盟政府采购活动！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府采购合同融资是内蒙古自治区财政厅支持中小微企业发展，针对参与政府采购活动的供应商融资难、融资贵问题推出的一项融资政策。贵公司若成为本次政府采购项目的中标成交供应商，可持政府采购合同通过政府采购云平台向金融机构申请贷款，融资机构将根据《内蒙古自治区支持中小企业政府采购合同融资办法》（内财购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04</w:t>
      </w:r>
      <w:r>
        <w:rPr>
          <w:rFonts w:ascii="仿宋_GB2312" w:hAnsi="仿宋_GB2312" w:cs="仿宋_GB2312" w:eastAsia="仿宋_GB2312"/>
          <w:sz w:val="32"/>
          <w:szCs w:val="32"/>
        </w:rPr>
        <w:t>号），按照双方自愿的原则提供便捷、优惠的贷款服务。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政府采购合同融资服务范围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内蒙古自治区支持中小企业政府采购合同融资办法》规定，凡在内蒙古自治区政府采购云平台供应商库中登记，并依法取得内蒙古自治区内政府采购合同的中小企业（含个体工商户）供应商，均可通过政府采购云平台申请政府采购合同融资服务。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登录方式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登录网站：内蒙古自治区政府采购网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登录网址：</w:t>
      </w:r>
      <w:r>
        <w:rPr>
          <w:rFonts w:eastAsia="仿宋_GB2312" w:cs="仿宋_GB2312" w:ascii="仿宋_GB2312" w:hAnsi="仿宋_GB2312"/>
          <w:sz w:val="32"/>
          <w:szCs w:val="32"/>
        </w:rPr>
        <w:t>www.ccgp-neimenggu.gov.cn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模块名称：政府采购金融服务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</w:p>
    <w:p>
      <w:pPr>
        <w:pStyle w:val="Normal"/>
        <w:ind w:firstLine="9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内蒙古自治区支持中小企业政府采购合同融资办法</w:t>
      </w:r>
    </w:p>
    <w:p>
      <w:pPr>
        <w:pStyle w:val="Normal"/>
        <w:ind w:firstLine="54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5488" w:leader="none"/>
        </w:tabs>
        <w:rPr/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38:00Z</dcterms:created>
  <dc:creator>lenovo</dc:creator>
  <dc:description/>
  <dc:language>en-US</dc:language>
  <cp:lastModifiedBy>许诺</cp:lastModifiedBy>
  <dcterms:modified xsi:type="dcterms:W3CDTF">2023-04-25T03:1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63BAE6E364095B976B097657AC39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