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阻燃板材应用标准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Style w:val="StrongEmphasis"/>
          <w:rFonts w:ascii="Segoe UI" w:hAnsi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板材要求：板子厚度≥</w:t>
      </w:r>
      <w:r>
        <w:rPr>
          <w:rStyle w:val="StrongEmphasis"/>
          <w:rFonts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mm</w:t>
      </w: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环保等级≥</w:t>
      </w:r>
      <w:r>
        <w:rPr>
          <w:rStyle w:val="StrongEmphasis"/>
          <w:rFonts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E0</w:t>
      </w: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级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按照国内建筑工程板材使用标准，</w:t>
      </w: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 8624 - 2012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将建筑材料的燃烧性能分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个等级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根据应用环境与施工要求，使用对应级别板材规格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不燃材料，不会燃烧，也不会起明火，如无机基材的玻镁板、硅酸钙板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1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难燃材料，有较好的阻燃效果，遇明火或高温时很难着火，着火后火势也不易蔓延，火源移开后火势会迅速停止，常见的阻燃木质板材多为该等级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2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可燃材料，具有一定阻燃效果，但遇明火或高温会迅速燃烧，容易导致火势蔓延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3 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易燃材料，极易燃烧，不具备阻燃效果，遇到明火或高温极易被点燃，不能用于有防火要求的场合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20284 - 2006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建筑材料或制品的单体燃烧试验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等级分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。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1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级要求材料在火焰燃烧测试中，火焰熄灭时间不超过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秒，并且不产生滴落物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8626 - 2005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建筑材料可燃性试验方法）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主要针对电子设备等，等级分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 -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 - 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V - 2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。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V -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等级要求材料在火焰燃烧测试中，火焰熄灭时间不超过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秒，不产生滴落物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英男</cp:lastModifiedBy>
  <dcterms:modified xsi:type="dcterms:W3CDTF">2025-05-30T09:0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VjM2UxYjljZTY4MDM2ZWU4MDI0MmUwNzM0MzljZDIiLCJ1c2VySWQiOiI0NDE1MTM5MzAifQ==</vt:lpwstr>
  </property>
</Properties>
</file>