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01"/>
        <w:gridCol w:w="3720"/>
        <w:gridCol w:w="885"/>
        <w:gridCol w:w="975"/>
        <w:gridCol w:w="2265"/>
      </w:tblGrid>
      <w:tr>
        <w:trPr>
          <w:trHeight w:val="675" w:hRule="atLeast"/>
        </w:trPr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要求</w:t>
            </w:r>
          </w:p>
        </w:tc>
      </w:tr>
      <w:tr>
        <w:trPr>
          <w:trHeight w:val="184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用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数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报价</w:t>
            </w:r>
          </w:p>
        </w:tc>
      </w:tr>
      <w:tr>
        <w:trPr>
          <w:trHeight w:val="5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宝区销售柜台</w:t>
            </w:r>
          </w:p>
        </w:tc>
      </w:tr>
      <w:tr>
        <w:trPr>
          <w:trHeight w:val="15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区双面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基层加工制作、中纤板基础层、蒙古元素雕花造型、油漆饰面、五金配件、描金工艺、双面开放柜及底柜、单节规格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*8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计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、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照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4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区酒水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基层加工制作、中纤板基础层、蒙古元素雕花造型、油漆饰面、五金配件、描金工艺、双面开放柜及底柜、单节规格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*8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计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、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照明、灯箱画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4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区背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基层加工制作、中纤板基础层、蒙古元素雕花造型、油漆饰面、五金配件、描金工艺、双面开放柜及底柜、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照明、灯箱画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89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奶制品肉干区双面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基层加工制作、中纤板基础层、蒙古元素雕花造型、油漆饰面、五金配件、描金工艺、双面开放柜及底柜、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*8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计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、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照明、灯箱画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8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奶制品肉干区背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基层加工制作、中纤板基础层、蒙古元素雕花造型、油漆饰面、五金配件、描金工艺、双面开放柜及底柜、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照明、灯箱画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25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宝象牙区销售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制铝型材、金属异形加工、木基层加工制作 、中纤板基础层、品牌五金、蒙古元素雕刻花型、烤漆工艺、描金工艺、不锈钢焊接、超白玻璃、无影胶玻璃粘接、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照明、单节规格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0*65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共计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.8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9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宝象牙区高展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制铝型材、金属异形加工、木基层加工制作 、中纤板基础层、品牌五金、蒙古元素雕刻花型、烤漆工艺、描金工艺、不锈钢焊接、超白玻璃、无影胶玻璃粘接、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照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6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宝象牙区背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基层加工制作、中纤板基础层、蒙古元素雕花造型、油漆饰面、五金配件、描金工艺、开放柜及底柜、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照明、灯箱画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68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饰销售展柜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纤板基础、烤漆饰面、金属管件、金属镀色、无缝焊接工艺、烤漆工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6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饰销售展柜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纤板基础、烤漆饰面、金属管件、金属镀色、无缝焊接工艺、烤漆工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6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6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饰销售区背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基层加工制作、中纤板基础层、蒙古元素雕花造型、油漆饰面、五金配件、描金工艺、开放柜及底柜、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照明、灯箱画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.4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6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销椭圆多功能展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基层加工制作、中纤板基础层、蒙古元素雕刻花型 烤漆工艺、描金工艺底柜 每组宽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*2700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计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1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项</w:t>
            </w:r>
          </w:p>
        </w:tc>
      </w:tr>
      <w:tr>
        <w:trPr>
          <w:trHeight w:val="116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基层加工制作 、中纤板基础层、品牌五金，蒙古元素雕刻花型 烤漆工艺、描金工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6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形象墙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古元素雕花造型、中纤板基础结构、烤漆饰面、方管双面形象、描金工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sz w:val="24"/>
                <w:szCs w:val="24"/>
                <w:lang w:val="en-US" w:eastAsia="zh-CN" w:bidi="ar"/>
              </w:rPr>
              <w:t>m</w:t>
            </w:r>
            <w:r>
              <w:rPr>
                <w:rStyle w:val="Font11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56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9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形象墙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度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雕花造型、中纤板基础结构、烤漆饰面、方管双面形象、描金工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sz w:val="24"/>
                <w:szCs w:val="24"/>
                <w:lang w:val="en-US" w:eastAsia="zh-CN" w:bidi="ar"/>
              </w:rPr>
              <w:t>m</w:t>
            </w:r>
            <w:r>
              <w:rPr>
                <w:rStyle w:val="Font11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.48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9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柱装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古元素雕花造型、中纤板基础结构、烤漆饰面、方管双面形象、描金工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2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户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空玻璃，铝型材定制 规格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0*2370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计两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sz w:val="24"/>
                <w:szCs w:val="24"/>
                <w:lang w:val="en-US" w:eastAsia="zh-CN" w:bidi="ar"/>
              </w:rPr>
              <w:t>m</w:t>
            </w:r>
            <w:r>
              <w:rPr>
                <w:rStyle w:val="Font11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53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透明电动卷帘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制电动卷帘门，规格：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00*2370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计两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6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背柜顶部灯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灯源，变压器及软膜画面，高度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形象墙一侧大灯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度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包含灯源，变压器及软膜画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sz w:val="24"/>
                <w:szCs w:val="24"/>
                <w:lang w:val="en-US" w:eastAsia="zh-CN" w:bidi="ar"/>
              </w:rPr>
              <w:t>m</w:t>
            </w:r>
            <w:r>
              <w:rPr>
                <w:rStyle w:val="Font11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5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柜台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 含安装 型材 辅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1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展柜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 含安装 型材 辅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4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柜台隐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 含安装 型材 辅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.8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背柜双面柜层板灯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 含安装 型材 辅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6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衣柜背柜隐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条 含安装 型材 辅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.8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柜台变压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变压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1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展柜变压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变压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2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台变压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变压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背柜变压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变压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光字（待定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制立体发光字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（服务台形象墙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帘对面形象墙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绘画墙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手绘墙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品保护，软包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异地安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卸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异地装车，卸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输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异地运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灯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灯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灯轨道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灯具轨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6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电动天窗遮阳幕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窗电控幕布（暂定纯色，印花价格待定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1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屋电路布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屋柜台，背柜，灯箱，展台线路分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雨搭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0*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平板玻璃雨搭，钢结构骨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5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台阶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0*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石板台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5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墙体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0*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新建入户门，拆除原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建墙体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0*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新建修补墙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7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靠窗背柜背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靠窗背柜，背面饰面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.00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楷体" w:hAnsi="楷体" w:eastAsia="楷体" w:cs="楷体"/>
      <w:i w:val="false"/>
      <w:iCs w:val="false"/>
      <w:color w:val="000000"/>
      <w:sz w:val="28"/>
      <w:szCs w:val="28"/>
      <w:u w:val="none"/>
    </w:rPr>
  </w:style>
  <w:style w:type="character" w:styleId="Font112">
    <w:name w:val="font112"/>
    <w:basedOn w:val="Style14"/>
    <w:qFormat/>
    <w:rPr>
      <w:rFonts w:ascii="楷体" w:hAnsi="楷体" w:eastAsia="楷体" w:cs="楷体"/>
      <w:i w:val="false"/>
      <w:iCs w:val="false"/>
      <w:color w:val="000000"/>
      <w:sz w:val="28"/>
      <w:szCs w:val="28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45:34Z</dcterms:created>
  <dc:creator>DELL</dc:creator>
  <dc:description/>
  <dc:language>en-US</dc:language>
  <cp:lastModifiedBy>英男</cp:lastModifiedBy>
  <dcterms:modified xsi:type="dcterms:W3CDTF">2025-06-24T03:5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08D96844241CBBEE636ACBCEA082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VjM2UxYjljZTY4MDM2ZWU4MDI0MmUwNzM0MzljZDIiLCJ1c2VySWQiOiI0NDE1MTM5MzAifQ==</vt:lpwstr>
  </property>
</Properties>
</file>