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宋体"/>
          <w:sz w:val="28"/>
          <w:szCs w:val="28"/>
          <w:lang w:val="en-US" w:eastAsia="zh-CN"/>
        </w:rPr>
      </w:pPr>
      <w:r>
        <w:rPr>
          <w:sz w:val="28"/>
          <w:szCs w:val="28"/>
        </w:rPr>
        <w:t>LED</w:t>
      </w:r>
      <w:r>
        <w:rPr>
          <w:sz w:val="28"/>
          <w:szCs w:val="28"/>
        </w:rPr>
        <w:t>照明灯条</w:t>
      </w:r>
      <w:r>
        <w:rPr>
          <w:sz w:val="28"/>
          <w:szCs w:val="28"/>
          <w:lang w:val="en-US" w:eastAsia="zh-CN"/>
        </w:rPr>
        <w:t>工艺及规格</w:t>
      </w:r>
    </w:p>
    <w:p>
      <w:pPr>
        <w:pStyle w:val="Normal"/>
        <w:rPr>
          <w:rFonts w:eastAsia="宋体"/>
          <w:sz w:val="28"/>
          <w:szCs w:val="28"/>
          <w:lang w:val="en-US" w:eastAsia="zh-CN"/>
        </w:rPr>
      </w:pPr>
      <w:r>
        <w:rPr>
          <w:rFonts w:eastAsia="宋体"/>
          <w:sz w:val="28"/>
          <w:szCs w:val="28"/>
          <w:lang w:val="en-US" w:eastAsia="zh-CN"/>
        </w:rPr>
      </w:r>
    </w:p>
    <w:p>
      <w:pPr>
        <w:pStyle w:val="Normal"/>
        <w:rPr/>
      </w:pPr>
      <w:r>
        <w:rPr/>
        <w:t>一、基础参数要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</w:t>
      </w:r>
      <w:r>
        <w:rPr/>
        <w:t>发光类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单色常亮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色温范围：单色款</w:t>
      </w:r>
      <w:r>
        <w:rPr/>
        <w:t>2700K-6500K</w:t>
      </w:r>
      <w:r>
        <w:rPr/>
        <w:t>可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</w:t>
      </w:r>
      <w:r>
        <w:rPr/>
        <w:t>电气参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工作电压：</w:t>
      </w:r>
      <w:r>
        <w:rPr/>
        <w:t>DC12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额定功率：≤</w:t>
      </w:r>
      <w:r>
        <w:rPr/>
        <w:t>18W/m</w:t>
      </w:r>
      <w:r>
        <w:rPr/>
        <w:t>（允许</w:t>
      </w:r>
      <w:r>
        <w:rPr/>
        <w:t>±10%</w:t>
      </w:r>
      <w:r>
        <w:rPr/>
        <w:t>误差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二、性能指标要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</w:t>
      </w:r>
      <w:r>
        <w:rPr/>
        <w:t>光学参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亮度：≥</w:t>
      </w:r>
      <w:r>
        <w:rPr/>
        <w:t>800lm/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显色指数：</w:t>
      </w:r>
      <w:r>
        <w:rPr/>
        <w:t>Ra</w:t>
      </w:r>
      <w:r>
        <w:rPr>
          <w:rFonts w:cs="宋体" w:ascii="宋体" w:hAnsi="宋体"/>
        </w:rPr>
        <w:t>≥</w:t>
      </w:r>
      <w:r>
        <w:rPr/>
        <w:t>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</w:t>
      </w:r>
      <w:r>
        <w:rPr/>
        <w:t>物理规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尺寸：宽度≤</w:t>
      </w:r>
      <w:r>
        <w:rPr/>
        <w:t>10mm</w:t>
      </w:r>
      <w:r>
        <w:rPr/>
        <w:t>，厚度≤</w:t>
      </w:r>
      <w:r>
        <w:rPr/>
        <w:t>3m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防护等级：</w:t>
      </w:r>
      <w:r>
        <w:rPr/>
        <w:t>IP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三、通用技术要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工作温度：</w:t>
      </w:r>
      <w:r>
        <w:rPr/>
        <w:t>-20</w:t>
      </w:r>
      <w:r>
        <w:rPr>
          <w:rFonts w:cs="宋体" w:ascii="宋体" w:hAnsi="宋体"/>
        </w:rPr>
        <w:t>℃</w:t>
      </w:r>
      <w:r>
        <w:rPr/>
        <w:t>~60</w:t>
      </w:r>
      <w:r>
        <w:rPr>
          <w:rFonts w:cs="宋体" w:ascii="宋体" w:hAnsi="宋体"/>
        </w:rPr>
        <w:t>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寿命：≥</w:t>
      </w:r>
      <w:r>
        <w:rPr/>
        <w:t>50,000</w:t>
      </w:r>
      <w:r>
        <w:rPr/>
        <w:t>小时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四、非排他性条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采用行业通用接口标准（如</w:t>
      </w:r>
      <w:r>
        <w:rPr/>
        <w:t>3pin/4pin JST</w:t>
      </w:r>
      <w:r>
        <w:rPr/>
        <w:t>连接器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支持主流调光协议（</w:t>
      </w:r>
      <w:r>
        <w:rPr/>
        <w:t>PWM/DALI/0-10V</w:t>
      </w:r>
      <w:r>
        <w:rPr/>
        <w:t>可选）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9T06:57:20Z</dcterms:created>
  <dc:creator>ChengZhe</dc:creator>
  <dc:description/>
  <dc:language>en-US</dc:language>
  <cp:lastModifiedBy>哈达展柜设计小梁</cp:lastModifiedBy>
  <dcterms:modified xsi:type="dcterms:W3CDTF">2025-05-29T07:03:3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43637EF60E14C4A969D824CBA21103B_12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MTAzNjBjNDU2ZDYxYzgxMzlhYmE1MTMyOGFmMDQ1MGIiLCJ1c2VySWQiOiIxNjI0Nzk3NjIyIn0=</vt:lpwstr>
  </property>
</Properties>
</file>