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油漆工艺及规格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、材料选择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室内场景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如办公室、商场，需选用环保型油漆（如水性漆），甲醛、苯等有害物质含量需符合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 1858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室内装饰装修材料溶剂型木器涂料中有害物质限量》标准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油漆需具备国家质检报告、环保认证（如中国环境标志认证 “十环标志”），进口油漆需提供海关检测报告及中文说明书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、施工前准备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层处理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表面清洁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基层（墙面、金属、木材等）需无灰尘、油污、锈迹、起皮等，金属表面需通过喷砂或打磨达到除锈等级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a2.5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ISO 8501-1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标准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平整度要求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墙面基层平整度误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mm/2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用靠尺检测），裂缝、孔洞需用腻子修补并打磨平整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含水率控制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木材基层含水率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%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墙面基层含水率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%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避免油漆开裂、起泡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环境条件标准</w:t>
      </w:r>
      <w:r>
        <w:rPr>
          <w:rStyle w:val="StrongEmphasis"/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施工温度需在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℃-35℃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间，湿度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5%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避免在雨天、大风天或低温环境下施工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、施工过程操作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油漆调配规范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说明书比例混合主漆与固化剂、稀释剂，搅拌均匀后过滤（滤网目数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2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目），静置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0-15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钟消除气泡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调色需使用专用色浆，按色卡标准调配，先做小样测试，确认颜色符合设计要求后再批量施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施工工艺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涂刷方式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刷涂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适用于小面积或细节处，需顺纹理方向涂刷，避免漏刷、流挂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滚涂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适用于墙面，滚筒需选用合适绒毛长度（如粗墙面用长绒毛），保持均匀用力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喷涂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适用于大面积施工，喷枪压力控制在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3-0.5MPa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喷嘴与基层距离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-40c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走枪需匀速，重叠宽度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/3-1/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涂层厚度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普通工装墙面：底漆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μ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面漆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0μ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总厚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μ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用测厚仪检测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金属防腐：底漆（防锈漆）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μ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中间漆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0μ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面漆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μ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总厚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80μ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间隔时间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每道涂层需干透（表干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时，实干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4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时），再进行下一道施工，避免层间附着力不足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、安全与环保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施工安全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施工现场需通风良好，配备消防器材，禁止明火；施工人员需佩戴防毒面具、手套、护目镜，避免油漆接触皮肤或吸入呼吸道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气设备需符合防爆标准，避免静电引发火灾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环保排放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溶剂型油漆施工时，挥发性有机物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OC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）排放需符合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 3098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《建筑涂料挥发性有机物限量》标准（如室内用面漆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OC≤80g/L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废油漆、稀释剂需分类存放，由专业环保公司回收处理，禁止随意倾倒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五、验收与质量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观质量验收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表面应平整、光滑，无流挂、刷痕、气泡、漏涂、色差等缺陷，颜色符合设计色卡（偏差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ΔE≤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阴阳角、线条处需顺直，无毛刺，分色线清晰、整齐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能检测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附着力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用划格器测试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9286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涂层脱落面积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%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合格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耐擦洗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室内墙面漆需通过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00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擦洗测试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9266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无露底现象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耐候性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室外油漆经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0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时人工老化试验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1865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涂层无粉化、开裂、变色。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哈达展柜设计小梁</cp:lastModifiedBy>
  <dcterms:modified xsi:type="dcterms:W3CDTF">2025-05-29T07:5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AzNjBjNDU2ZDYxYzgxMzlhYmE1MTMyOGFmMDQ1MGIiLCJ1c2VySWQiOiIxNjI0Nzk3NjIyIn0=</vt:lpwstr>
  </property>
</Properties>
</file>