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28"/>
          <w:szCs w:val="28"/>
          <w:lang w:val="en-US" w:eastAsia="zh-CN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spacing w:val="0"/>
          <w:sz w:val="24"/>
          <w:szCs w:val="24"/>
        </w:rPr>
        <w:t>工装玻璃工艺标准</w:t>
      </w:r>
    </w:p>
    <w:p>
      <w:pPr>
        <w:pStyle w:val="Normal"/>
        <w:jc w:val="left"/>
        <w:rPr>
          <w:rFonts w:eastAsia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/>
          <w:b w:val="false"/>
          <w:bCs w:val="false"/>
          <w:sz w:val="28"/>
          <w:szCs w:val="28"/>
          <w:lang w:val="en-US" w:eastAsia="zh-CN"/>
        </w:rPr>
      </w:r>
    </w:p>
    <w:p>
      <w:pPr>
        <w:pStyle w:val="Heading3"/>
        <w:keepNext w:val="false"/>
        <w:keepLines w:val="false"/>
        <w:widowControl/>
        <w:pBdr/>
        <w:shd w:fill="FFFFFF" w:val="clear"/>
        <w:ind w:left="0" w:hanging="0"/>
        <w:jc w:val="left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、设计与选材标准</w:t>
      </w:r>
    </w:p>
    <w:p>
      <w:pPr>
        <w:pStyle w:val="Heading4"/>
        <w:keepNext w:val="false"/>
        <w:keepLines w:val="false"/>
        <w:widowControl/>
        <w:pBdr/>
        <w:shd w:fill="FFFFFF" w:val="clear"/>
        <w:ind w:left="0" w:hanging="0"/>
        <w:jc w:val="left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 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安全性设计要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jc w:val="left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抗震标准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建筑所在地的抗震设防烈度（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GB 50011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《建筑抗震设计规范》），确定玻璃的厚度、强度及安装结构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jc w:val="left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防爆与防坠落设计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人员密集区域（如商场</w:t>
      </w:r>
      <w:r>
        <w:rPr>
          <w:rFonts w:ascii="Segoe UI" w:hAnsi="Segoe UI" w:cs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中庭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的玻璃隔断、落地窗需使用夹胶玻璃（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PVB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夹层），若发生破裂时碎片会粘附在夹层上，避免坠落伤人</w:t>
      </w:r>
      <w:r>
        <w:rPr>
          <w:rFonts w:ascii="Segoe UI" w:hAnsi="Segoe UI" w:cs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。</w:t>
      </w:r>
    </w:p>
    <w:p>
      <w:pPr>
        <w:pStyle w:val="Heading4"/>
        <w:keepNext w:val="false"/>
        <w:keepLines w:val="false"/>
        <w:widowControl/>
        <w:pBdr/>
        <w:shd w:fill="FFFFFF" w:val="clear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 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材料选型标准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/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玻璃类型与性能指标</w:t>
      </w:r>
    </w:p>
    <w:tbl>
      <w:tblPr>
        <w:tblW w:w="8141" w:type="dxa"/>
        <w:jc w:val="left"/>
        <w:tblInd w:w="264" w:type="dxa"/>
        <w:tblLayout w:type="fixed"/>
        <w:tblCellMar>
          <w:top w:w="180" w:type="dxa"/>
          <w:left w:w="270" w:type="dxa"/>
          <w:bottom w:w="180" w:type="dxa"/>
          <w:right w:w="270" w:type="dxa"/>
        </w:tblCellMar>
      </w:tblPr>
      <w:tblGrid>
        <w:gridCol w:w="1811"/>
        <w:gridCol w:w="1800"/>
        <w:gridCol w:w="4530"/>
      </w:tblGrid>
      <w:tr>
        <w:trPr>
          <w:tblHeader w:val="true"/>
        </w:trPr>
        <w:tc>
          <w:tcPr>
            <w:tcW w:w="18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玻璃类型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主要用途</w:t>
            </w:r>
          </w:p>
        </w:tc>
        <w:tc>
          <w:tcPr>
            <w:tcW w:w="45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关键标准</w:t>
            </w:r>
          </w:p>
        </w:tc>
      </w:tr>
      <w:tr>
        <w:trPr/>
        <w:tc>
          <w:tcPr>
            <w:tcW w:w="18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钢化玻璃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隔断、门窗</w:t>
            </w:r>
          </w:p>
        </w:tc>
        <w:tc>
          <w:tcPr>
            <w:tcW w:w="45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GB 15763.2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 xml:space="preserve">《建筑用安全玻璃 第 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 xml:space="preserve">2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部分》</w:t>
            </w:r>
          </w:p>
        </w:tc>
      </w:tr>
      <w:tr>
        <w:trPr/>
        <w:tc>
          <w:tcPr>
            <w:tcW w:w="18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夹层玻璃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防爆、采光顶</w:t>
            </w:r>
          </w:p>
        </w:tc>
        <w:tc>
          <w:tcPr>
            <w:tcW w:w="45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GB 15763.3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 xml:space="preserve">《建筑用安全玻璃 第 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 xml:space="preserve">3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部分》</w:t>
            </w:r>
          </w:p>
        </w:tc>
      </w:tr>
      <w:tr>
        <w:trPr/>
        <w:tc>
          <w:tcPr>
            <w:tcW w:w="18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中空玻璃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保温、隔音</w:t>
            </w:r>
          </w:p>
        </w:tc>
        <w:tc>
          <w:tcPr>
            <w:tcW w:w="45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GB/T 11944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《中空玻璃》</w:t>
            </w:r>
          </w:p>
        </w:tc>
      </w:tr>
      <w:tr>
        <w:trPr/>
        <w:tc>
          <w:tcPr>
            <w:tcW w:w="18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镀膜玻璃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节能、遮阳</w:t>
            </w:r>
          </w:p>
        </w:tc>
        <w:tc>
          <w:tcPr>
            <w:tcW w:w="45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GB/T 18915.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 xml:space="preserve">《镀膜玻璃 第 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 xml:space="preserve">1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部分》</w:t>
            </w:r>
          </w:p>
        </w:tc>
      </w:tr>
    </w:tbl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配套材料要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密封胶：需符合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GB 16776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《建筑用硅酮结构密封胶》，耐候性≥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，且通过紫外线老化测试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五金件：不锈钢材质需达到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304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及以上标准，承重配件（如玻璃夹）需通过载荷测试（如单点承重≥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0kg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。</w:t>
      </w:r>
    </w:p>
    <w:p>
      <w:pPr>
        <w:pStyle w:val="Heading3"/>
        <w:keepNext w:val="false"/>
        <w:keepLines w:val="false"/>
        <w:widowControl/>
        <w:pBdr/>
        <w:shd w:fill="FFFFFF" w:val="clear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二、加工工艺标准</w:t>
      </w:r>
    </w:p>
    <w:p>
      <w:pPr>
        <w:pStyle w:val="Heading4"/>
        <w:keepNext w:val="false"/>
        <w:keepLines w:val="false"/>
        <w:widowControl/>
        <w:pBdr/>
        <w:shd w:fill="FFFFFF" w:val="clear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 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尺寸与精度控制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切割与磨边要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尺寸偏差：边长≤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00mm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时，误差≤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±1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；边长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&gt; 2000mm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时，误差≤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±1.5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GB/T 11944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磨边质量：边缘需进行精磨或抛光处理，不得有崩边、毛刺，倒角角度一般为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5°±5°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防止应力集中导致破裂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钻孔与开孔标准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孔位偏差≤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±0.5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孔径误差≤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±0.3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，孔边缘需进行二次磨边，避免应力开裂（参考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JGJ 102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《玻璃幕墙工程技术规范》）。</w:t>
      </w:r>
    </w:p>
    <w:p>
      <w:pPr>
        <w:pStyle w:val="Heading4"/>
        <w:keepNext w:val="false"/>
        <w:keepLines w:val="false"/>
        <w:widowControl/>
        <w:pBdr/>
        <w:shd w:fill="FFFFFF" w:val="clear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 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特殊工艺处理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钢化处理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钢化应力值需达到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90MPa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以上，碎片状态要求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50mm×50mm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区域内碎片数≥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40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片（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GB 15763.2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，且需进行均质处理（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HST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以降低自爆率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夹层与中空加工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夹层玻璃的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PVB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胶片厚度≥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.76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胶合后需完全排除气泡，边缘密封宽度≥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；中空玻璃的空气层厚度常见为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2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密封胶层宽度≥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且需填充干燥剂防止结露（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GB/T 11944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。</w:t>
      </w:r>
    </w:p>
    <w:p>
      <w:pPr>
        <w:pStyle w:val="Heading3"/>
        <w:keepNext w:val="false"/>
        <w:keepLines w:val="false"/>
        <w:widowControl/>
        <w:pBdr/>
        <w:shd w:fill="FFFFFF" w:val="clear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三、安装施工标准</w:t>
      </w:r>
    </w:p>
    <w:p>
      <w:pPr>
        <w:pStyle w:val="Heading4"/>
        <w:keepNext w:val="false"/>
        <w:keepLines w:val="false"/>
        <w:widowControl/>
        <w:pBdr/>
        <w:shd w:fill="FFFFFF" w:val="clear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 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基层与结构要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支撑框架安装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金属框架（如铝合金、钢结构）的垂直度偏差≤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mm/2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平整度偏差≤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mm/2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，焊接处需做防锈处理（涂刷环氧富锌底漆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+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面漆）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预埋件或膨胀螺栓的抗拉拔力需通过现场测试（如单个螺栓抗拉≥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kN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。</w:t>
      </w:r>
    </w:p>
    <w:p>
      <w:pPr>
        <w:pStyle w:val="Heading4"/>
        <w:keepNext w:val="false"/>
        <w:keepLines w:val="false"/>
        <w:widowControl/>
        <w:pBdr/>
        <w:shd w:fill="FFFFFF" w:val="clear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 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玻璃安装规范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固定方式与间隙控制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点支式玻璃幕墙：驳接爪安装位置偏差≤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±2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玻璃与金属件之间需加装橡胶垫块（厚度≥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，避免硬性接触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卡槽式安装：玻璃与卡槽的间隙需≥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底部需设置承重垫块（硬质橡胶或铝合金），长度≥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0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密封与防水处理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硅酮密封胶施工前需进行基材清洁（丙酮擦拭），胶缝宽度≥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深度≥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.5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胶缝表面需光滑无气泡（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GB 16776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。</w:t>
      </w:r>
    </w:p>
    <w:p>
      <w:pPr>
        <w:pStyle w:val="Heading3"/>
        <w:keepNext w:val="false"/>
        <w:keepLines w:val="false"/>
        <w:widowControl/>
        <w:pBdr/>
        <w:shd w:fill="FFFFFF" w:val="clear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四、验收与检测标准</w:t>
      </w:r>
    </w:p>
    <w:p>
      <w:pPr>
        <w:pStyle w:val="Heading4"/>
        <w:keepNext w:val="false"/>
        <w:keepLines w:val="false"/>
        <w:widowControl/>
        <w:pBdr/>
        <w:shd w:fill="FFFFFF" w:val="clear"/>
        <w:ind w:left="0" w:hanging="0"/>
        <w:rPr>
          <w:rFonts w:ascii="Segoe UI" w:hAnsi="Segoe UI" w:eastAsia="Segoe UI" w:cs="Segoe U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 </w:t>
      </w: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观质量验收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玻璃表面不得有划伤（宽度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&gt; 0.1mm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划痕长度≤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0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且每平方米≤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3 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条）、气泡、杂质及镀膜脱落现象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100" w:after="10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胶缝需饱满、连续，无开裂、缺胶，表面平整度偏差≤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mm</w:t>
      </w:r>
      <w:r>
        <w:rPr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Normal"/>
        <w:jc w:val="both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6:57:20Z</dcterms:created>
  <dc:creator>ChengZhe</dc:creator>
  <dc:description/>
  <dc:language>en-US</dc:language>
  <cp:lastModifiedBy>哈达展柜设计小梁</cp:lastModifiedBy>
  <dcterms:modified xsi:type="dcterms:W3CDTF">2025-05-29T08:08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3637EF60E14C4A969D824CBA21103B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TAzNjBjNDU2ZDYxYzgxMzlhYmE1MTMyOGFmMDQ1MGIiLCJ1c2VySWQiOiIxNjI0Nzk3NjIyIn0=</vt:lpwstr>
  </property>
</Properties>
</file>