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2"/>
        <w:gridCol w:w="1363"/>
        <w:gridCol w:w="1783"/>
        <w:gridCol w:w="1479"/>
      </w:tblGrid>
      <w:tr>
        <w:trPr>
          <w:trHeight w:val="620" w:hRule="atLeast"/>
        </w:trPr>
        <w:tc>
          <w:tcPr>
            <w:tcW w:w="829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用纯水系统工程主要材料设备清单明细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材料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参数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技楼手术净化机组、内镜中心、口腔科纯水设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预处理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精密过滤器、二级精密过滤器、盐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过滤器、自动控制器、活性炭过滤器、软化过滤器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水控制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管阀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仪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反渗透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反渗透膜壳、主机机架、纯水箱、抑菌装置、二级反渗透膜壳、热消毒装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泵、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反渗透膜、二级反渗透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管阀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仪表、压力保护装置、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计、电磁阀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输送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用水纯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用微孔过滤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管阀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仪表、压力保护装置、流量计、变频压力控制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控制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导率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位自控系统、配电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控系统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、人机界面触摸屏、扩展模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配电、控制元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频控制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及信号控制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输送管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卫生级不锈钢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管配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医用卫生级不锈钢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技楼检验科纯水设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预处理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精密过滤器、盐箱、二级精密过滤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过滤器、自动控制器、活性炭过滤器、软化过滤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水控制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管阀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仪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反渗透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反渗透膜壳、主机机架、二级反渗透膜壳、纯水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泵、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反渗透膜、二级反渗透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管阀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仪表、压力保护装置、流量计、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阀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检验用水后处理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调节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用水增压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D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置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D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系统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D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化纯水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输送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用水纯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用微孔过滤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管阀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仪表、压力保护装置、流量计、变频压力控制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控制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导率仪、电阻率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位自控系统、配电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控系统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、人机界面触摸屏、扩展模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配电、控制元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频控制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及信号控制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输送管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卫生级不锈钢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管配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医用卫生级不锈钢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科纯水设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水增压泵、反渗透高压泵、纯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变送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控制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密过滤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渗透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变送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水电动阀、冲洗电动阀、消毒转化阀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屏一体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导变送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位传感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控制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柜、一键式化学消毒、无菌纯水箱、加药系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浸没式紫外线、管道式紫外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b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2:28:14Z</dcterms:created>
  <dc:creator>Administrator</dc:creator>
  <dc:description/>
  <dc:language>en-US</dc:language>
  <cp:lastModifiedBy>然</cp:lastModifiedBy>
  <dcterms:modified xsi:type="dcterms:W3CDTF">2025-06-24T07:2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D3818F6B486DB151934B995A1C4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I0YjRhODg1ZjY1ODNjNjFlYmE4ZWEwYmNjZWYxMmQiLCJ1c2VySWQiOiI0ODc2MTM1NjEifQ==</vt:lpwstr>
  </property>
</Properties>
</file>