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jc w:val="both"/>
        <w:rPr>
          <w:rFonts w:ascii="楷体" w:hAnsi="楷体" w:eastAsia="楷体" w:cs="楷体"/>
          <w:b/>
          <w:b/>
          <w:bCs/>
          <w:sz w:val="44"/>
          <w:szCs w:val="44"/>
          <w:lang w:val="en-US" w:eastAsia="zh-CN"/>
        </w:rPr>
      </w:pPr>
      <w:r>
        <w:rPr>
          <w:rFonts w:ascii="楷体" w:hAnsi="楷体" w:cs="楷体" w:eastAsia="楷体"/>
          <w:b/>
          <w:bCs/>
          <w:sz w:val="44"/>
          <w:szCs w:val="44"/>
          <w:lang w:val="en-US" w:eastAsia="zh-CN"/>
        </w:rPr>
        <w:t>鄂尔多斯市蒙古族中学供热管道维修工程</w:t>
      </w:r>
    </w:p>
    <w:p>
      <w:pPr>
        <w:pStyle w:val="Normal"/>
        <w:ind w:firstLine="2168"/>
        <w:jc w:val="both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招标</w:t>
      </w: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工程量清单</w:t>
      </w:r>
      <w:r>
        <w:rPr>
          <w:rFonts w:ascii="仿宋" w:hAnsi="仿宋" w:cs="仿宋" w:eastAsia="仿宋"/>
          <w:b/>
          <w:bCs/>
          <w:sz w:val="36"/>
          <w:szCs w:val="36"/>
        </w:rPr>
        <w:t>编制说明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ind w:firstLine="602"/>
        <w:jc w:val="both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一、</w:t>
      </w:r>
      <w:r>
        <w:rPr>
          <w:rFonts w:ascii="仿宋" w:hAnsi="仿宋" w:cs="仿宋" w:eastAsia="仿宋"/>
          <w:b/>
          <w:bCs/>
          <w:sz w:val="30"/>
          <w:szCs w:val="30"/>
        </w:rPr>
        <w:t>工程概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鄂尔多斯市蒙古族中学供热管道维修工程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eastAsia="zh-CN"/>
        </w:rPr>
        <w:t>，位于鄂尔多斯市，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本次维修涉及图纸范围内全部内容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:1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4#-11#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楼入室供热管道管道老化，堵塞及供热不均匀，需要更换所有入室管道；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4#-11#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楼供水管道存在漏水、老化现象，需要换入室所有管道；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8#.11#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楼卫生间排水管道更换；换热站换热机组及配电柜更换。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编制范围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包括图纸范围内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4#-11#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楼入室供热管道管道老化，堵塞及供热不均匀，需要更换所有入室管道；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4#-11#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楼供水管道存在漏水、老化现象，需要换入室所有管道；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8#.11#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楼卫生间排水管道更换；换热站换热机组及配电柜更换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编制依据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.2025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月电子版设计施工图纸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2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与本工程有关的标准图集、规范、技术等资料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3.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《建设工程工程量清单计价规范》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(GB50500—2013)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《内蒙古自治区房屋修缮工程预算定额》、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届定额及相关计价文件等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4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该项目税金按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9%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计算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5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其他的相关资料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2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四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、</w:t>
      </w:r>
      <w:r>
        <w:rPr>
          <w:rFonts w:ascii="仿宋" w:hAnsi="仿宋" w:cs="仿宋" w:eastAsia="仿宋"/>
          <w:b/>
          <w:bCs/>
          <w:kern w:val="2"/>
          <w:sz w:val="30"/>
          <w:szCs w:val="30"/>
          <w:lang w:val="en-US" w:eastAsia="zh-CN" w:bidi="ar-SA"/>
        </w:rPr>
        <w:t>编制内容说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、废料外运距离投标单位自行考虑报价，且需满足当地垃圾处理部门的处理要求，结算时不予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、垃圾清运，需要装袋人工搬运至楼下指定垃圾点，施工方自主报价，结算不予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3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、本工程对所有拆除的有价值的材料或设备要进行保护性拆除，施工过程中如对产品及现场造成破坏、施工方需无偿赔偿，且原有设备、材料等拆除后需办理移交手续并运至使用方指定地点方可计入结算，否则结算按利旧处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highlight w:val="yellow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、本工程需要考虑室内、外维修对原地面、墙面进行成品保护，投标单位自行考虑，结算时不予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5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、本工程为维修工程，无法提供管理人员、工人办公及生活用房临时设施搭设用地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,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投标单位自行考虑租赁房屋等相关费用，结算不予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6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、本工程维修过程中不能停止教学及办公，投标时需要考虑停窝工、夜间施工、除尘降噪费用（现场保持无尘、无烟、不影响周围办公）等相关费用，投标单位自行考虑报价，结算时不予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7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、水电费按投标企业支付计算，若无偿使用学校水电，结算时按控制价所进水电费全部扣除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8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、因是维修工程，材料设备必须与原工程相匹配、兼容，采购前需经发包人确认后封样，否则无条件更换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9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本工程为维修改造项目，施工方应充分考虑夜间施工、材料及设备等垃圾的二次运输，施工单位在投标报价中安排合理的施工组织，相应费用应考虑在投标报价中，结算时不做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0.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本工程设暂列金额为不可竞争费用，暂列金额为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393840.9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元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(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大写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: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叁拾玖万叁仟捌佰肆拾元玖角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) (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含税金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)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1.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PLC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自控系统材料暂估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00000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元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/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台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五、所有主要材料设备应当参照主要材料、设备性能技术指标参考表，且同时满足以下条件：（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）品牌的选择必须满足招标文件中相当于或高于“参考表”的品质及口碑等相关标准，（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）技术参数必须满足或优于招标文件的要求，（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3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）主要材料设备的投标报价不得低于公示价中主要材料、设备价格的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95%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（招标文件中所附相应的附表）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,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否则发包人可以按照公示价格选择相对应材料设备的品牌型号；如投标文件中投标品牌低于“参考表”的档次标准，导致设备和材料不满足设计要求的，承包人应该无条件按照发包人要求更换且材料、设备价不予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六、其它说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说明未尽事项，以计价规范、工程量计算规范、计价管理办法、招标文件以及有关的法律、法规、建设行政主管部门颁发的文件为准。</w:t>
      </w:r>
    </w:p>
    <w:p>
      <w:pPr>
        <w:pStyle w:val="Normal"/>
        <w:jc w:val="both"/>
        <w:rPr>
          <w:rFonts w:ascii="楷体" w:hAnsi="楷体" w:eastAsia="楷体" w:cs="楷体"/>
          <w:b/>
          <w:b/>
          <w:bCs/>
          <w:sz w:val="44"/>
          <w:szCs w:val="44"/>
          <w:lang w:val="en-US" w:eastAsia="zh-CN"/>
        </w:rPr>
      </w:pPr>
      <w:r>
        <w:rPr>
          <w:rFonts w:ascii="楷体" w:hAnsi="楷体" w:cs="楷体" w:eastAsia="楷体"/>
          <w:b/>
          <w:bCs/>
          <w:sz w:val="44"/>
          <w:szCs w:val="44"/>
          <w:lang w:val="en-US" w:eastAsia="zh-CN"/>
        </w:rPr>
        <w:t>附表一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678"/>
        <w:gridCol w:w="1931"/>
        <w:gridCol w:w="2806"/>
      </w:tblGrid>
      <w:tr>
        <w:trPr>
          <w:trHeight w:val="784" w:hRule="atLeast"/>
        </w:trPr>
        <w:tc>
          <w:tcPr>
            <w:tcW w:w="917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投标报价汇总表</w:t>
            </w:r>
          </w:p>
        </w:tc>
      </w:tr>
      <w:tr>
        <w:trPr>
          <w:trHeight w:val="527" w:hRule="atLeast"/>
        </w:trPr>
        <w:tc>
          <w:tcPr>
            <w:tcW w:w="917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名称：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鄂尔多斯市蒙古族中学供热管道维修工程</w:t>
            </w:r>
          </w:p>
        </w:tc>
      </w:tr>
      <w:tr>
        <w:trPr>
          <w:trHeight w:val="42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工程名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（元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265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4#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楼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艺术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采暖管道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给水管道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建筑与装饰的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#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学宿舍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采暖管道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给水管道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建筑与装饰的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#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学教学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采暖管道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给水管道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建筑与装饰的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#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初中宿舍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采暖管道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给水管道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建筑与装饰的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#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初中教学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采暖管道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给水管道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建筑与装饰的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排水管道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管沟土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#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高中宿舍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采暖管道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给水管道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建筑与装饰的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七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#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高中女生宿舍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采暖管道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给水管道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建筑与装饰的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八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11#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高中教学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建筑与装饰的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采暖管道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给水管道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排水管道维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管沟土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九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换热站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换热站拆除工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换热站安装工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暂列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暂列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393840.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含税金，不可竞争费用报价</w:t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一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附表二：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contextualSpacing/>
        <w:jc w:val="center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鄂尔多斯市蒙古族中学供热管道维修工程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3"/>
        <w:contextualSpacing/>
        <w:jc w:val="center"/>
        <w:textAlignment w:val="auto"/>
        <w:rPr>
          <w:rFonts w:ascii="仿宋" w:hAnsi="仿宋" w:eastAsia="仿宋" w:cs="宋体"/>
          <w:b/>
          <w:b/>
          <w:bCs/>
          <w:sz w:val="32"/>
          <w:szCs w:val="32"/>
          <w:lang w:eastAsia="zh-CN"/>
        </w:rPr>
      </w:pPr>
      <w:r>
        <w:rPr>
          <w:rFonts w:ascii="仿宋" w:hAnsi="仿宋" w:cs="宋体" w:eastAsia="仿宋"/>
          <w:b/>
          <w:bCs/>
          <w:sz w:val="32"/>
          <w:szCs w:val="32"/>
          <w:lang w:eastAsia="zh-CN"/>
        </w:rPr>
        <w:t>主要材料、设备性能技术指标参考表</w:t>
      </w:r>
    </w:p>
    <w:tbl>
      <w:tblPr>
        <w:tblW w:w="8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945"/>
        <w:gridCol w:w="4168"/>
        <w:gridCol w:w="1667"/>
      </w:tblGrid>
      <w:tr>
        <w:trPr>
          <w:trHeight w:val="5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262626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262626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262626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262626"/>
                <w:kern w:val="0"/>
                <w:sz w:val="24"/>
                <w:szCs w:val="24"/>
                <w:u w:val="none"/>
                <w:lang w:val="en-US" w:eastAsia="zh-CN" w:bidi="ar"/>
              </w:rPr>
              <w:t>参考品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标品牌</w:t>
            </w:r>
          </w:p>
        </w:tc>
      </w:tr>
      <w:tr>
        <w:trPr>
          <w:trHeight w:val="79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瓷地砖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相当于蒙娜丽莎、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顺辉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、东鹏等中档及以上产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间陶瓷防滑地砖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相当于蒙娜丽莎、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顺辉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、东鹏等中档及以上产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瓷釉面砖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相当于蒙娜丽莎、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顺辉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、东鹏等中档及以上产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乳胶漆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相当于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宝莉、紫金花、三棵树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等中档及以上产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板式换热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器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相当于艾克森、瑞纳智能、睿能太宇等中档及以上产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台循环泵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循环水泵相当于格兰富、威乐、南方等中档及以上产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补水泵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循环水泵相当于格兰富、威乐、南方等中档及以上产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自动软水器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相当于新化、中原、暖鸿等中档及以上产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</w:tbl>
    <w:p>
      <w:pPr>
        <w:pStyle w:val="Contents1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备注：此表中投标人的投标品牌必须填写且只能填写一个品牌，否则按废标处理。投标人在投标品牌选择上可以填写招标方提供的参考品牌，也可以自选并填写其他品牌，但品质档次必须相当于或者高于招标方提供的参考品牌，否则在实施过程中招标方有权确定使用品牌，且造价不予增加。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附表三：主要材料价格公示表</w:t>
      </w:r>
    </w:p>
    <w:tbl>
      <w:tblPr>
        <w:tblW w:w="97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525"/>
        <w:gridCol w:w="3105"/>
        <w:gridCol w:w="731"/>
        <w:gridCol w:w="1408"/>
        <w:gridCol w:w="1274"/>
        <w:gridCol w:w="1059"/>
      </w:tblGrid>
      <w:tr>
        <w:trPr>
          <w:trHeight w:val="496" w:hRule="atLeast"/>
        </w:trPr>
        <w:tc>
          <w:tcPr>
            <w:tcW w:w="976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  <w:t>工程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鄂尔多斯市蒙古族中学供热管道维修工程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2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价（元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含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板式换热器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台换热量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3500kw </w:t>
            </w:r>
            <w:r>
              <w:rPr>
                <w:rFonts w:ascii="宋体" w:hAnsi="宋体" w:cs="宋体"/>
                <w:sz w:val="21"/>
                <w:szCs w:val="21"/>
              </w:rPr>
              <w:t>一次侧</w:t>
            </w:r>
            <w:r>
              <w:rPr>
                <w:rFonts w:eastAsia="宋体" w:cs="宋体" w:ascii="宋体" w:hAnsi="宋体"/>
                <w:sz w:val="21"/>
                <w:szCs w:val="21"/>
              </w:rPr>
              <w:t>100/70%DC,</w:t>
            </w:r>
            <w:r>
              <w:rPr>
                <w:rFonts w:ascii="宋体" w:hAnsi="宋体" w:cs="宋体"/>
                <w:sz w:val="21"/>
                <w:szCs w:val="21"/>
              </w:rPr>
              <w:t>二次</w:t>
            </w:r>
            <w:r>
              <w:rPr>
                <w:rFonts w:eastAsia="宋体" w:cs="宋体" w:ascii="宋体" w:hAnsi="宋体"/>
                <w:sz w:val="21"/>
                <w:szCs w:val="21"/>
              </w:rPr>
              <w:t>60/45%D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675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板式换热器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台换热量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4900kw </w:t>
            </w:r>
            <w:r>
              <w:rPr>
                <w:rFonts w:ascii="宋体" w:hAnsi="宋体" w:cs="宋体"/>
                <w:sz w:val="21"/>
                <w:szCs w:val="21"/>
              </w:rPr>
              <w:t>一次侧</w:t>
            </w:r>
            <w:r>
              <w:rPr>
                <w:rFonts w:eastAsia="宋体" w:cs="宋体" w:ascii="宋体" w:hAnsi="宋体"/>
                <w:sz w:val="21"/>
                <w:szCs w:val="21"/>
              </w:rPr>
              <w:t>100/70%%DC,</w:t>
            </w:r>
            <w:r>
              <w:rPr>
                <w:rFonts w:ascii="宋体" w:hAnsi="宋体" w:cs="宋体"/>
                <w:sz w:val="21"/>
                <w:szCs w:val="21"/>
              </w:rPr>
              <w:t>二次侧</w:t>
            </w:r>
            <w:r>
              <w:rPr>
                <w:rFonts w:eastAsia="宋体" w:cs="宋体" w:ascii="宋体" w:hAnsi="宋体"/>
                <w:sz w:val="21"/>
                <w:szCs w:val="21"/>
              </w:rPr>
              <w:t>60/50%%D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538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自动软水器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KF-2900A </w:t>
            </w:r>
            <w:r>
              <w:rPr>
                <w:rFonts w:ascii="宋体" w:hAnsi="宋体" w:cs="宋体"/>
                <w:sz w:val="21"/>
                <w:szCs w:val="21"/>
              </w:rPr>
              <w:t>额定流量</w:t>
            </w:r>
            <w:r>
              <w:rPr>
                <w:rFonts w:eastAsia="宋体" w:cs="宋体" w:ascii="宋体" w:hAnsi="宋体"/>
                <w:sz w:val="21"/>
                <w:szCs w:val="21"/>
              </w:rPr>
              <w:t>:10T/h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35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台循环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G=662m3/h H=29m N=70kw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88379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台循环泵</w:t>
            </w:r>
            <w:r>
              <w:rPr>
                <w:rFonts w:eastAsia="宋体" w:cs="宋体" w:ascii="宋体" w:hAnsi="宋体"/>
                <w:sz w:val="21"/>
                <w:szCs w:val="21"/>
              </w:rPr>
              <w:t>G=350m3/h H=39m N=55kw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77290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水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Q=7.5m3/h H=40.3mN=5.5KW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6572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水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Q=10m3/h H=35m N=3KW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8116.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瓷蹲式大便器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脚踏式（含脚踏阀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个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面砖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0*6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M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地砖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0×3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M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地砖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0×8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M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type w:val="nextPage"/>
      <w:pgSz w:w="11906" w:h="16838"/>
      <w:pgMar w:left="1366" w:right="13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04:00Z</dcterms:created>
  <dc:creator>USER</dc:creator>
  <dc:description/>
  <dc:language>en-US</dc:language>
  <cp:lastModifiedBy>王子的麻麻</cp:lastModifiedBy>
  <cp:lastPrinted>2025-06-26T16:57:00Z</cp:lastPrinted>
  <dcterms:modified xsi:type="dcterms:W3CDTF">2025-07-07T09:18:44Z</dcterms:modified>
  <cp:revision>7</cp:revision>
  <dc:subject/>
  <dc:title>鄂尔多斯市康巴什新区北部核心组团公租房万和城L5-01地块景观绿化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66EFD959474A08865FA56CE8D1A18D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E5YTdhODZkMGUwNzgyOTQ1ZGE0ZGMwMjA5ZTMxZjAiLCJ1c2VySWQiOiIxMDM1OTEyNjkyIn0=</vt:lpwstr>
  </property>
  <property fmtid="{D5CDD505-2E9C-101B-9397-08002B2CF9AE}" pid="5" name="commondata">
    <vt:lpwstr>commondata</vt:lpwstr>
  </property>
</Properties>
</file>