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highlight w:val="none"/>
        </w:rPr>
      </w:pPr>
      <w:r>
        <w:rPr/>
      </w:r>
    </w:p>
    <w:p>
      <w:pPr>
        <w:pStyle w:val="TextBody"/>
        <w:spacing w:lineRule="auto" w:line="360"/>
        <w:rPr>
          <w:highlight w:val="none"/>
        </w:rPr>
      </w:pPr>
      <w:r>
        <w:rPr/>
      </w:r>
    </w:p>
    <w:p>
      <w:pPr>
        <w:pStyle w:val="TextBody"/>
        <w:spacing w:lineRule="auto" w:line="360"/>
        <w:rPr>
          <w:highlight w:val="none"/>
        </w:rPr>
      </w:pPr>
      <w:r>
        <w:rPr/>
      </w:r>
    </w:p>
    <w:p>
      <w:pPr>
        <w:pStyle w:val="TextBody"/>
        <w:spacing w:lineRule="auto" w:line="360"/>
        <w:rPr>
          <w:highlight w:val="none"/>
        </w:rPr>
      </w:pPr>
      <w:r>
        <w:rPr/>
      </w:r>
    </w:p>
    <w:p>
      <w:pPr>
        <w:pStyle w:val="TextBody"/>
        <w:spacing w:lineRule="auto" w:line="360"/>
        <w:rPr>
          <w:highlight w:val="none"/>
        </w:rPr>
      </w:pPr>
      <w:r>
        <w:rPr/>
      </w:r>
    </w:p>
    <w:p>
      <w:pPr>
        <w:pStyle w:val="TextBody"/>
        <w:spacing w:lineRule="auto" w:line="360"/>
        <w:rPr>
          <w:highlight w:val="non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309" w:after="0"/>
        <w:jc w:val="center"/>
        <w:outlineLvl w:val="0"/>
        <w:rPr>
          <w:rFonts w:ascii="宋体" w:hAnsi="宋体" w:eastAsia="宋体" w:cs="宋体"/>
          <w:sz w:val="52"/>
          <w:szCs w:val="52"/>
          <w:highlight w:val="none"/>
        </w:rPr>
      </w:pPr>
      <w:r>
        <w:rPr>
          <w:rFonts w:ascii="宋体" w:hAnsi="宋体" w:cs="宋体" w:eastAsia="宋体"/>
          <w:sz w:val="52"/>
          <w:szCs w:val="52"/>
        </w:rPr>
        <w:t>内蒙古河套灌区水利发展中心乌拉特分中心</w:t>
      </w:r>
      <w:r>
        <w:rPr>
          <w:rFonts w:eastAsia="宋体" w:cs="宋体" w:ascii="宋体" w:hAnsi="宋体"/>
          <w:sz w:val="52"/>
          <w:szCs w:val="52"/>
        </w:rPr>
        <w:t>2025</w:t>
      </w:r>
      <w:r>
        <w:rPr>
          <w:rFonts w:ascii="宋体" w:hAnsi="宋体" w:cs="宋体" w:eastAsia="宋体"/>
          <w:sz w:val="52"/>
          <w:szCs w:val="52"/>
        </w:rPr>
        <w:t>年维修养护工程</w:t>
      </w:r>
    </w:p>
    <w:p>
      <w:pPr>
        <w:pStyle w:val="Normal"/>
        <w:numPr>
          <w:ilvl w:val="0"/>
          <w:numId w:val="0"/>
        </w:numPr>
        <w:spacing w:lineRule="auto" w:line="360" w:before="309" w:after="0"/>
        <w:jc w:val="both"/>
        <w:outlineLvl w:val="0"/>
        <w:rPr>
          <w:rFonts w:ascii="宋体" w:hAnsi="宋体" w:eastAsia="宋体" w:cs="宋体"/>
          <w:sz w:val="56"/>
          <w:szCs w:val="56"/>
          <w:highlight w:val="none"/>
          <w:lang w:val="en-US" w:eastAsia="zh-CN"/>
        </w:rPr>
      </w:pPr>
      <w:r>
        <w:rPr>
          <w:rFonts w:eastAsia="宋体" w:cs="宋体" w:ascii="宋体" w:hAnsi="宋体"/>
          <w:sz w:val="56"/>
          <w:szCs w:val="5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309" w:after="0"/>
        <w:jc w:val="center"/>
        <w:outlineLvl w:val="0"/>
        <w:rPr>
          <w:rFonts w:ascii="宋体" w:hAnsi="宋体" w:eastAsia="宋体" w:cs="宋体"/>
          <w:sz w:val="95"/>
          <w:szCs w:val="95"/>
          <w:highlight w:val="none"/>
          <w:lang w:val="en-US" w:eastAsia="zh-CN"/>
        </w:rPr>
      </w:pPr>
      <w:r>
        <w:rPr>
          <w:rFonts w:ascii="宋体" w:hAnsi="宋体" w:cs="宋体" w:eastAsia="宋体"/>
          <w:sz w:val="56"/>
          <w:szCs w:val="56"/>
          <w:lang w:val="en-US" w:eastAsia="zh-CN"/>
        </w:rPr>
        <w:t>工程量清单</w:t>
      </w:r>
    </w:p>
    <w:p>
      <w:pPr>
        <w:pStyle w:val="Normal"/>
        <w:spacing w:lineRule="auto" w:line="360"/>
        <w:rPr>
          <w:rFonts w:ascii="宋体" w:hAnsi="宋体" w:eastAsia="宋体" w:cs="宋体"/>
          <w:sz w:val="95"/>
          <w:szCs w:val="95"/>
          <w:highlight w:val="none"/>
          <w:lang w:val="en-US" w:eastAsia="zh-CN"/>
        </w:rPr>
      </w:pPr>
      <w:r>
        <w:rPr>
          <w:rFonts w:eastAsia="宋体" w:cs="宋体" w:ascii="宋体" w:hAnsi="宋体"/>
          <w:sz w:val="95"/>
          <w:szCs w:val="95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309" w:after="0"/>
        <w:jc w:val="both"/>
        <w:outlineLvl w:val="0"/>
        <w:rPr>
          <w:rFonts w:ascii="宋体" w:hAnsi="宋体" w:eastAsia="宋体" w:cs="宋体"/>
          <w:sz w:val="40"/>
          <w:szCs w:val="40"/>
          <w:highlight w:val="none"/>
        </w:rPr>
      </w:pPr>
      <w:r>
        <w:rPr>
          <w:rFonts w:eastAsia="宋体" w:cs="宋体" w:ascii="宋体" w:hAnsi="宋体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 w:before="309" w:after="0"/>
        <w:jc w:val="center"/>
        <w:outlineLvl w:val="0"/>
        <w:rPr>
          <w:rFonts w:ascii="宋体" w:hAnsi="宋体" w:eastAsia="宋体" w:cs="宋体"/>
          <w:sz w:val="40"/>
          <w:szCs w:val="40"/>
          <w:highlight w:val="none"/>
        </w:rPr>
      </w:pPr>
      <w:r>
        <w:rPr>
          <w:rFonts w:ascii="宋体" w:hAnsi="宋体" w:cs="宋体" w:eastAsia="宋体"/>
          <w:sz w:val="40"/>
          <w:szCs w:val="40"/>
        </w:rPr>
        <w:t>内蒙古河套灌区水利发展中心乌拉特分中心</w:t>
      </w:r>
    </w:p>
    <w:p>
      <w:pPr>
        <w:pStyle w:val="Normal"/>
        <w:numPr>
          <w:ilvl w:val="0"/>
          <w:numId w:val="0"/>
        </w:numPr>
        <w:spacing w:lineRule="auto" w:line="360" w:before="309" w:after="0"/>
        <w:jc w:val="center"/>
        <w:outlineLvl w:val="0"/>
        <w:rPr>
          <w:rFonts w:ascii="宋体" w:hAnsi="宋体" w:eastAsia="宋体" w:cs="宋体"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 w:eastAsia="宋体"/>
          <w:sz w:val="40"/>
          <w:szCs w:val="40"/>
          <w:lang w:val="en-US" w:eastAsia="zh-CN"/>
        </w:rPr>
        <w:t>二零二五年八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" w:hAnsi="宋体" w:eastAsia="宋体" w:cs="宋体"/>
          <w:sz w:val="95"/>
          <w:szCs w:val="95"/>
          <w:highlight w:val="none"/>
          <w:lang w:val="en-US" w:eastAsia="zh-CN"/>
        </w:rPr>
      </w:pPr>
      <w:r>
        <w:rPr>
          <w:rFonts w:eastAsia="宋体" w:cs="宋体" w:ascii="宋体" w:hAnsi="宋体"/>
          <w:sz w:val="95"/>
          <w:szCs w:val="95"/>
          <w:lang w:val="en-US" w:eastAsia="zh-CN"/>
        </w:rPr>
      </w:r>
    </w:p>
    <w:p>
      <w:pPr>
        <w:pStyle w:val="Normal"/>
        <w:spacing w:lineRule="auto" w:line="360" w:before="101" w:after="0"/>
        <w:ind w:left="3385" w:hanging="0"/>
        <w:rPr>
          <w:rFonts w:ascii="宋体" w:hAnsi="宋体" w:eastAsia="宋体" w:cs="宋体"/>
          <w:b/>
          <w:b/>
          <w:bCs/>
          <w:spacing w:val="5"/>
          <w:sz w:val="31"/>
          <w:szCs w:val="3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pacing w:val="5"/>
          <w:sz w:val="31"/>
          <w:szCs w:val="31"/>
          <w:lang w:val="en-US" w:eastAsia="zh-CN"/>
        </w:rPr>
        <w:t>工程量清单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3840"/>
        <w:gridCol w:w="984"/>
        <w:gridCol w:w="1186"/>
        <w:gridCol w:w="1651"/>
        <w:gridCol w:w="756"/>
      </w:tblGrid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序号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工程或费用名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单位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数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单价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合计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第一部分 建筑工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一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长塔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塔引水干渠渠（沟）道加背摘要清淤整治 措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.5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塔干渠栓马桥护栏维修</w:t>
            </w:r>
            <w:r>
              <w:rPr/>
              <w:t>(</w:t>
            </w:r>
            <w:r>
              <w:rPr/>
              <w:t>焊接、除锈、上 漆</w:t>
            </w:r>
            <w:r>
              <w:rPr/>
              <w:t>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66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二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长济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启闭机维护保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启闭机维护保养</w:t>
            </w:r>
            <w:r>
              <w:rPr/>
              <w:t>(</w:t>
            </w:r>
            <w:r>
              <w:rPr/>
              <w:t>长济三闸、四闸、五闸</w:t>
            </w:r>
            <w:r>
              <w:rPr/>
              <w:t>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干渠及分干渠渠沟渠（沟）道加背摘要 清淤整治措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9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干渠第二节制闸枢纽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旧南渠进水闸启闭机房防盗门更换 （</w:t>
            </w:r>
            <w:r>
              <w:rPr/>
              <w:t>1.8*0.9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旧南渠进水闸启闭机房窗户更换（断桥铝 </w:t>
            </w:r>
            <w:r>
              <w:rPr/>
              <w:t>1.17*1.17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旧南渠进水闸启闭机丝杠套筒更换（镀锌钢 管</w:t>
            </w:r>
            <w:r>
              <w:rPr/>
              <w:t>DN15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旧南渠进水闸启闭机房室内墙体刮白 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val="en-US"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旧南渠进水闸启闭机房室内橡胶地板（</w:t>
            </w:r>
            <w:r>
              <w:rPr/>
              <w:t>1</w:t>
            </w:r>
            <w:r>
              <w:rPr/>
              <w:t>厘 米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rFonts w:eastAsia="宋体"/>
                <w:lang w:val="en-US"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旧南渠进水闸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rFonts w:eastAsia="宋体"/>
                <w:lang w:val="en-US"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6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旧南渠进水闸启闭机房爬梯更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混凝混凝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护栏购置安装（含防腐处理）长</w:t>
            </w:r>
            <w:r>
              <w:rPr/>
              <w:t>34</w:t>
            </w:r>
            <w:r>
              <w:rPr/>
              <w:t>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旧护栏拆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3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二闸启闭机房防盗门更换（</w:t>
            </w:r>
            <w:r>
              <w:rPr/>
              <w:t>1.8*0.9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长济二闸启闭机房窗户更换（断桥铝 </w:t>
            </w:r>
            <w:r>
              <w:rPr/>
              <w:t>1.185*1.195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长济二闸启启闭机丝杠套筒更换（镀锌钢管 </w:t>
            </w:r>
            <w:r>
              <w:rPr/>
              <w:t>DN15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二闸启闭机房室内墙体刮白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6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二闸启闭机房室内橡胶地板（</w:t>
            </w:r>
            <w:r>
              <w:rPr/>
              <w:t>1</w:t>
            </w:r>
            <w:r>
              <w:rPr/>
              <w:t>厘米 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6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二闸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二闸启闭机房爬梯更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混凝混凝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护栏购置安装（含防腐处理）长</w:t>
            </w:r>
            <w:r>
              <w:rPr/>
              <w:t>34</w:t>
            </w:r>
            <w:r>
              <w:rPr/>
              <w:t>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旧护栏拆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3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付恒新渠启闭机房防盗门更换（</w:t>
            </w:r>
            <w:r>
              <w:rPr/>
              <w:t>1.8*0.9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付恒新渠启闭机房窗户更换（断桥铝 </w:t>
            </w:r>
            <w:r>
              <w:rPr/>
              <w:t>1.2*1.2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付恒新渠启启闭机丝杠套筒更换（镀锌钢管 </w:t>
            </w:r>
            <w:r>
              <w:rPr/>
              <w:t>DN10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付恒新渠启闭机房室内墙体刮白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付恒新渠启闭机房室内橡胶地板（</w:t>
            </w:r>
            <w:r>
              <w:rPr/>
              <w:t>1</w:t>
            </w:r>
            <w:r>
              <w:rPr/>
              <w:t>厘米 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7.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付恒新渠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60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付恒新渠启闭机房爬梯更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5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混凝混凝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护栏购置安装（含防腐处理）长</w:t>
            </w:r>
            <w:r>
              <w:rPr/>
              <w:t>52</w:t>
            </w:r>
            <w:r>
              <w:rPr/>
              <w:t>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旧护栏拆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5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进闸房电缆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13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缆沟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缆沟土方回填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2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  <w:r>
              <w:rPr>
                <w:highlight w:val="yellow"/>
              </w:rPr>
              <w:t>m</w:t>
            </w:r>
            <w:r>
              <w:rPr>
                <w:rFonts w:eastAsia="宋体"/>
                <w:highlight w:val="yellow"/>
                <w:lang w:eastAsia="zh-CN"/>
              </w:rPr>
              <w:t>㎡</w:t>
            </w:r>
            <w:r>
              <w:rPr/>
              <w:t>铜芯照明线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干渠第三节制闸枢纽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三闸启闭机房防盗门更换（</w:t>
            </w:r>
            <w:r>
              <w:rPr/>
              <w:t>1.8*0.9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长济三闸启闭机房窗户更换（断桥铝 </w:t>
            </w:r>
            <w:r>
              <w:rPr/>
              <w:t>1.2*1.0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长济三闸启启闭机丝杠套筒更换（镀锌钢管 </w:t>
            </w:r>
            <w:r>
              <w:rPr/>
              <w:t>DN15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三闸启闭机房室内墙体刮白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三闸启闭机房室内橡胶地板（</w:t>
            </w:r>
            <w:r>
              <w:rPr/>
              <w:t>1</w:t>
            </w:r>
            <w:r>
              <w:rPr/>
              <w:t>厘米 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三闸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8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三闸启闭机房爬梯更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混凝混凝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北稍渠启闭机房防盗门更换（</w:t>
            </w:r>
            <w:r>
              <w:rPr/>
              <w:t>1.8*0.9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北稍渠启闭机房窗户更换（断桥铝 </w:t>
            </w:r>
            <w:r>
              <w:rPr/>
              <w:t>1.2*1.0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北稍渠启启闭机丝杠套筒更换（镀锌钢管 </w:t>
            </w:r>
            <w:r>
              <w:rPr/>
              <w:t>DN15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北稍渠启闭机房室内墙体刮白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北稍渠启闭机房室内橡胶地板（</w:t>
            </w:r>
            <w:r>
              <w:rPr/>
              <w:t>1</w:t>
            </w:r>
            <w:r>
              <w:rPr/>
              <w:t>厘米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北稍渠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北稍渠启闭机房爬梯更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4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混凝混凝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护栏购置安装（含防腐处理）长</w:t>
            </w:r>
            <w:r>
              <w:rPr/>
              <w:t>43.6</w:t>
            </w:r>
            <w:r>
              <w:rPr/>
              <w:t>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.7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旧护栏拆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34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进闸房电缆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15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缆沟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30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缆沟土方回填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30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  <w:r>
              <w:rPr>
                <w:highlight w:val="yellow"/>
              </w:rPr>
              <w:t>m</w:t>
            </w:r>
            <w:r>
              <w:rPr>
                <w:rFonts w:eastAsia="宋体"/>
                <w:highlight w:val="yellow"/>
                <w:lang w:eastAsia="zh-CN"/>
              </w:rPr>
              <w:t>㎡</w:t>
            </w:r>
            <w:r>
              <w:rPr/>
              <w:t>铜芯照明线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干渠第四节制闸枢纽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四闸启闭机房防盗门更换 （</w:t>
            </w:r>
            <w:r>
              <w:rPr/>
              <w:t>1.84*1.03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长济四闸启闭机房窗户更换（断桥铝 </w:t>
            </w:r>
            <w:r>
              <w:rPr/>
              <w:t>1.0*1.0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长济四闸启启闭机丝杠套筒更换（镀锌钢管 </w:t>
            </w:r>
            <w:r>
              <w:rPr/>
              <w:t>DN15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四闸启闭机房室内墙体刮白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四闸启闭机房室内橡胶地板（</w:t>
            </w:r>
            <w:r>
              <w:rPr/>
              <w:t>1</w:t>
            </w:r>
            <w:r>
              <w:rPr/>
              <w:t>厘米 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8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四闸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四闸启闭机房爬梯</w:t>
            </w:r>
            <w:r>
              <w:rPr/>
              <w:t>(</w:t>
            </w:r>
            <w:r>
              <w:rPr/>
              <w:t>除锈、上漆灰色</w:t>
            </w:r>
            <w:r>
              <w:rPr/>
              <w:t>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边渠启闭机房防盗门更换（</w:t>
            </w:r>
            <w:r>
              <w:rPr/>
              <w:t>1.9*1.03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边渠启闭机房窗户更换（断桥铝</w:t>
            </w:r>
            <w:r>
              <w:rPr/>
              <w:t>1.0*1.0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边渠启闭机丝杠套筒更换（镀锌钢管 </w:t>
            </w:r>
            <w:r>
              <w:rPr/>
              <w:t>DN15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边渠启闭机房室内墙体刮白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边渠启闭机房室内橡胶地板（</w:t>
            </w:r>
            <w:r>
              <w:rPr/>
              <w:t>1</w:t>
            </w:r>
            <w:r>
              <w:rPr/>
              <w:t>厘米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.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边渠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边渠启闭机房爬梯更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5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混凝混凝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3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南稍渠启闭机房防盗门更换（</w:t>
            </w:r>
            <w:r>
              <w:rPr/>
              <w:t>1.89*1.02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南稍渠启闭机房窗户更换（断桥铝 </w:t>
            </w:r>
            <w:r>
              <w:rPr/>
              <w:t>1.0*1.0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南稍渠启启闭机丝杠套筒更换（镀锌钢管 </w:t>
            </w:r>
            <w:r>
              <w:rPr/>
              <w:t>DN15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南稍渠启闭机房室内墙体刮白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南稍渠启闭机房室内橡胶地板（</w:t>
            </w:r>
            <w:r>
              <w:rPr/>
              <w:t>1</w:t>
            </w:r>
            <w:r>
              <w:rPr/>
              <w:t>厘米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8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南稍渠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南稍渠启闭机房爬梯</w:t>
            </w:r>
            <w:r>
              <w:rPr/>
              <w:t>(</w:t>
            </w:r>
            <w:r>
              <w:rPr/>
              <w:t>除锈、上漆灰色</w:t>
            </w:r>
            <w:r>
              <w:rPr/>
              <w:t>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护栏购置安装（含防腐处理）长</w:t>
            </w:r>
            <w:r>
              <w:rPr/>
              <w:t>45.1</w:t>
            </w:r>
            <w:r>
              <w:rPr/>
              <w:t>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.9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旧护栏拆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32.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进闸房电缆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73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缆沟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04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缆沟土方回填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04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  <w:r>
              <w:rPr>
                <w:highlight w:val="yellow"/>
              </w:rPr>
              <w:t>m</w:t>
            </w:r>
            <w:r>
              <w:rPr>
                <w:rFonts w:eastAsia="宋体"/>
                <w:highlight w:val="yellow"/>
                <w:lang w:eastAsia="zh-CN"/>
              </w:rPr>
              <w:t>㎡</w:t>
            </w:r>
            <w:r>
              <w:rPr/>
              <w:t>铜芯照明线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干渠第五节制闸枢纽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五闸启闭机房防盗门更换（</w:t>
            </w:r>
            <w:r>
              <w:rPr/>
              <w:t>2.1*1.03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长济五闸启闭机房窗户更换（断桥铝 </w:t>
            </w:r>
            <w:r>
              <w:rPr/>
              <w:t>1.2*1.0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 xml:space="preserve">长济五闸启启闭机丝杠套筒更换（镀锌钢管 </w:t>
            </w:r>
            <w:r>
              <w:rPr/>
              <w:t>DN150mm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五闸启闭机房室内墙体刮白（</w:t>
            </w:r>
            <w:r>
              <w:rPr/>
              <w:t>2</w:t>
            </w:r>
            <w:r>
              <w:rPr/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五闸启闭机房室内橡胶地板（</w:t>
            </w:r>
            <w:r>
              <w:rPr/>
              <w:t>1</w:t>
            </w:r>
            <w:r>
              <w:rPr/>
              <w:t>厘米 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8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五闸启闭机房外墙喷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五闸启闭机房爬梯（除锈、上漆灰色</w:t>
            </w:r>
            <w:r>
              <w:rPr/>
              <w:t>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护栏（除锈、上漆灰色）长</w:t>
            </w:r>
            <w:r>
              <w:rPr/>
              <w:t>48.2</w:t>
            </w:r>
            <w:r>
              <w:rPr/>
              <w:t>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8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进闸房电缆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71.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缆沟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缆沟土方回填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  <w:r>
              <w:rPr>
                <w:highlight w:val="yellow"/>
              </w:rPr>
              <w:t>m</w:t>
            </w:r>
            <w:r>
              <w:rPr>
                <w:rFonts w:eastAsia="宋体"/>
                <w:highlight w:val="yellow"/>
                <w:lang w:eastAsia="zh-CN"/>
              </w:rPr>
              <w:t>㎡</w:t>
            </w:r>
            <w:r>
              <w:rPr/>
              <w:t>铜芯照明线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重建生产桥防撞墙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7.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新华桥（</w:t>
            </w:r>
            <w:r>
              <w:rPr/>
              <w:t>20</w:t>
            </w:r>
            <w:r>
              <w:rPr/>
              <w:t>米</w:t>
            </w:r>
            <w:r>
              <w:rPr/>
              <w:t>*2</w:t>
            </w:r>
            <w:r>
              <w:rPr/>
              <w:t>侧，</w:t>
            </w:r>
            <w:r>
              <w:rPr/>
              <w:t>L=40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钢筋砼防撞墙</w:t>
            </w:r>
            <w:r>
              <w:rPr/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7.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张文华桥（</w:t>
            </w:r>
            <w:r>
              <w:rPr/>
              <w:t>24</w:t>
            </w:r>
            <w:r>
              <w:rPr/>
              <w:t>米</w:t>
            </w:r>
            <w:r>
              <w:rPr/>
              <w:t>*2</w:t>
            </w:r>
            <w:r>
              <w:rPr/>
              <w:t>侧，</w:t>
            </w:r>
            <w:r>
              <w:rPr/>
              <w:t>L=48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钢筋砼防撞墙</w:t>
            </w:r>
            <w:r>
              <w:rPr/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7.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六队桥（</w:t>
            </w:r>
            <w:r>
              <w:rPr/>
              <w:t>24</w:t>
            </w:r>
            <w:r>
              <w:rPr/>
              <w:t>米</w:t>
            </w:r>
            <w:r>
              <w:rPr/>
              <w:t>*2</w:t>
            </w:r>
            <w:r>
              <w:rPr/>
              <w:t>侧，</w:t>
            </w:r>
            <w:r>
              <w:rPr/>
              <w:t>L=48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C30</w:t>
            </w:r>
            <w:r>
              <w:rPr/>
              <w:t>钢筋砼防撞墙</w:t>
            </w:r>
            <w:r>
              <w:rPr/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9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0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干渠（</w:t>
            </w:r>
            <w:r>
              <w:rPr/>
              <w:t>24+800-26+000</w:t>
            </w:r>
            <w:r>
              <w:rPr/>
              <w:t>）河床整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土方外运（运距</w:t>
            </w:r>
            <w:r>
              <w:rPr/>
              <w:t>2.0</w:t>
            </w:r>
            <w:r>
              <w:rPr/>
              <w:t>千米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5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河床整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5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干渠</w:t>
            </w:r>
            <w:r>
              <w:rPr/>
              <w:t>25+000-26+000</w:t>
            </w:r>
            <w:r>
              <w:rPr/>
              <w:t>堤顶铺砂（路面宽</w:t>
            </w:r>
            <w:r>
              <w:rPr/>
              <w:t xml:space="preserve">4 </w:t>
            </w:r>
            <w:r>
              <w:rPr/>
              <w:t>米，铺设砂砾料</w:t>
            </w:r>
            <w:r>
              <w:rPr/>
              <w:t>10</w:t>
            </w:r>
            <w:r>
              <w:rPr/>
              <w:t>㎝厚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二闸北侧外渠堤整治（运距</w:t>
            </w:r>
            <w:r>
              <w:rPr/>
              <w:t>2</w:t>
            </w:r>
            <w:r>
              <w:rPr/>
              <w:t>千米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3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长济二闸闸门及启闭机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启闭机拆除、安装、维护（含维修材料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闸门卡顿维修及调节（含维修材料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管理房设备间改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拆除旧窗户更换为门（断桥铝</w:t>
            </w:r>
            <w:r>
              <w:rPr/>
              <w:t>1.8*1.0</w:t>
            </w:r>
            <w:r>
              <w:rPr/>
              <w:t>）购 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拆除旧门更换为窗户（</w:t>
            </w:r>
            <w:r>
              <w:rPr/>
              <w:t>2.65*1.65</w:t>
            </w:r>
            <w:r>
              <w:rPr/>
              <w:t>）购置安 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拆除旧窗窗户更换（断桥铝</w:t>
            </w:r>
            <w:r>
              <w:rPr/>
              <w:t>1.2*1.0</w:t>
            </w:r>
            <w:r>
              <w:rPr/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室内墙体刮白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遍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1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室内地板</w:t>
            </w:r>
            <w:r>
              <w:rPr>
                <w:sz w:val="21"/>
                <w:szCs w:val="21"/>
              </w:rPr>
              <w:t>80*80</w:t>
            </w:r>
            <w:r>
              <w:rPr>
                <w:sz w:val="21"/>
                <w:szCs w:val="21"/>
              </w:rPr>
              <w:t>地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铝扣板吊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拆除墙变门</w:t>
            </w:r>
            <w:r>
              <w:rPr>
                <w:sz w:val="21"/>
                <w:szCs w:val="21"/>
              </w:rPr>
              <w:t>2.5*1.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拆除墙变门</w:t>
            </w:r>
            <w:r>
              <w:rPr>
                <w:sz w:val="21"/>
                <w:szCs w:val="21"/>
              </w:rPr>
              <w:t>2.5*1.5</w:t>
            </w:r>
            <w:r>
              <w:rPr>
                <w:sz w:val="21"/>
                <w:szCs w:val="21"/>
              </w:rPr>
              <w:t>恢复墙面及砌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.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m</w:t>
            </w:r>
            <w:r>
              <w:rPr>
                <w:rFonts w:eastAsia="宋体"/>
                <w:sz w:val="21"/>
                <w:szCs w:val="21"/>
                <w:lang w:eastAsia="zh-CN"/>
              </w:rPr>
              <w:t>㎡</w:t>
            </w:r>
            <w:r>
              <w:rPr>
                <w:sz w:val="21"/>
                <w:szCs w:val="21"/>
              </w:rPr>
              <w:t>铜芯照明线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b/>
                <w:sz w:val="21"/>
                <w:szCs w:val="21"/>
              </w:rPr>
              <w:t>塔布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渠（沟）道加背摘要清淤整治措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塔布干渠及分干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启闭机维护保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渠堤造林绿化林带浇水养护（</w:t>
            </w:r>
            <w:r>
              <w:rPr>
                <w:sz w:val="21"/>
                <w:szCs w:val="21"/>
              </w:rPr>
              <w:t>6m</w:t>
            </w:r>
            <w:r>
              <w:rPr>
                <w:sz w:val="21"/>
                <w:szCs w:val="21"/>
              </w:rPr>
              <w:t>宽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1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北边分干渠</w:t>
            </w:r>
            <w:r>
              <w:rPr>
                <w:sz w:val="21"/>
                <w:szCs w:val="21"/>
              </w:rPr>
              <w:t>6+000-10+200</w:t>
            </w:r>
            <w:r>
              <w:rPr>
                <w:sz w:val="21"/>
                <w:szCs w:val="21"/>
              </w:rPr>
              <w:t>清淤整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25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店圪梁闸管理房低压线路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单芯</w:t>
            </w:r>
            <w:r>
              <w:rPr>
                <w:sz w:val="21"/>
                <w:szCs w:val="21"/>
              </w:rPr>
              <w:t>70</w:t>
            </w:r>
            <w:r>
              <w:rPr>
                <w:sz w:val="21"/>
                <w:szCs w:val="21"/>
              </w:rPr>
              <w:t>地埋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2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回填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2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电表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电表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25</w:t>
            </w:r>
            <w:r>
              <w:rPr>
                <w:sz w:val="21"/>
                <w:szCs w:val="21"/>
              </w:rPr>
              <w:t>空气开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个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塔布五闸管理房安装水暖含锅炉及连接件购 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店圪梁闸管理房电暖气购置安装</w:t>
            </w: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重建生产桥防撞墙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.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塔布北边渠西哈桥（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，</w:t>
            </w:r>
            <w:r>
              <w:rPr>
                <w:sz w:val="21"/>
                <w:szCs w:val="21"/>
              </w:rPr>
              <w:t>L=2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.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塔布北边渠边家圪蛋桥（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，</w:t>
            </w:r>
            <w:r>
              <w:rPr>
                <w:sz w:val="21"/>
                <w:szCs w:val="21"/>
              </w:rPr>
              <w:t>L=2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进水闸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李银宝渠进水闸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开挖（建筑物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5.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回填（建筑物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8.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混凝土一字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护底、护坡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砂砾料垫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BW</w:t>
            </w:r>
            <w:r>
              <w:rPr>
                <w:sz w:val="21"/>
                <w:szCs w:val="21"/>
              </w:rPr>
              <w:t>橡胶止水带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.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混凝土拆除及弃渣外运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直不浪渠进水闸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开挖（建筑物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3.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回填（建筑物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5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混凝土一字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护底、护坡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砂砾料垫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BW</w:t>
            </w:r>
            <w:r>
              <w:rPr>
                <w:sz w:val="21"/>
                <w:szCs w:val="21"/>
              </w:rPr>
              <w:t>橡胶止水带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.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风积沙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混凝土拆除及弃渣外运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大股渠进水闸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开挖（建筑物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4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回填（建筑物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6.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混凝土一字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护底、护坡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砂砾料垫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BW</w:t>
            </w:r>
            <w:r>
              <w:rPr>
                <w:sz w:val="21"/>
                <w:szCs w:val="21"/>
              </w:rPr>
              <w:t>橡胶止水带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.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混凝土拆除及弃渣外运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6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b/>
                <w:sz w:val="21"/>
                <w:szCs w:val="21"/>
              </w:rPr>
              <w:t>三湖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湖河干渠及分干渠渠沟道渠（沟）道加背 摘要清淤整治措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08.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湖河干渠、分干渠启闭机维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渠堤造林绿化林带浇水养护（</w:t>
            </w:r>
            <w:r>
              <w:rPr>
                <w:sz w:val="21"/>
                <w:szCs w:val="21"/>
              </w:rPr>
              <w:t>6m</w:t>
            </w:r>
            <w:r>
              <w:rPr>
                <w:sz w:val="21"/>
                <w:szCs w:val="21"/>
              </w:rPr>
              <w:t>宽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5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湖河干渠供水所六闸供水段空气能采暖系 统购置及安装（</w:t>
            </w:r>
            <w:r>
              <w:rPr>
                <w:sz w:val="21"/>
                <w:szCs w:val="21"/>
              </w:rPr>
              <w:t>BPLN-080CD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湖所空气能防雨棚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湖所空气能防雨棚灰色彩钢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9.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0*80*2.5mm</w:t>
            </w:r>
            <w:r>
              <w:rPr>
                <w:sz w:val="21"/>
                <w:szCs w:val="21"/>
              </w:rPr>
              <w:t>矩形钢柱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6.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0*60*2.5mm</w:t>
            </w:r>
            <w:r>
              <w:rPr>
                <w:sz w:val="21"/>
                <w:szCs w:val="21"/>
              </w:rPr>
              <w:t>矩形钢梁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1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预制</w:t>
            </w: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混凝土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预埋</w:t>
            </w:r>
            <w:r>
              <w:rPr>
                <w:sz w:val="21"/>
                <w:szCs w:val="21"/>
              </w:rPr>
              <w:t>100*100*10mm</w:t>
            </w:r>
            <w:r>
              <w:rPr>
                <w:sz w:val="21"/>
                <w:szCs w:val="21"/>
              </w:rPr>
              <w:t>厚钢板螺栓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分水闸空气能防雨棚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分水闸空气能防雨棚购置安装（含钢结构、 灰色彩钢板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预制</w:t>
            </w: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混凝土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报闸空气能防雨棚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highlight w:val="yellow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highlight w:val="yellow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三报闸空气能钢结构防雨棚购置安装（含钢 结构、灰色彩钢板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预制</w:t>
            </w: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混凝土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六闸空气能防雨棚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highlight w:val="yellow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highlight w:val="yellow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六闸空气能钢结构防雨棚购置安装（含钢结 构、灰色彩钢板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预制</w:t>
            </w: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混凝土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重建生产桥防撞墙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东牛犋生产桥（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</w:t>
            </w:r>
            <w:r>
              <w:rPr>
                <w:sz w:val="21"/>
                <w:szCs w:val="21"/>
              </w:rPr>
              <w:t>,L=64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2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26.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8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9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沙拉桥（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</w:t>
            </w:r>
            <w:r>
              <w:rPr>
                <w:sz w:val="21"/>
                <w:szCs w:val="21"/>
              </w:rPr>
              <w:t>,L=32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.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5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苏木图桥（</w:t>
            </w:r>
            <w:r>
              <w:rPr>
                <w:sz w:val="21"/>
                <w:szCs w:val="21"/>
              </w:rPr>
              <w:t>7.6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</w:t>
            </w:r>
            <w:r>
              <w:rPr>
                <w:sz w:val="21"/>
                <w:szCs w:val="21"/>
              </w:rPr>
              <w:t>,L=15.2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.6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7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2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b/>
                <w:sz w:val="21"/>
                <w:szCs w:val="21"/>
              </w:rPr>
              <w:t>华惠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渠（沟）道加背摘要清淤整治措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3.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重建生产桥防撞墙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夹道桥（</w:t>
            </w: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</w:t>
            </w:r>
            <w:r>
              <w:rPr>
                <w:sz w:val="21"/>
                <w:szCs w:val="21"/>
              </w:rPr>
              <w:t>,L=48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二文桥（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</w:t>
            </w:r>
            <w:r>
              <w:rPr>
                <w:sz w:val="21"/>
                <w:szCs w:val="21"/>
              </w:rPr>
              <w:t>,L=32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5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5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六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b/>
                <w:sz w:val="21"/>
                <w:szCs w:val="21"/>
              </w:rPr>
              <w:t>八排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渠（沟）道加背摘要清淤整治措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八排干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3.4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机房吊车维护（吊索等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旧办公室屋顶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 xml:space="preserve">旧办公室屋顶漏雨维修（黏土瓷土瓦片 </w:t>
            </w:r>
            <w:r>
              <w:rPr>
                <w:sz w:val="21"/>
                <w:szCs w:val="21"/>
              </w:rPr>
              <w:t>22cm*24cm</w:t>
            </w:r>
            <w:r>
              <w:rPr>
                <w:sz w:val="21"/>
                <w:szCs w:val="21"/>
              </w:rPr>
              <w:t>，含拆除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  <w:highlight w:val="yellow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b/>
                <w:sz w:val="21"/>
                <w:szCs w:val="21"/>
              </w:rPr>
              <w:t>九排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渠（沟）道加背摘要清淤整治措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九排干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6.8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高压线电杆维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旧长胜公路桥防撞桩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砼防撞桩</w:t>
            </w:r>
            <w:r>
              <w:rPr>
                <w:sz w:val="21"/>
                <w:szCs w:val="21"/>
              </w:rPr>
              <w:t>(F200,W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.7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铁皮警示牌</w:t>
            </w:r>
            <w:r>
              <w:rPr>
                <w:sz w:val="21"/>
                <w:szCs w:val="21"/>
              </w:rPr>
              <w:t>45cm*30cm</w:t>
            </w:r>
            <w:r>
              <w:rPr>
                <w:sz w:val="21"/>
                <w:szCs w:val="21"/>
              </w:rPr>
              <w:t>（内容为：危桥禁止 通行）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标牌（内容为：灌区拱桥</w:t>
            </w:r>
            <w:r>
              <w:rPr>
                <w:sz w:val="21"/>
                <w:szCs w:val="21"/>
              </w:rPr>
              <w:t>***</w:t>
            </w:r>
            <w:r>
              <w:rPr>
                <w:sz w:val="21"/>
                <w:szCs w:val="21"/>
              </w:rPr>
              <w:t>）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八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b/>
                <w:sz w:val="21"/>
                <w:szCs w:val="21"/>
              </w:rPr>
              <w:t>十排干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渠（沟）道加背摘要清淤整治措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十排干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k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4.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扬水站厕所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5mm</w:t>
            </w:r>
            <w:r>
              <w:rPr>
                <w:sz w:val="21"/>
                <w:szCs w:val="21"/>
              </w:rPr>
              <w:t>厚钢板</w:t>
            </w:r>
            <w:r>
              <w:rPr>
                <w:sz w:val="21"/>
                <w:szCs w:val="21"/>
              </w:rPr>
              <w:t>4.42</w:t>
            </w:r>
            <w:r>
              <w:rPr>
                <w:sz w:val="21"/>
                <w:szCs w:val="21"/>
              </w:rPr>
              <w:t>㎡购置安装除锈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0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0*60*2.5mm</w:t>
            </w:r>
            <w:r>
              <w:rPr>
                <w:sz w:val="21"/>
                <w:szCs w:val="21"/>
              </w:rPr>
              <w:t>方钢购置安装除锈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0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PVC110</w:t>
            </w:r>
            <w:r>
              <w:rPr>
                <w:sz w:val="21"/>
                <w:szCs w:val="21"/>
              </w:rPr>
              <w:t>排风管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截渗沟扬水站后池护栏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护栏除锈刷漆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7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0*40*2.5mm</w:t>
            </w:r>
            <w:r>
              <w:rPr>
                <w:sz w:val="21"/>
                <w:szCs w:val="21"/>
              </w:rPr>
              <w:t>方钢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重建生产桥防撞墙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刘奋林桥（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，</w:t>
            </w:r>
            <w:r>
              <w:rPr>
                <w:sz w:val="21"/>
                <w:szCs w:val="21"/>
              </w:rPr>
              <w:t>L=2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8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桃来图桥（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*2</w:t>
            </w:r>
            <w:r>
              <w:rPr>
                <w:sz w:val="21"/>
                <w:szCs w:val="21"/>
              </w:rPr>
              <w:t>侧，</w:t>
            </w:r>
            <w:r>
              <w:rPr>
                <w:sz w:val="21"/>
                <w:szCs w:val="21"/>
              </w:rPr>
              <w:t>L=2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钢筋砼防撞墙</w:t>
            </w:r>
            <w:r>
              <w:rPr>
                <w:sz w:val="21"/>
                <w:szCs w:val="21"/>
              </w:rPr>
              <w:t>(F200,W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模板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8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钢筋制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铸铁护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限高架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限高架旧基础混凝土拆除、损毁横杆拆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限高架</w:t>
            </w:r>
            <w:r>
              <w:rPr>
                <w:sz w:val="21"/>
                <w:szCs w:val="21"/>
              </w:rPr>
              <w:t>C20</w:t>
            </w:r>
            <w:r>
              <w:rPr>
                <w:sz w:val="21"/>
                <w:szCs w:val="21"/>
              </w:rPr>
              <w:t>基础混凝土浇筑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限高架维修、更换</w:t>
            </w:r>
            <w:r>
              <w:rPr>
                <w:sz w:val="21"/>
                <w:szCs w:val="21"/>
              </w:rPr>
              <w:t>φ15cm</w:t>
            </w:r>
            <w:r>
              <w:rPr>
                <w:sz w:val="21"/>
                <w:szCs w:val="21"/>
              </w:rPr>
              <w:t>圆管</w:t>
            </w:r>
            <w:r>
              <w:rPr>
                <w:sz w:val="21"/>
                <w:szCs w:val="21"/>
              </w:rPr>
              <w:t xml:space="preserve">3m,40*60*2.5 </w:t>
            </w:r>
            <w:r>
              <w:rPr>
                <w:sz w:val="21"/>
                <w:szCs w:val="21"/>
              </w:rPr>
              <w:t>方管</w:t>
            </w:r>
            <w:r>
              <w:rPr>
                <w:sz w:val="21"/>
                <w:szCs w:val="21"/>
              </w:rPr>
              <w:t>13m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DN150</w:t>
            </w:r>
            <w:r>
              <w:rPr>
                <w:sz w:val="21"/>
                <w:szCs w:val="21"/>
              </w:rPr>
              <w:t>钢制法兰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十排所管理房排水维修及周边绿化供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排水彩钢棚</w:t>
            </w:r>
            <w:r>
              <w:rPr>
                <w:sz w:val="21"/>
                <w:szCs w:val="21"/>
              </w:rPr>
              <w:t>2.7*5.7m</w:t>
            </w:r>
            <w:r>
              <w:rPr>
                <w:sz w:val="21"/>
                <w:szCs w:val="21"/>
              </w:rPr>
              <w:t>（含灰色彩钢琉璃瓦 顶，</w:t>
            </w:r>
            <w:r>
              <w:rPr>
                <w:sz w:val="21"/>
                <w:szCs w:val="21"/>
              </w:rPr>
              <w:t>40*60*2.5mm</w:t>
            </w:r>
            <w:r>
              <w:rPr>
                <w:sz w:val="21"/>
                <w:szCs w:val="21"/>
              </w:rPr>
              <w:t>矩形立柱购置及安装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highlight w:val="yellow"/>
                <w:lang w:val="en-US" w:eastAsia="en-US" w:bidi="ar-SA"/>
              </w:rPr>
            </w:pPr>
            <w:r>
              <w:rPr>
                <w:sz w:val="21"/>
                <w:szCs w:val="21"/>
                <w:highlight w:val="yellow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5.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预制</w:t>
            </w: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混凝土基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预埋</w:t>
            </w:r>
            <w:r>
              <w:rPr>
                <w:sz w:val="21"/>
                <w:szCs w:val="21"/>
              </w:rPr>
              <w:t>100*100*10mm</w:t>
            </w:r>
            <w:r>
              <w:rPr>
                <w:sz w:val="21"/>
                <w:szCs w:val="21"/>
              </w:rPr>
              <w:t>厚钢板螺栓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排水彩钢棚围栏蓝色</w:t>
            </w:r>
            <w:r>
              <w:rPr>
                <w:sz w:val="21"/>
                <w:szCs w:val="21"/>
              </w:rPr>
              <w:t>80*80</w:t>
            </w:r>
            <w:r>
              <w:rPr>
                <w:sz w:val="21"/>
                <w:szCs w:val="21"/>
              </w:rPr>
              <w:t>钢立柱</w:t>
            </w:r>
            <w:r>
              <w:rPr>
                <w:sz w:val="21"/>
                <w:szCs w:val="21"/>
              </w:rPr>
              <w:t>12m</w:t>
            </w:r>
            <w:r>
              <w:rPr>
                <w:sz w:val="21"/>
                <w:szCs w:val="21"/>
              </w:rPr>
              <w:t xml:space="preserve">，蓝色 </w:t>
            </w:r>
            <w:r>
              <w:rPr>
                <w:sz w:val="21"/>
                <w:szCs w:val="21"/>
              </w:rPr>
              <w:t>30*30</w:t>
            </w:r>
            <w:r>
              <w:rPr>
                <w:sz w:val="21"/>
                <w:szCs w:val="21"/>
              </w:rPr>
              <w:t>钢立柱</w:t>
            </w:r>
            <w:r>
              <w:rPr>
                <w:sz w:val="21"/>
                <w:szCs w:val="21"/>
              </w:rPr>
              <w:t>50.4m,</w:t>
            </w:r>
            <w:r>
              <w:rPr>
                <w:sz w:val="21"/>
                <w:szCs w:val="21"/>
              </w:rPr>
              <w:t>白色</w:t>
            </w:r>
            <w:r>
              <w:rPr>
                <w:sz w:val="21"/>
                <w:szCs w:val="21"/>
              </w:rPr>
              <w:t>φ20*2.75mm</w:t>
            </w:r>
            <w:r>
              <w:rPr>
                <w:sz w:val="21"/>
                <w:szCs w:val="21"/>
              </w:rPr>
              <w:t>钢管</w:t>
            </w:r>
            <w:r>
              <w:rPr>
                <w:sz w:val="21"/>
                <w:szCs w:val="21"/>
              </w:rPr>
              <w:t>17m,</w:t>
            </w:r>
            <w:r>
              <w:rPr>
                <w:sz w:val="21"/>
                <w:szCs w:val="21"/>
              </w:rPr>
              <w:t>预埋</w:t>
            </w:r>
            <w:r>
              <w:rPr>
                <w:sz w:val="21"/>
                <w:szCs w:val="21"/>
              </w:rPr>
              <w:t>100*100*10mm</w:t>
            </w:r>
            <w:r>
              <w:rPr>
                <w:sz w:val="21"/>
                <w:szCs w:val="21"/>
              </w:rPr>
              <w:t>厚钢板螺栓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玻璃钢罐购置安装（</w:t>
            </w:r>
            <w:r>
              <w:rPr>
                <w:sz w:val="21"/>
                <w:szCs w:val="21"/>
              </w:rPr>
              <w:t>6m*</w:t>
            </w:r>
            <w:r>
              <w:rPr>
                <w:sz w:val="21"/>
                <w:szCs w:val="21"/>
              </w:rPr>
              <w:t>直径</w:t>
            </w:r>
            <w:r>
              <w:rPr>
                <w:sz w:val="21"/>
                <w:szCs w:val="21"/>
              </w:rPr>
              <w:t>1.5m*</w:t>
            </w:r>
            <w:r>
              <w:rPr>
                <w:sz w:val="21"/>
                <w:szCs w:val="21"/>
              </w:rPr>
              <w:t>深</w:t>
            </w:r>
            <w:r>
              <w:rPr>
                <w:sz w:val="21"/>
                <w:szCs w:val="21"/>
              </w:rPr>
              <w:t>2m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回填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砂砾料垫层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长</w:t>
            </w:r>
            <w:r>
              <w:rPr>
                <w:sz w:val="21"/>
                <w:szCs w:val="21"/>
              </w:rPr>
              <w:t>8m*</w:t>
            </w:r>
            <w:r>
              <w:rPr>
                <w:sz w:val="21"/>
                <w:szCs w:val="21"/>
              </w:rPr>
              <w:t>宽</w:t>
            </w:r>
            <w:r>
              <w:rPr>
                <w:sz w:val="21"/>
                <w:szCs w:val="21"/>
              </w:rPr>
              <w:t>3m*</w:t>
            </w:r>
            <w:r>
              <w:rPr>
                <w:sz w:val="21"/>
                <w:szCs w:val="21"/>
              </w:rPr>
              <w:t>厚</w:t>
            </w:r>
            <w:r>
              <w:rPr>
                <w:sz w:val="21"/>
                <w:szCs w:val="21"/>
              </w:rPr>
              <w:t>20cm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15</w:t>
            </w:r>
            <w:r>
              <w:rPr>
                <w:sz w:val="21"/>
                <w:szCs w:val="21"/>
              </w:rPr>
              <w:t>砼垫层厚</w:t>
            </w:r>
            <w:r>
              <w:rPr>
                <w:sz w:val="21"/>
                <w:szCs w:val="21"/>
              </w:rPr>
              <w:t>10cm</w:t>
            </w:r>
            <w:r>
              <w:rPr>
                <w:sz w:val="21"/>
                <w:szCs w:val="21"/>
              </w:rPr>
              <w:t>（长</w:t>
            </w:r>
            <w:r>
              <w:rPr>
                <w:sz w:val="21"/>
                <w:szCs w:val="21"/>
              </w:rPr>
              <w:t>6m*</w:t>
            </w:r>
            <w:r>
              <w:rPr>
                <w:sz w:val="21"/>
                <w:szCs w:val="21"/>
              </w:rPr>
              <w:t>宽</w:t>
            </w:r>
            <w:r>
              <w:rPr>
                <w:sz w:val="21"/>
                <w:szCs w:val="21"/>
              </w:rPr>
              <w:t>2.5m*</w:t>
            </w:r>
            <w:r>
              <w:rPr>
                <w:sz w:val="21"/>
                <w:szCs w:val="21"/>
              </w:rPr>
              <w:t>厚</w:t>
            </w:r>
            <w:r>
              <w:rPr>
                <w:sz w:val="21"/>
                <w:szCs w:val="21"/>
              </w:rPr>
              <w:t>0.1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30</w:t>
            </w:r>
            <w:r>
              <w:rPr>
                <w:sz w:val="21"/>
                <w:szCs w:val="21"/>
              </w:rPr>
              <w:t>混凝混凝土池顶（长</w:t>
            </w:r>
            <w:r>
              <w:rPr>
                <w:sz w:val="21"/>
                <w:szCs w:val="21"/>
              </w:rPr>
              <w:t>6m*</w:t>
            </w:r>
            <w:r>
              <w:rPr>
                <w:sz w:val="21"/>
                <w:szCs w:val="21"/>
              </w:rPr>
              <w:t>宽</w:t>
            </w:r>
            <w:r>
              <w:rPr>
                <w:sz w:val="21"/>
                <w:szCs w:val="21"/>
              </w:rPr>
              <w:t>2.5m*</w:t>
            </w:r>
            <w:r>
              <w:rPr>
                <w:sz w:val="21"/>
                <w:szCs w:val="21"/>
              </w:rPr>
              <w:t xml:space="preserve">厚 </w:t>
            </w:r>
            <w:r>
              <w:rPr>
                <w:sz w:val="21"/>
                <w:szCs w:val="21"/>
              </w:rPr>
              <w:t>0.1m</w:t>
            </w:r>
            <w:r>
              <w:rPr>
                <w:sz w:val="21"/>
                <w:szCs w:val="21"/>
              </w:rPr>
              <w:t>）（</w:t>
            </w:r>
            <w:r>
              <w:rPr>
                <w:sz w:val="21"/>
                <w:szCs w:val="21"/>
              </w:rPr>
              <w:t>F200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W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雨箅子（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>㎝</w:t>
            </w:r>
            <w:r>
              <w:rPr>
                <w:sz w:val="21"/>
                <w:szCs w:val="21"/>
              </w:rPr>
              <w:t>*60</w:t>
            </w:r>
            <w:r>
              <w:rPr>
                <w:sz w:val="21"/>
                <w:szCs w:val="21"/>
              </w:rPr>
              <w:t>㎝ ）购置安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DN700</w:t>
            </w:r>
            <w:r>
              <w:rPr>
                <w:sz w:val="21"/>
                <w:szCs w:val="21"/>
              </w:rPr>
              <w:t>铸铁井圈及井盖购置及安装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五防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10</w:t>
            </w:r>
            <w:r>
              <w:rPr>
                <w:sz w:val="21"/>
                <w:szCs w:val="21"/>
              </w:rPr>
              <w:t>红砖砌体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25</w:t>
            </w:r>
            <w:r>
              <w:rPr>
                <w:sz w:val="21"/>
                <w:szCs w:val="21"/>
              </w:rPr>
              <w:t>砼路面恢复</w:t>
            </w:r>
            <w:r>
              <w:rPr>
                <w:sz w:val="21"/>
                <w:szCs w:val="21"/>
              </w:rPr>
              <w:t>5m</w:t>
            </w:r>
            <w:r>
              <w:rPr>
                <w:sz w:val="21"/>
                <w:szCs w:val="21"/>
              </w:rPr>
              <w:t>宽</w:t>
            </w:r>
            <w:r>
              <w:rPr>
                <w:sz w:val="21"/>
                <w:szCs w:val="21"/>
              </w:rPr>
              <w:t>2m</w:t>
            </w:r>
            <w:r>
              <w:rPr>
                <w:sz w:val="21"/>
                <w:szCs w:val="21"/>
              </w:rPr>
              <w:t>长厚</w:t>
            </w:r>
            <w:r>
              <w:rPr>
                <w:sz w:val="21"/>
                <w:szCs w:val="21"/>
              </w:rPr>
              <w:t>20cm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highlight w:val="yellow"/>
                <w:lang w:val="en-US" w:eastAsia="en-US" w:bidi="ar-SA"/>
              </w:rPr>
            </w:pPr>
            <w:r>
              <w:rPr>
                <w:sz w:val="21"/>
                <w:szCs w:val="21"/>
                <w:highlight w:val="yellow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十排所铁大门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0*40*3.5</w:t>
            </w:r>
            <w:r>
              <w:rPr>
                <w:sz w:val="21"/>
                <w:szCs w:val="21"/>
              </w:rPr>
              <w:t>方管</w:t>
            </w:r>
            <w:r>
              <w:rPr>
                <w:sz w:val="21"/>
                <w:szCs w:val="21"/>
              </w:rPr>
              <w:t>9.2m</w:t>
            </w:r>
            <w:r>
              <w:rPr>
                <w:sz w:val="21"/>
                <w:szCs w:val="21"/>
              </w:rPr>
              <w:t>含除锈刷漆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0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铁艺件除锈刷漆（含购置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0.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扬水站自来水管道维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75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回填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75.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PEΦ75</w:t>
            </w:r>
            <w:r>
              <w:rPr>
                <w:sz w:val="21"/>
                <w:szCs w:val="21"/>
              </w:rPr>
              <w:t>排沟顶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十排所垃圾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开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4.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土方回填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8.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M10</w:t>
            </w:r>
            <w:r>
              <w:rPr>
                <w:sz w:val="21"/>
                <w:szCs w:val="21"/>
              </w:rPr>
              <w:t>红砖砌体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C25</w:t>
            </w:r>
            <w:r>
              <w:rPr>
                <w:sz w:val="21"/>
                <w:szCs w:val="21"/>
              </w:rPr>
              <w:t>砼底板</w:t>
            </w:r>
            <w:r>
              <w:rPr>
                <w:sz w:val="21"/>
                <w:szCs w:val="21"/>
              </w:rPr>
              <w:t>25cm</w:t>
            </w:r>
            <w:r>
              <w:rPr>
                <w:sz w:val="21"/>
                <w:szCs w:val="21"/>
              </w:rPr>
              <w:t>厚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.5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内外墙抹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4.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砂砾料垫层</w:t>
            </w:r>
            <w:r>
              <w:rPr>
                <w:sz w:val="21"/>
                <w:szCs w:val="21"/>
              </w:rPr>
              <w:t>20cm</w:t>
            </w:r>
            <w:r>
              <w:rPr>
                <w:sz w:val="21"/>
                <w:szCs w:val="21"/>
              </w:rPr>
              <w:t>厚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highlight w:val="yellow"/>
                <w:lang w:eastAsia="zh-CN"/>
              </w:rPr>
              <w:t>m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0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九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b/>
                <w:sz w:val="21"/>
                <w:szCs w:val="21"/>
              </w:rPr>
              <w:t>乌拉特分中心信息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水位采集系统维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太阳能供电系统更新</w:t>
            </w:r>
            <w:r>
              <w:rPr>
                <w:sz w:val="21"/>
                <w:szCs w:val="21"/>
              </w:rPr>
              <w:t>30W12v</w:t>
            </w:r>
            <w:r>
              <w:rPr>
                <w:sz w:val="21"/>
                <w:szCs w:val="21"/>
              </w:rPr>
              <w:t>单晶硅带抱箍、 支架，室外</w:t>
            </w:r>
            <w:r>
              <w:rPr>
                <w:sz w:val="21"/>
                <w:szCs w:val="21"/>
              </w:rPr>
              <w:t>2.5</w:t>
            </w:r>
            <w:r>
              <w:rPr>
                <w:sz w:val="21"/>
                <w:szCs w:val="21"/>
              </w:rPr>
              <w:t>平方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芯，室外防水暗锁</w:t>
            </w:r>
            <w:r>
              <w:rPr>
                <w:sz w:val="21"/>
                <w:szCs w:val="21"/>
              </w:rPr>
              <w:t>60*40*30</w:t>
            </w:r>
            <w:r>
              <w:rPr>
                <w:sz w:val="21"/>
                <w:szCs w:val="21"/>
              </w:rPr>
              <w:t>，抱箍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处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数据传输模块更新升级水利专网、</w:t>
            </w:r>
            <w:r>
              <w:rPr>
                <w:sz w:val="21"/>
                <w:szCs w:val="21"/>
              </w:rPr>
              <w:t>4G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 xml:space="preserve">DTU </w:t>
            </w:r>
            <w:r>
              <w:rPr>
                <w:sz w:val="21"/>
                <w:szCs w:val="21"/>
              </w:rPr>
              <w:t>模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处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高空调试作业终端</w:t>
            </w:r>
            <w:r>
              <w:rPr>
                <w:sz w:val="21"/>
                <w:szCs w:val="21"/>
              </w:rPr>
              <w:t>IP67</w:t>
            </w:r>
            <w:r>
              <w:rPr>
                <w:sz w:val="21"/>
                <w:szCs w:val="21"/>
              </w:rPr>
              <w:t>，串网口，高亮，电 容屏，</w:t>
            </w:r>
            <w:r>
              <w:rPr>
                <w:sz w:val="21"/>
                <w:szCs w:val="21"/>
              </w:rPr>
              <w:t>Windows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个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应急维修调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处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网络通讯系统维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通讯桅杆拆除，设备拆除，桅杆放倒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破损线缆更换，室外、铠装、六类、屏蔽、 网络电缆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7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G</w:t>
            </w:r>
            <w:r>
              <w:rPr>
                <w:sz w:val="21"/>
                <w:szCs w:val="21"/>
              </w:rPr>
              <w:t>信号测试仪双极</w:t>
            </w:r>
            <w:r>
              <w:rPr>
                <w:sz w:val="21"/>
                <w:szCs w:val="21"/>
              </w:rPr>
              <w:t>XL-5G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个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通信铁塔维护形变检测，螺丝紧固，清理鸟 窝，安全检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网络通讯系统维护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模块改装升级模块兼容性改装、集成辅件、 并库调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处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工程安全升级红外、微波、语言防溺水安全 驱离系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处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分中心机房线路维修供电设备改线、维护， 网络线路更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处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十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b/>
                <w:sz w:val="21"/>
                <w:szCs w:val="21"/>
              </w:rPr>
              <w:t>供排水科（二次仪表更新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0" w:top="1440" w:footer="2069" w:bottom="21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highlight w:val="none"/>
        </w:rPr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5"/>
          <w:sz w:val="31"/>
          <w:szCs w:val="3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pacing w:val="5"/>
          <w:sz w:val="31"/>
          <w:szCs w:val="31"/>
          <w:lang w:val="en-US" w:eastAsia="zh-CN"/>
        </w:rPr>
        <w:t>机电设备及安装工程量清单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3298"/>
        <w:gridCol w:w="726"/>
        <w:gridCol w:w="749"/>
        <w:gridCol w:w="1013"/>
        <w:gridCol w:w="974"/>
        <w:gridCol w:w="1050"/>
        <w:gridCol w:w="1090"/>
      </w:tblGrid>
      <w:tr>
        <w:trPr>
          <w:trHeight w:val="850" w:hRule="atLeast"/>
        </w:trPr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序号</w:t>
            </w:r>
          </w:p>
        </w:tc>
        <w:tc>
          <w:tcPr>
            <w:tcW w:w="3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名称及规格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单位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数量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单价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合计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</w:tr>
      <w:tr>
        <w:trPr>
          <w:trHeight w:val="850" w:hRule="atLeast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设备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安装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设备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安装费</w:t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第二部分 机电设备及安装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一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八排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北站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电机支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传动装置总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叶轮轴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进水节总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5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橡胶轴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南站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导叶体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机械密封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机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桶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喇叭口铸焊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二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九排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机泵维修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上轴承体（</w:t>
            </w:r>
            <w:r>
              <w:rPr/>
              <w:t>600ZLB--125</w:t>
            </w:r>
            <w:r>
              <w:rPr/>
              <w:t>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橡胶轴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叶轮（带叶片调好角度的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泵轴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5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填料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6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弹性注销（每套电机联轴器</w:t>
            </w:r>
            <w:r>
              <w:rPr/>
              <w:t>6</w:t>
            </w:r>
            <w:r>
              <w:rPr/>
              <w:t>个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7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智能柱、上断路器（</w:t>
            </w:r>
            <w:r>
              <w:rPr/>
              <w:t>ZW32F- 12/630</w:t>
            </w:r>
            <w:r>
              <w:rPr/>
              <w:t>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8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泵轴联轴器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三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十排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机泵维修养护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水泵电机维修养护（</w:t>
            </w:r>
            <w:r>
              <w:rPr/>
              <w:t>3#</w:t>
            </w:r>
            <w:r>
              <w:rPr/>
              <w:t>泵喇叭口 及配件购置安装，维修费等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轨道维修（导轮临配件购置，维 修费等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管道机电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  <w:r>
              <w:rPr/>
              <w:t>寸潜水泵（三项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  <w:r>
              <w:rPr/>
              <w:t>寸自吸泵（三项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x40</w:t>
            </w:r>
            <w:r>
              <w:rPr/>
              <w:t>明装箱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0X50</w:t>
            </w:r>
            <w:r>
              <w:rPr/>
              <w:t>明装箱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5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80A</w:t>
            </w:r>
            <w:r>
              <w:rPr/>
              <w:t>小体空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6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80A</w:t>
            </w:r>
            <w:r>
              <w:rPr/>
              <w:t>小体空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7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零排（</w:t>
            </w:r>
            <w:r>
              <w:rPr/>
              <w:t>8</w:t>
            </w:r>
            <w:r>
              <w:rPr/>
              <w:t>线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8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零线端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9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5</w:t>
            </w:r>
            <w:r>
              <w:rPr/>
              <w:t>铜铝线鼻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0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6</w:t>
            </w:r>
            <w:r>
              <w:rPr/>
              <w:t>铜铝线鼻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1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地排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2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接地长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3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  <w:r>
              <w:rPr/>
              <w:t>平方铜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4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0A</w:t>
            </w:r>
            <w:r>
              <w:rPr/>
              <w:t>三匹漏电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5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2A</w:t>
            </w:r>
            <w:r>
              <w:rPr/>
              <w:t>单匹漏电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6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背条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7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九头鸟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8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公牛插座</w:t>
            </w:r>
            <w:r>
              <w:rPr/>
              <w:t>A01</w:t>
            </w:r>
            <w:r>
              <w:rPr/>
              <w:t>无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9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20</w:t>
            </w:r>
            <w:r>
              <w:rPr/>
              <w:t>伏交流接触器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0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液位浮球开关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1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X25mn2</w:t>
            </w:r>
            <w:r>
              <w:rPr/>
              <w:t>带铠铜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2)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>
                <w:highlight w:val="yellow"/>
              </w:rPr>
              <w:t>3X4mn3</w:t>
            </w:r>
            <w:r>
              <w:rPr>
                <w:highlight w:val="yellow"/>
              </w:rPr>
              <w:t>防水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0" w:top="1440" w:footer="2297" w:bottom="23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highlight w:val="none"/>
        </w:rPr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5"/>
          <w:sz w:val="31"/>
          <w:szCs w:val="3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pacing w:val="5"/>
          <w:sz w:val="31"/>
          <w:szCs w:val="31"/>
          <w:lang w:val="en-US" w:eastAsia="zh-CN"/>
        </w:rPr>
        <w:t>输水管线设备及安装工程量清单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303"/>
        <w:gridCol w:w="694"/>
        <w:gridCol w:w="837"/>
        <w:gridCol w:w="1019"/>
        <w:gridCol w:w="976"/>
        <w:gridCol w:w="1036"/>
        <w:gridCol w:w="1071"/>
      </w:tblGrid>
      <w:tr>
        <w:trPr>
          <w:trHeight w:val="850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序号</w:t>
            </w:r>
          </w:p>
        </w:tc>
        <w:tc>
          <w:tcPr>
            <w:tcW w:w="3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名称及规格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单位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数量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单价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合计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</w:tr>
      <w:tr>
        <w:trPr>
          <w:trHeight w:val="85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设备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安装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设备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安装费</w:t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四部分 输水管线设备及安装工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一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十排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管道工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材</w:t>
            </w:r>
            <w:r>
              <w:rPr/>
              <w:t>Φ75</w:t>
            </w:r>
            <w:r>
              <w:rPr/>
              <w:t>，</w:t>
            </w:r>
            <w:r>
              <w:rPr/>
              <w:t>0.6MP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5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材</w:t>
            </w:r>
            <w:r>
              <w:rPr/>
              <w:t>Φ50</w:t>
            </w:r>
            <w:r>
              <w:rPr/>
              <w:t>，</w:t>
            </w:r>
            <w:r>
              <w:rPr/>
              <w:t>0.6MP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材</w:t>
            </w:r>
            <w:r>
              <w:rPr/>
              <w:t>Φ32</w:t>
            </w:r>
            <w:r>
              <w:rPr/>
              <w:t>，</w:t>
            </w:r>
            <w:r>
              <w:rPr/>
              <w:t>0.6MP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0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材</w:t>
            </w:r>
            <w:r>
              <w:rPr/>
              <w:t>Φ25</w:t>
            </w:r>
            <w:r>
              <w:rPr/>
              <w:t>软管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卷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5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材</w:t>
            </w:r>
            <w:r>
              <w:rPr/>
              <w:t>Φ160</w:t>
            </w:r>
            <w:r>
              <w:rPr/>
              <w:t>，</w:t>
            </w:r>
            <w:r>
              <w:rPr/>
              <w:t>0.6MP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6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VC</w:t>
            </w:r>
            <w:r>
              <w:rPr/>
              <w:t>管材</w:t>
            </w:r>
            <w:r>
              <w:rPr/>
              <w:t>Φ75</w:t>
            </w:r>
            <w:r>
              <w:rPr/>
              <w:t>，</w:t>
            </w:r>
            <w:r>
              <w:rPr/>
              <w:t>0.6MP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6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7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VC</w:t>
            </w:r>
            <w:r>
              <w:rPr/>
              <w:t>正三通</w:t>
            </w:r>
            <w:r>
              <w:rPr/>
              <w:t>Φ7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8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VC</w:t>
            </w:r>
            <w:r>
              <w:rPr/>
              <w:t>弯头</w:t>
            </w:r>
            <w:r>
              <w:rPr/>
              <w:t>Φ7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9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VC</w:t>
            </w:r>
            <w:r>
              <w:rPr/>
              <w:t xml:space="preserve">变径 </w:t>
            </w:r>
            <w:r>
              <w:rPr/>
              <w:t>φ75*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0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 xml:space="preserve">变径 </w:t>
            </w:r>
            <w:r>
              <w:rPr/>
              <w:t>φ75*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1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箍</w:t>
            </w:r>
            <w:r>
              <w:rPr/>
              <w:t>φ7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2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箍</w:t>
            </w:r>
            <w:r>
              <w:rPr/>
              <w:t>φ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3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 xml:space="preserve">变径 </w:t>
            </w:r>
            <w:r>
              <w:rPr/>
              <w:t>φ50*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4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箍</w:t>
            </w:r>
            <w:r>
              <w:rPr/>
              <w:t>φ32</w:t>
            </w:r>
            <w:r>
              <w:rPr/>
              <w:t>转</w:t>
            </w:r>
            <w:r>
              <w:rPr/>
              <w:t>PPR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5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正三通</w:t>
            </w:r>
            <w:r>
              <w:rPr/>
              <w:t>Φ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6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正三通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7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异三通</w:t>
            </w:r>
            <w:r>
              <w:rPr/>
              <w:t>Φ75*32*7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8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异三通</w:t>
            </w:r>
            <w:r>
              <w:rPr/>
              <w:t>Φ50*32*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19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球阀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0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90°</w:t>
            </w:r>
            <w:r>
              <w:rPr/>
              <w:t>弯头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1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管箍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2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球阀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3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法兰盘</w:t>
            </w:r>
            <w:r>
              <w:rPr/>
              <w:t>Φ75</w:t>
            </w:r>
            <w:r>
              <w:rPr/>
              <w:t>（含螺丝 胶垫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4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</w:t>
            </w:r>
            <w:r>
              <w:rPr/>
              <w:t>DN75</w:t>
            </w:r>
            <w:r>
              <w:rPr/>
              <w:t>法兰止回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5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 xml:space="preserve">内直 </w:t>
            </w:r>
            <w:r>
              <w:rPr/>
              <w:t>φ32x2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6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微喷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7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PR</w:t>
            </w:r>
            <w:r>
              <w:rPr/>
              <w:t>正三通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8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PR90°</w:t>
            </w:r>
            <w:r>
              <w:rPr/>
              <w:t>弯头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29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PR</w:t>
            </w:r>
            <w:r>
              <w:rPr/>
              <w:t>异三通</w:t>
            </w:r>
            <w:r>
              <w:rPr/>
              <w:t>Φ40*32*4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0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90°</w:t>
            </w:r>
            <w:r>
              <w:rPr/>
              <w:t>弯头</w:t>
            </w:r>
            <w:r>
              <w:rPr/>
              <w:t>Φ7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1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90°</w:t>
            </w:r>
            <w:r>
              <w:rPr/>
              <w:t>弯头</w:t>
            </w:r>
            <w:r>
              <w:rPr/>
              <w:t>Φ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2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90°</w:t>
            </w:r>
            <w:r>
              <w:rPr/>
              <w:t>异径弯头</w:t>
            </w:r>
            <w:r>
              <w:rPr/>
              <w:t>Φ75*4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3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外直</w:t>
            </w:r>
            <w:r>
              <w:rPr/>
              <w:t>φ6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4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活结</w:t>
            </w:r>
            <w:r>
              <w:rPr/>
              <w:t>φ6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5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活结</w:t>
            </w:r>
            <w:r>
              <w:rPr/>
              <w:t>φ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6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钢制</w:t>
            </w:r>
            <w:r>
              <w:rPr/>
              <w:t>DN75</w:t>
            </w:r>
            <w:r>
              <w:rPr/>
              <w:t>法兰（含螺丝 胶垫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套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7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PR</w:t>
            </w:r>
            <w:r>
              <w:rPr/>
              <w:t>活结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8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90°</w:t>
            </w:r>
            <w:r>
              <w:rPr/>
              <w:t>异径弯头</w:t>
            </w:r>
            <w:r>
              <w:rPr/>
              <w:t>Φ63*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39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E</w:t>
            </w:r>
            <w:r>
              <w:rPr/>
              <w:t>球阀</w:t>
            </w:r>
            <w:r>
              <w:rPr/>
              <w:t>Φ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0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PPR</w:t>
            </w:r>
            <w:r>
              <w:rPr/>
              <w:t>异三通</w:t>
            </w:r>
            <w:r>
              <w:rPr/>
              <w:t>Φ75*50*7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1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5PVC</w:t>
            </w:r>
            <w:r>
              <w:rPr/>
              <w:t>管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2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5PVC</w:t>
            </w:r>
            <w:r>
              <w:rPr/>
              <w:t>管接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3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0PVC</w:t>
            </w:r>
            <w:r>
              <w:rPr/>
              <w:t>管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4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0PVC</w:t>
            </w:r>
            <w:r>
              <w:rPr/>
              <w:t>管大弯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5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0PVC</w:t>
            </w:r>
            <w:r>
              <w:rPr/>
              <w:t>管小弯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6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50PVC</w:t>
            </w:r>
            <w:r>
              <w:rPr/>
              <w:t>管管箍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个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7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高压防水胶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卷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(48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防水胶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卷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0" w:top="1440" w:footer="2242" w:bottom="22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highlight w:val="none"/>
        </w:rPr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pacing w:val="5"/>
          <w:sz w:val="31"/>
          <w:szCs w:val="3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pacing w:val="5"/>
          <w:sz w:val="31"/>
          <w:szCs w:val="31"/>
          <w:lang w:val="en-US" w:eastAsia="zh-CN"/>
        </w:rPr>
        <w:t>施工临时工程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3322"/>
        <w:gridCol w:w="1134"/>
        <w:gridCol w:w="1085"/>
        <w:gridCol w:w="1283"/>
        <w:gridCol w:w="1216"/>
        <w:gridCol w:w="954"/>
      </w:tblGrid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序号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工程或费用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单位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数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单价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合计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备注</w:t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第五部分 施工临时工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797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办公、生活及文化福利建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1797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zh-CN" w:bidi="ar-SA"/>
        </w:rPr>
      </w:r>
    </w:p>
    <w:sectPr>
      <w:headerReference w:type="default" r:id="rId10"/>
      <w:footerReference w:type="default" r:id="rId11"/>
      <w:type w:val="nextPage"/>
      <w:pgSz w:orient="landscape" w:w="11906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8"/>
      <w:ind w:left="4485" w:hanging="0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8"/>
      <w:ind w:left="4658" w:hanging="0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8"/>
      <w:ind w:left="4302" w:hanging="0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8"/>
      <w:ind w:left="4302" w:hanging="0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Times New Roman" w:hAnsi="Times New Roman" w:eastAsia="Times New Roman" w:cs="Times New Roman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50:00Z</dcterms:created>
  <dc:creator>s</dc:creator>
  <dc:description/>
  <dc:language>en-US</dc:language>
  <cp:lastModifiedBy>蜥小蜴</cp:lastModifiedBy>
  <dcterms:modified xsi:type="dcterms:W3CDTF">2025-07-31T11:40:57Z</dcterms:modified>
  <cp:revision>1</cp:revision>
  <dc:subject/>
  <dc:title>第一章   综合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8-29T02:30:58Z</vt:filetime>
  </property>
  <property fmtid="{D5CDD505-2E9C-101B-9397-08002B2CF9AE}" pid="4" name="ICV">
    <vt:lpwstr>A803F64978AD4710835054D5BD468886_13</vt:lpwstr>
  </property>
  <property fmtid="{D5CDD505-2E9C-101B-9397-08002B2CF9AE}" pid="5" name="KSOProductBuildVer">
    <vt:lpwstr>2052-12.1.0.21915</vt:lpwstr>
  </property>
  <property fmtid="{D5CDD505-2E9C-101B-9397-08002B2CF9AE}" pid="6" name="KSOTemplateDocerSaveRecord">
    <vt:lpwstr>eyJoZGlkIjoiOWU2Mzk2MDg5M2E0ZGU1MmRhMTYxNDU2N2FmN2YxMWQiLCJ1c2VySWQiOiIyMDQ5ODQ4ODIifQ==</vt:lpwstr>
  </property>
  <property fmtid="{D5CDD505-2E9C-101B-9397-08002B2CF9AE}" pid="7" name="commondata">
    <vt:lpwstr>commondata</vt:lpwstr>
  </property>
</Properties>
</file>