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阿拉善盟政府采购合同融资政策告知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各供应商： 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欢迎贵公司参与阿拉善盟政府采购活动！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政府采购合同融资是内蒙古自治区财政厅支持中小微企业发展，针对参与政府采购活动的供应商融资难、融资贵问题推出的一项融资政策。贵公司若成为本次政府采购项目的中标成交供应商，可持政府采购合同通过政府采购云平台向金融机构申请贷款，融资机构将根据《内蒙古自治区支持中小企业政府采购合同融资办法》（内财购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0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），按照双方自愿的原则提供便捷、优惠的贷款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一、政府采购合同融资服务范围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按照《内蒙古自治区支持中小企业政府采购合同融资办法》规定，凡在内蒙古自治区政府采购云平台供应商库中登记，并依法取得内蒙古自治区内政府采购合同的中小企业（含个体工商户）供应商，均可通过政府采购云平台申请政府采购合同融资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二、登录方式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登录网站：内蒙古自治区政府采购网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登录网址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www.ccgp-neimenggu.gov.cn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模块名称：政府采购金融服务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</w:p>
    <w:p>
      <w:pPr>
        <w:pStyle w:val="Normal"/>
        <w:ind w:firstLine="9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内蒙古自治区支持中小企业政府采购合同融资办法</w:t>
      </w:r>
    </w:p>
    <w:p>
      <w:pPr>
        <w:pStyle w:val="Normal"/>
        <w:ind w:firstLine="54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5488" w:leader="none"/>
        </w:tabs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;DejaVu Sans" w:hAnsi="Times New Roman;DejaVu Sans" w:cs="Times New Roman;DejaVu Sans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8:00Z</dcterms:created>
  <dc:creator>lenovo</dc:creator>
  <dc:description/>
  <dc:language>en-US</dc:language>
  <cp:lastModifiedBy>user</cp:lastModifiedBy>
  <dcterms:modified xsi:type="dcterms:W3CDTF">2023-04-25T16:5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63BAE6E364095B976B097657AC39F</vt:lpwstr>
  </property>
  <property fmtid="{D5CDD505-2E9C-101B-9397-08002B2CF9AE}" pid="3" name="KSOProductBuildVer">
    <vt:lpwstr>2052-11.8.2.10533</vt:lpwstr>
  </property>
  <property fmtid="{D5CDD505-2E9C-101B-9397-08002B2CF9AE}" pid="4" name="commondata">
    <vt:lpwstr>commondata</vt:lpwstr>
  </property>
</Properties>
</file>