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48"/>
          <w:szCs w:val="48"/>
        </w:rPr>
        <w:t>工程量清单</w:t>
      </w:r>
      <w:r>
        <w:rPr>
          <w:rFonts w:ascii="宋体" w:hAnsi="宋体" w:cs="宋体"/>
          <w:b/>
          <w:sz w:val="48"/>
          <w:szCs w:val="48"/>
          <w:lang w:val="en-US" w:eastAsia="zh-CN"/>
        </w:rPr>
        <w:t>编制</w:t>
      </w:r>
      <w:r>
        <w:rPr>
          <w:rFonts w:ascii="宋体" w:hAnsi="宋体" w:cs="宋体"/>
          <w:b/>
          <w:sz w:val="48"/>
          <w:szCs w:val="48"/>
        </w:rPr>
        <w:t>说明</w:t>
      </w:r>
    </w:p>
    <w:p>
      <w:pPr>
        <w:pStyle w:val="Normal"/>
        <w:ind w:left="1200" w:hanging="1400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新宋体"/>
          <w:color w:val="FF0000"/>
          <w:sz w:val="24"/>
          <w:szCs w:val="24"/>
          <w:lang w:val="en-US" w:eastAsia="zh-CN"/>
        </w:rPr>
      </w:pPr>
      <w:r>
        <w:rPr>
          <w:rFonts w:ascii="黑体" w:hAnsi="黑体" w:cs="新宋体" w:eastAsia="黑体"/>
          <w:b w:val="false"/>
          <w:bCs w:val="false"/>
          <w:color w:val="FF0000"/>
          <w:sz w:val="24"/>
          <w:szCs w:val="24"/>
          <w:lang w:val="en-US" w:eastAsia="zh-CN"/>
        </w:rPr>
        <w:t>工程名称：鄂托克前旗暖城集市文化服务设施建设项目</w:t>
      </w:r>
    </w:p>
    <w:tbl>
      <w:tblPr>
        <w:tblW w:w="90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9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一、工程概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600"/>
              <w:jc w:val="left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鄂托克前旗暖城集市文化服务设施建设项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二、工程招标范围和分包范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600"/>
              <w:jc w:val="left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、工程招标范围：工程量清单范围施工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、建设规模：市政工程、电气工程、舞美、亮化、广告宣传工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三、</w:t>
            </w:r>
            <w:r>
              <w:rPr>
                <w:rFonts w:ascii="仿宋" w:hAnsi="仿宋" w:cs="仿宋" w:eastAsia="仿宋"/>
                <w:sz w:val="28"/>
                <w:szCs w:val="28"/>
              </w:rPr>
              <w:t>清单编制依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清单执行</w:t>
            </w:r>
            <w:r>
              <w:rPr>
                <w:rFonts w:ascii="仿宋" w:hAnsi="仿宋" w:cs="仿宋" w:eastAsia="仿宋"/>
                <w:sz w:val="28"/>
                <w:szCs w:val="28"/>
              </w:rPr>
              <w:t>《建设工程工程量清单计价规范》</w:t>
            </w:r>
            <w:r>
              <w:rPr>
                <w:rFonts w:eastAsia="仿宋" w:cs="仿宋" w:ascii="仿宋" w:hAnsi="仿宋"/>
                <w:sz w:val="28"/>
                <w:szCs w:val="28"/>
              </w:rPr>
              <w:t>GB50500-2013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税金执行《</w:t>
            </w:r>
            <w:r>
              <w:rPr>
                <w:rFonts w:ascii="仿宋" w:hAnsi="仿宋" w:cs="仿宋" w:eastAsia="仿宋"/>
                <w:sz w:val="28"/>
                <w:szCs w:val="28"/>
              </w:rPr>
              <w:t>关于调整内蒙古自治区建设工程计价依据增值税税率的通知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》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内建标【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】</w:t>
            </w:r>
            <w:r>
              <w:rPr>
                <w:rFonts w:eastAsia="仿宋" w:cs="仿宋" w:ascii="仿宋" w:hAnsi="仿宋"/>
                <w:sz w:val="28"/>
                <w:szCs w:val="28"/>
              </w:rPr>
              <w:t>11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号文件，增值税率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%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养老失业保险执行内建标函【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】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68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号关于规费中养老失业保险调整的文件，养老失业保险费率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.5 %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四、说明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560"/>
              <w:jc w:val="left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暂列金额（含税价）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000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专业工程暂估价（不含税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8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①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公共文化展示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000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元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84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共场地绿化设施（室外绿化）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:20000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84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③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活动板房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00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84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④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控制电脑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00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材料暂估价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08660</wp:posOffset>
                      </wp:positionH>
                      <wp:positionV relativeFrom="paragraph">
                        <wp:posOffset>193040</wp:posOffset>
                      </wp:positionV>
                      <wp:extent cx="4648200" cy="5530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0" cy="5530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0"/>
                                    <w:gridCol w:w="1920"/>
                                    <w:gridCol w:w="1080"/>
                                    <w:gridCol w:w="1080"/>
                                  </w:tblGrid>
                                  <w:tr>
                                    <w:trPr>
                                      <w:trHeight w:val="64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b/>
                                            <w:b/>
                                            <w:bCs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4"/>
                                            <w:szCs w:val="24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u w:val="none"/>
                                            <w:lang w:val="en-US" w:eastAsia="zh-CN" w:bidi="ar"/>
                                          </w:rPr>
                                          <w:t>材料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b/>
                                            <w:b/>
                                            <w:bCs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4"/>
                                            <w:szCs w:val="24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u w:val="none"/>
                                            <w:lang w:val="en-US" w:eastAsia="zh-CN" w:bidi="ar"/>
                                          </w:rPr>
                                          <w:t>规格型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b/>
                                            <w:b/>
                                            <w:bCs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4"/>
                                            <w:szCs w:val="24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u w:val="none"/>
                                            <w:lang w:val="en-US" w:eastAsia="zh-CN" w:bidi="ar"/>
                                          </w:rPr>
                                          <w:t>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b/>
                                            <w:b/>
                                            <w:bCs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4"/>
                                            <w:szCs w:val="24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  <w:u w:val="none"/>
                                            <w:lang w:val="en-US" w:eastAsia="zh-CN" w:bidi="ar"/>
                                          </w:rPr>
                                          <w:t>单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全彩四合一防水帕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触摸老虎灯光控制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12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1000W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防水频闪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38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电脑摇头防水三合一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69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电脑摇头防水光束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8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电源时序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16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防雨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6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 xml:space="preserve">数字音频处理器 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4×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4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返送扬声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7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32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路数字型调音台接口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12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分配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4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主扩声全频功率放大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12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主扩声线阵列全频音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9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主扩声线阵列超低频音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8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返送数字功率放大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9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机柜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机架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32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路数字调音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50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音箱吊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2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一拖二手持无线话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8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次低数字功率放大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68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主扩线阵低音扬声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12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一拖二头戴无线话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7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超低音数字功率放大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8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户外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P3.91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全彩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m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68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视频处理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5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配电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eastAsia="宋体" w:cs="宋体"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i w:val="false"/>
                                            <w:iCs w:val="false"/>
                                            <w:color w:val="000000"/>
                                            <w:kern w:val="0"/>
                                            <w:sz w:val="22"/>
                                            <w:szCs w:val="22"/>
                                            <w:u w:val="none"/>
                                            <w:lang w:val="en-US" w:eastAsia="zh-CN" w:bidi="ar"/>
                                          </w:rPr>
                                          <w:t>7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6pt;height:435.5pt;mso-wrap-distance-left:9pt;mso-wrap-distance-right:9pt;mso-wrap-distance-top:0pt;mso-wrap-distance-bottom:0pt;margin-top:15.2pt;mso-position-vertical-relative:text;margin-left:5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920"/>
                              <w:gridCol w:w="1080"/>
                              <w:gridCol w:w="1080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单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全彩四合一防水帕灯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触摸老虎灯光控制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00W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防水频闪灯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电脑摇头防水三合一灯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电脑摇头防水光束灯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电源时序器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防雨布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数字音频处理器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×8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返送扬声器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路数字型调音台接口箱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分配器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主扩声全频功率放大器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主扩声线阵列全频音箱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主扩声线阵列超低频音箱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返送数字功率放大器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9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机柜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机架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路数字调音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音箱吊架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一拖二手持无线话筒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次低数字功率放大器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主扩线阵低音扬声器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一拖二头戴无线话筒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超低音数字功率放大器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户外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P3.9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全彩屏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视频处理器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配电箱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仿宋" w:cs="Arial"/>
                <w:sz w:val="28"/>
                <w:szCs w:val="28"/>
                <w:lang w:val="en-US" w:eastAsia="zh-CN"/>
              </w:rPr>
            </w:pPr>
            <w:r>
              <w:rPr>
                <w:rFonts w:eastAsia="仿宋" w:cs="Arial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23:00Z</dcterms:created>
  <dc:creator>微软用户</dc:creator>
  <dc:description/>
  <dc:language>en-US</dc:language>
  <cp:lastModifiedBy>四月</cp:lastModifiedBy>
  <cp:lastPrinted>2024-07-22T10:05:00Z</cp:lastPrinted>
  <dcterms:modified xsi:type="dcterms:W3CDTF">2025-10-24T00:56:31Z</dcterms:modified>
  <cp:revision>29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0F0F5248A435F95249DE747AB7DF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2Y2MjM3MzE4ZDY2NjkwMWVkMTI1YjE3M2FlNjFlNGUiLCJ1c2VySWQiOiI5NjMzMTU0MjkifQ==</vt:lpwstr>
  </property>
  <property fmtid="{D5CDD505-2E9C-101B-9397-08002B2CF9AE}" pid="5" name="commondata">
    <vt:lpwstr>commondata</vt:lpwstr>
  </property>
</Properties>
</file>