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敖尼斯台嘎查街巷硬化项目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《房屋建筑与装饰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通用安装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</w:t>
      </w:r>
      <w:r>
        <w:rPr>
          <w:rFonts w:ascii="宋体" w:hAnsi="宋体" w:cs="宋体"/>
          <w:sz w:val="28"/>
          <w:szCs w:val="28"/>
          <w:lang w:eastAsia="zh-CN"/>
        </w:rPr>
        <w:t>内蒙古园林绿化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内蒙古市政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建设工程工程量清单计价规范实施细则》、《内蒙古自治区建设工程计价依据</w:t>
      </w:r>
      <w:r>
        <w:rPr>
          <w:rFonts w:cs="宋体" w:ascii="宋体" w:hAnsi="宋体"/>
          <w:sz w:val="28"/>
          <w:szCs w:val="28"/>
        </w:rPr>
        <w:t>(2017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》及现行配套使用文件、相关法规、规范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招标人提供的施工图纸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与本工程有关的标准（包括标准图集）、规范、技术资料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依据《内蒙古自治区建设工程费用定额》规定，以下费用均已计入招标控制价内：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安全文明施工费费率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建筑工程能效测评费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规费、税金为不可竞争费，不得让利和优惠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工程结算时按实际发生并以有关部门审计结果为准计入结算价格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材料费执行兴安盟科右中旗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第四季度建筑、装饰装修、安装、市政、园林绿化工程主要材料信息价格计入，造价信息没有的，执行工程当地市场价及询价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清单项目特征描述不详尽之处参看图纸，要以完成图纸中相应清单项目的全部工作内容为价格组成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sz w:val="28"/>
          <w:szCs w:val="28"/>
        </w:rPr>
        <w:t>本说明未尽事项，以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设计图纸、</w:t>
      </w:r>
      <w:r>
        <w:rPr>
          <w:rFonts w:ascii="宋体" w:hAnsi="宋体" w:cs="宋体"/>
          <w:b/>
          <w:sz w:val="28"/>
          <w:szCs w:val="28"/>
        </w:rPr>
        <w:t>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宋体" w:hAnsi="宋体" w:cs="宋体"/>
          <w:b/>
          <w:sz w:val="28"/>
          <w:szCs w:val="28"/>
        </w:rPr>
        <w:t>优质工程奖励费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企业自有工人培训管理费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未计入，结算据实调整。</w:t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35:00Z</dcterms:created>
  <dc:creator>hp-pc</dc:creator>
  <dc:description/>
  <dc:language>en-US</dc:language>
  <cp:lastModifiedBy>RY</cp:lastModifiedBy>
  <cp:lastPrinted>2021-06-22T09:26:00Z</cp:lastPrinted>
  <dcterms:modified xsi:type="dcterms:W3CDTF">2025-04-10T05:35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72E67D604DD5AF8E3E2F01D47D1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RkZTgxZDhkMDlmZjYzMmMxZjk5ZTNlNmI1ZjNkZGQiLCJ1c2VySWQiOiIxNjM3MTIxNzU3In0=</vt:lpwstr>
  </property>
  <property fmtid="{D5CDD505-2E9C-101B-9397-08002B2CF9AE}" pid="5" name="commondata">
    <vt:lpwstr>commondata</vt:lpwstr>
  </property>
</Properties>
</file>