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480"/>
        <w:ind w:left="0" w:firstLine="56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本项目名称为鄂尔多斯市公安局综合勤务（禁毒、反恐、生态环境）执法实训演练场地修缮及设施更新项目，建设单位为鄂尔多斯公安局。工程地点位于内蒙古鄂尔多斯市康巴什新区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本项目为维修改造项目，主要工作内包括天棚、墙面、地面、门窗拆除及新做，强弱电改造、暖通改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《房屋建筑与装饰工程工程量计算规范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GB50854—201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《建设工程工程量清单计价规范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GB50500—201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工程量及做法建设单位提供清单及图纸；</w:t>
      </w:r>
    </w:p>
    <w:p>
      <w:pPr>
        <w:pStyle w:val="Default"/>
        <w:rPr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、该项目暂列金为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6000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元（不含税）。</w:t>
      </w:r>
    </w:p>
    <w:p>
      <w:pPr>
        <w:pStyle w:val="Default"/>
        <w:numPr>
          <w:ilvl w:val="0"/>
          <w:numId w:val="0"/>
        </w:numPr>
        <w:ind w:left="560" w:hanging="0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蒙立欣工程项目管理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88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907" w:footer="992" w:bottom="1440"/>
      <w:pgNumType w:start="1" w:fmt="decimal"/>
      <w:formProt w:val="false"/>
      <w:textDirection w:val="lrTb"/>
      <w:docGrid w:type="linesAndChar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1"/>
    <w:basedOn w:val="Normal"/>
    <w:qFormat/>
    <w:pPr>
      <w:spacing w:lineRule="auto" w:line="480" w:before="0" w:after="12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iti~小英子</cp:lastModifiedBy>
  <cp:lastPrinted>2025-04-29T16:00:00Z</cp:lastPrinted>
  <dcterms:modified xsi:type="dcterms:W3CDTF">2025-05-12T06:5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6A77CD7D241C5ABDCF590BB3B9F4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gxZDY4ZGQ5YjNlYWMyYTNlZWY0ZmI5YmFlZTA3ZWUiLCJ1c2VySWQiOiI4ODU3ODk4MDcifQ==</vt:lpwstr>
  </property>
  <property fmtid="{D5CDD505-2E9C-101B-9397-08002B2CF9AE}" pid="5" name="commondata">
    <vt:lpwstr>commondata</vt:lpwstr>
  </property>
</Properties>
</file>