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both"/>
        <w:textAlignment w:val="auto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鄂尔多斯理工学校</w:t>
      </w:r>
      <w:r>
        <w:rPr>
          <w:rFonts w:eastAsia="楷体" w:cs="楷体" w:ascii="楷体" w:hAnsi="楷体"/>
          <w:b/>
          <w:bCs/>
          <w:sz w:val="44"/>
          <w:szCs w:val="44"/>
          <w:lang w:val="en-US" w:eastAsia="zh-CN"/>
        </w:rPr>
        <w:t>2025</w:t>
      </w: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年校园安全隐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975"/>
        <w:jc w:val="both"/>
        <w:textAlignment w:val="auto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/>
          <w:bCs/>
          <w:sz w:val="44"/>
          <w:szCs w:val="44"/>
          <w:lang w:val="en-US" w:eastAsia="zh-CN"/>
        </w:rPr>
        <w:t>维修工程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招标</w:t>
      </w: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工程量清单</w:t>
      </w:r>
      <w:r>
        <w:rPr>
          <w:rFonts w:ascii="仿宋" w:hAnsi="仿宋" w:cs="仿宋" w:eastAsia="仿宋"/>
          <w:b/>
          <w:bCs/>
          <w:sz w:val="36"/>
          <w:szCs w:val="36"/>
        </w:rPr>
        <w:t>编制说明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ind w:firstLine="602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一、</w:t>
      </w:r>
      <w:r>
        <w:rPr>
          <w:rFonts w:ascii="仿宋" w:hAnsi="仿宋" w:cs="仿宋" w:eastAsia="仿宋"/>
          <w:b/>
          <w:bCs/>
          <w:sz w:val="30"/>
          <w:szCs w:val="30"/>
        </w:rPr>
        <w:t>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鄂尔多斯理工学校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校园安全隐患维修工程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，位于鄂尔多斯市东胜区，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本次维修涉及混凝土路面维修，环保砖停车场维修，篮球场更换硅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PU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，看台防水维修及张拉膜更换，校园外围墙维修，更换地沟采暖管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编制范围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包括图纸范围内混凝土路面维修、环保砖停车场维修、篮球场更换硅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PU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面层、操场看台台阶维修及更换看台张拉膜、校园外围墙维修、校园场地破损环保砖维修、新增沥青路面、新增环保砖硬化、地沟检查口的拆除与新做、室内地面拆除与恢复、室内采暖管维修、宿舍楼、教学楼、实训楼、餐厅、体育馆、学生餐厅、教师公寓更换地沟采暖管等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维修工程内容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编制依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.202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月电子版设计施工图纸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与本工程有关的标准图集、规范、技术等资料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3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清单计价执行《建设工程工程量清单计价规范》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GB50500—2013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4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该项目税金按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9%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计算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5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其他的相关资料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02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四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、</w:t>
      </w:r>
      <w:r>
        <w:rPr>
          <w:rFonts w:ascii="仿宋" w:hAnsi="仿宋" w:cs="仿宋" w:eastAsia="仿宋"/>
          <w:b/>
          <w:bCs/>
          <w:kern w:val="2"/>
          <w:sz w:val="30"/>
          <w:szCs w:val="30"/>
          <w:lang w:val="en-US" w:eastAsia="zh-CN" w:bidi="ar-SA"/>
        </w:rPr>
        <w:t>编制内容说明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混凝土路面修复注浆，该部分工程量按维修面积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2%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，注浆深度平均按照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3cm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暂估计算，工程量结算时据实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混凝土路面切缝，该部分工程量按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2541m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暂估计算，工程量结算时据实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3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混凝土路面破除，该部分工程量按维修面积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8%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暂估计算，工程量结算时据实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4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原路面基层修复，该部分工程量按维修面积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8%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暂估计算，工程量结算时据实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5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原路面接缝处理，该部分工程量按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500m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暂估计算，工程量结算时据实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6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环保砖停车场维修水稳层修复，水稳层工程量按场地面积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%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暂估计算，工程量结算时据实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7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篮球场硅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PU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场地拆除、恢复混凝土基层，该部分工程量维修面积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20%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暂估计算，工程量结算时据实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8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篮球场硅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PU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场地基层裂缝处理，该部分工程量按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00m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暂估计算，工程量结算时据实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9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外围墙裂缝处理，该部分工程量按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00m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暂估计算，工程量结算时据实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0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废料外运距离投标单位自行考虑报价，且需满足当地垃圾处理部门的处理要求，结算时不予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1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垃圾清运，需要装袋人工搬运至楼下指定垃圾点，施工方自主报价，结算不予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2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本工程对所有拆除的有价值的材料或设备要进行保护性拆除，施工过程中如对产品及现场造成破坏、施工方需无偿赔偿，且原有设备、灯具等拆除后需办理移交手续并运至使用方指定地点方可计入结算，否则结算按利旧处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3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本工程需要考虑室内、外维修对原地面、墙面进行成品保护，投标单位自行考虑，结算时不予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4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本工程为维修工程，无法提供管理人员、工人办公及生活用房临时设施搭设用地</w:t>
      </w: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,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投标单位自行考虑租赁房屋等相关费用，结算不予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5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本工程维修过程中不能停止教学及办公，投标时需要考虑停窝工、夜间施工、除尘降噪费用（现场保持无尘、无烟、不影响周围办公）等相关费用，投标单位自行考虑报价，结算时不予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6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水电费按投标企业支付计算，若无偿使用学校水电，结算时按控制价所进水电费全部扣除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7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、因是维修工程，材料设备必须与原工程相匹配、兼容，采购前需经发包人确认后封样，否则无条件更换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8.</w:t>
      </w:r>
      <w:r>
        <w:rPr>
          <w:rFonts w:ascii="仿宋" w:hAnsi="仿宋" w:cs="仿宋" w:eastAsia="仿宋"/>
          <w:b w:val="false"/>
          <w:bCs w:val="false"/>
          <w:kern w:val="2"/>
          <w:sz w:val="28"/>
          <w:szCs w:val="28"/>
          <w:lang w:val="en-US" w:eastAsia="zh-CN" w:bidi="ar-SA"/>
        </w:rPr>
        <w:t>本工程为维修改造项目，施工方应充分考虑夜间施工、材料及设备等垃圾的二次运输，施工单位在投标报价中安排合理的施工组织，相应费用应考虑在投标报价中，结算时不做调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0"/>
        <w:textAlignment w:val="auto"/>
        <w:rPr>
          <w:rFonts w:ascii="仿宋" w:hAnsi="仿宋" w:eastAsia="仿宋" w:cs="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9.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本工程设暂列金额为不可竞争费用，暂列金额为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694131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元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(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大写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: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陆拾玖万肆仟壹佰叁拾壹元整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) (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含税金</w:t>
      </w:r>
      <w:r>
        <w:rPr>
          <w:rFonts w:eastAsia="仿宋" w:cs="仿宋" w:ascii="仿宋" w:hAnsi="仿宋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rPr>
          <w:rFonts w:ascii="仿宋" w:hAnsi="仿宋" w:eastAsia="仿宋" w:cs="宋体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五、</w:t>
      </w:r>
      <w:r>
        <w:rPr>
          <w:rFonts w:ascii="仿宋" w:hAnsi="仿宋" w:cs="宋体" w:eastAsia="仿宋"/>
          <w:b/>
          <w:bCs/>
          <w:sz w:val="32"/>
          <w:szCs w:val="32"/>
        </w:rPr>
        <w:t>所有主要材料设备应当参照主要材料、设备性能技术指标参考表，且同时满足以下条件：（</w:t>
      </w:r>
      <w:r>
        <w:rPr>
          <w:rFonts w:eastAsia="仿宋" w:cs="宋体" w:ascii="仿宋" w:hAnsi="仿宋"/>
          <w:b/>
          <w:bCs/>
          <w:sz w:val="32"/>
          <w:szCs w:val="32"/>
        </w:rPr>
        <w:t>1</w:t>
      </w:r>
      <w:r>
        <w:rPr>
          <w:rFonts w:ascii="仿宋" w:hAnsi="仿宋" w:cs="宋体" w:eastAsia="仿宋"/>
          <w:b/>
          <w:bCs/>
          <w:sz w:val="32"/>
          <w:szCs w:val="32"/>
        </w:rPr>
        <w:t>）品牌的选择必须满足招标文件中相当于或高于“参考表”的品质及口碑等相关标准，（</w:t>
      </w:r>
      <w:r>
        <w:rPr>
          <w:rFonts w:eastAsia="仿宋" w:cs="宋体" w:ascii="仿宋" w:hAnsi="仿宋"/>
          <w:b/>
          <w:bCs/>
          <w:sz w:val="32"/>
          <w:szCs w:val="32"/>
        </w:rPr>
        <w:t>2</w:t>
      </w:r>
      <w:r>
        <w:rPr>
          <w:rFonts w:ascii="仿宋" w:hAnsi="仿宋" w:cs="宋体" w:eastAsia="仿宋"/>
          <w:b/>
          <w:bCs/>
          <w:sz w:val="32"/>
          <w:szCs w:val="32"/>
        </w:rPr>
        <w:t>）技术参数必须满足或优于招标文件的要求，（</w:t>
      </w:r>
      <w:r>
        <w:rPr>
          <w:rFonts w:eastAsia="仿宋" w:cs="宋体" w:ascii="仿宋" w:hAnsi="仿宋"/>
          <w:b/>
          <w:bCs/>
          <w:sz w:val="32"/>
          <w:szCs w:val="32"/>
        </w:rPr>
        <w:t>3</w:t>
      </w:r>
      <w:r>
        <w:rPr>
          <w:rFonts w:ascii="仿宋" w:hAnsi="仿宋" w:cs="宋体" w:eastAsia="仿宋"/>
          <w:b/>
          <w:bCs/>
          <w:sz w:val="32"/>
          <w:szCs w:val="32"/>
        </w:rPr>
        <w:t>）主要材料设备的投标报价不得低于公示价中主要材料、设备价格的</w:t>
      </w:r>
      <w:r>
        <w:rPr>
          <w:rFonts w:eastAsia="仿宋" w:cs="宋体" w:ascii="仿宋" w:hAnsi="仿宋"/>
          <w:b/>
          <w:bCs/>
          <w:sz w:val="32"/>
          <w:szCs w:val="32"/>
        </w:rPr>
        <w:t>95%</w:t>
      </w:r>
      <w:r>
        <w:rPr>
          <w:rFonts w:ascii="仿宋" w:hAnsi="仿宋" w:cs="宋体" w:eastAsia="仿宋"/>
          <w:b/>
          <w:bCs/>
          <w:sz w:val="32"/>
          <w:szCs w:val="32"/>
        </w:rPr>
        <w:t>（招标文件中所附相应的附表）</w:t>
      </w:r>
      <w:r>
        <w:rPr>
          <w:rFonts w:eastAsia="仿宋" w:cs="宋体" w:ascii="仿宋" w:hAnsi="仿宋"/>
          <w:b/>
          <w:bCs/>
          <w:sz w:val="32"/>
          <w:szCs w:val="32"/>
        </w:rPr>
        <w:t>,</w:t>
      </w:r>
      <w:r>
        <w:rPr>
          <w:rFonts w:ascii="仿宋" w:hAnsi="仿宋" w:cs="宋体" w:eastAsia="仿宋"/>
          <w:b/>
          <w:bCs/>
          <w:sz w:val="32"/>
          <w:szCs w:val="32"/>
        </w:rPr>
        <w:t>否则发包人可以按照公示价格选择相对应材料设备的品牌型号；如投标文件中投标品牌低于“参考表”的档次标准，导致设备和材料不满足设计要求的，承包人应该无条件按照发包人要求更换且材料、设备价不予调整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六、</w:t>
      </w:r>
      <w:r>
        <w:rPr>
          <w:rFonts w:ascii="仿宋" w:hAnsi="仿宋" w:cs="仿宋" w:eastAsia="仿宋"/>
          <w:b/>
          <w:bCs/>
          <w:sz w:val="30"/>
          <w:szCs w:val="30"/>
        </w:rPr>
        <w:t>其它说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说明未尽事项，以计价规范、工程量计算规范、计价管理办法、招标文件以及有关的法律、法规、建设行政主管部门颁发的文件为准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682"/>
        <w:gridCol w:w="1930"/>
        <w:gridCol w:w="2799"/>
      </w:tblGrid>
      <w:tr>
        <w:trPr>
          <w:trHeight w:val="905" w:hRule="atLeast"/>
        </w:trPr>
        <w:tc>
          <w:tcPr>
            <w:tcW w:w="917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602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val="en-US" w:eastAsia="zh-CN"/>
              </w:rPr>
              <w:t>七、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  <w:lang w:eastAsia="zh-CN"/>
              </w:rPr>
              <w:t>报价汇总表</w:t>
            </w:r>
          </w:p>
          <w:p>
            <w:pPr>
              <w:pStyle w:val="Normal"/>
              <w:keepNext w:val="false"/>
              <w:keepLines w:val="false"/>
              <w:widowControl/>
              <w:ind w:firstLine="4337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361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鄂尔多斯理工学校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校园安全隐患维修工程</w:t>
            </w:r>
          </w:p>
          <w:p>
            <w:pPr>
              <w:pStyle w:val="Normal"/>
              <w:keepNext w:val="false"/>
              <w:keepLines w:val="false"/>
              <w:widowControl/>
              <w:ind w:firstLine="361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投标报价汇总表</w:t>
            </w:r>
          </w:p>
        </w:tc>
      </w:tr>
      <w:tr>
        <w:trPr>
          <w:trHeight w:val="527" w:hRule="atLeast"/>
        </w:trPr>
        <w:tc>
          <w:tcPr>
            <w:tcW w:w="917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：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鄂尔多斯理工学校</w:t>
            </w:r>
            <w:r>
              <w:rPr>
                <w:rFonts w:eastAsia="仿宋" w:cs="仿宋" w:ascii="仿宋" w:hAnsi="仿宋"/>
                <w:b w:val="false"/>
                <w:bCs w:val="false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 w:val="false"/>
                <w:bCs w:val="false"/>
                <w:sz w:val="28"/>
                <w:szCs w:val="28"/>
                <w:lang w:val="en-US" w:eastAsia="zh-CN"/>
              </w:rPr>
              <w:t>年校园安全隐患维修工程</w:t>
            </w:r>
          </w:p>
        </w:tc>
      </w:tr>
      <w:tr>
        <w:trPr>
          <w:trHeight w:val="94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工程名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（元）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1265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混凝土路面维修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环保砖停车场维修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篮球场更换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PU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面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操场场看台维修及更换张拉膜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校园外围墙维修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校园场地破损环保砖维修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新增沥青路面、新增环保砖硬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地沟检查口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室内地面拆除与恢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更换地沟、地面采暖管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暂列金（含税）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69413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含税金，不可竞争费用报价</w:t>
            </w:r>
          </w:p>
        </w:tc>
      </w:tr>
      <w:tr>
        <w:trPr>
          <w:trHeight w:val="454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02"/>
        <w:contextualSpacing/>
        <w:textAlignment w:val="auto"/>
        <w:rPr>
          <w:rFonts w:ascii="仿宋" w:hAnsi="仿宋" w:eastAsia="仿宋" w:cs="宋体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附表一：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仿宋" w:hAnsi="仿宋" w:cs="宋体" w:eastAsia="仿宋"/>
          <w:b/>
          <w:bCs/>
          <w:sz w:val="32"/>
          <w:szCs w:val="32"/>
        </w:rPr>
        <w:t>主要材料</w:t>
      </w:r>
      <w:r>
        <w:rPr>
          <w:rFonts w:ascii="仿宋" w:hAnsi="仿宋" w:cs="宋体" w:eastAsia="仿宋"/>
          <w:b/>
          <w:bCs/>
          <w:sz w:val="32"/>
          <w:szCs w:val="32"/>
          <w:lang w:eastAsia="zh-CN"/>
        </w:rPr>
        <w:t>、设备性能技术指标参考表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textAlignment w:val="auto"/>
        <w:rPr>
          <w:rFonts w:ascii="仿宋" w:hAnsi="仿宋" w:eastAsia="仿宋" w:cs="宋体"/>
          <w:b/>
          <w:b/>
          <w:bCs/>
          <w:i w:val="false"/>
          <w:i w:val="false"/>
          <w:iCs w:val="false"/>
          <w:color w:val="262626"/>
          <w:kern w:val="0"/>
          <w:sz w:val="32"/>
          <w:szCs w:val="32"/>
          <w:u w:val="none"/>
          <w:lang w:val="en-US" w:eastAsia="zh-CN" w:bidi="ar"/>
        </w:rPr>
      </w:pPr>
      <w:r>
        <w:rPr>
          <w:rFonts w:ascii="仿宋" w:hAnsi="仿宋" w:cs="宋体" w:eastAsia="仿宋"/>
          <w:b/>
          <w:bCs/>
          <w:i w:val="false"/>
          <w:iCs w:val="false"/>
          <w:color w:val="262626"/>
          <w:kern w:val="0"/>
          <w:sz w:val="32"/>
          <w:szCs w:val="32"/>
          <w:u w:val="none"/>
          <w:lang w:val="en-US" w:eastAsia="zh-CN" w:bidi="ar"/>
        </w:rPr>
        <w:t>工程名称：鄂尔多斯理工学校</w:t>
      </w:r>
      <w:r>
        <w:rPr>
          <w:rFonts w:eastAsia="仿宋" w:cs="宋体" w:ascii="仿宋" w:hAnsi="仿宋"/>
          <w:b/>
          <w:bCs/>
          <w:i w:val="false"/>
          <w:iCs w:val="false"/>
          <w:color w:val="262626"/>
          <w:kern w:val="0"/>
          <w:sz w:val="32"/>
          <w:szCs w:val="32"/>
          <w:u w:val="none"/>
          <w:lang w:val="en-US" w:eastAsia="zh-CN" w:bidi="ar"/>
        </w:rPr>
        <w:t>2025</w:t>
      </w:r>
      <w:r>
        <w:rPr>
          <w:rFonts w:ascii="仿宋" w:hAnsi="仿宋" w:cs="宋体" w:eastAsia="仿宋"/>
          <w:b/>
          <w:bCs/>
          <w:i w:val="false"/>
          <w:iCs w:val="false"/>
          <w:color w:val="262626"/>
          <w:kern w:val="0"/>
          <w:sz w:val="32"/>
          <w:szCs w:val="32"/>
          <w:u w:val="none"/>
          <w:lang w:val="en-US" w:eastAsia="zh-CN" w:bidi="ar"/>
        </w:rPr>
        <w:t>年校园安全隐患维修工程</w:t>
      </w:r>
    </w:p>
    <w:tbl>
      <w:tblPr>
        <w:tblW w:w="85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07"/>
        <w:gridCol w:w="3110"/>
        <w:gridCol w:w="2606"/>
        <w:gridCol w:w="812"/>
      </w:tblGrid>
      <w:tr>
        <w:trPr>
          <w:trHeight w:val="5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参考品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品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262626"/>
                <w:sz w:val="21"/>
                <w:szCs w:val="21"/>
                <w:u w:val="none"/>
                <w:lang w:eastAsia="zh-CN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PU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地面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相当于一诺威、世纪星、乌龟快跑等中档及以上产品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76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阀门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相当于金科同力、远洋阀门、远大等中档及以上产品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塑料复合管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HDPE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双壁波纹管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）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相当于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城市管道、金柏成、联塑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同档次品牌产品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水泥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相当于蒙西、草原、中联同档次品牌产品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涂料、乳胶漆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相当于嘉宝莉、紫金花、三棵树同档次品牌产品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0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钢材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相当于包钢、首钢、鞍钢同档次品牌产品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</w:tbl>
    <w:p>
      <w:pPr>
        <w:pStyle w:val="Contents1"/>
        <w:rPr>
          <w:lang w:val="en-US" w:eastAsia="zh-CN"/>
        </w:rPr>
      </w:pPr>
      <w:r>
        <w:rPr>
          <w:lang w:val="en-US" w:eastAsia="zh-CN"/>
        </w:rPr>
        <w:t>备注：此表要求必须填报，否则按废标处理。材料设备要求投标方必须填报一个品牌，且投标品牌、档次相当于或者高于参考品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附表二：主要材料价格公示表</w:t>
      </w:r>
    </w:p>
    <w:tbl>
      <w:tblPr>
        <w:tblW w:w="97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525"/>
        <w:gridCol w:w="3105"/>
        <w:gridCol w:w="731"/>
        <w:gridCol w:w="1408"/>
        <w:gridCol w:w="1274"/>
        <w:gridCol w:w="1059"/>
      </w:tblGrid>
      <w:tr>
        <w:trPr>
          <w:trHeight w:val="496" w:hRule="atLeast"/>
        </w:trPr>
        <w:tc>
          <w:tcPr>
            <w:tcW w:w="976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工程名称：鄂尔多斯理工学校</w:t>
            </w: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 w:eastAsia="宋体"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年校园安全隐患维修工程</w:t>
            </w:r>
          </w:p>
        </w:tc>
      </w:tr>
      <w:tr>
        <w:trPr>
          <w:trHeight w:val="62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（元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含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262626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262626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PU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地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、滚涂一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TB-20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丙烯酸防水涂料，用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0.15-0.2KC/m2(0.2-0.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)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第一遍干燥后涂第二遍，确保基面完全湿润无漏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、弹性缓冲层：单组份聚氨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(TB-002)3.0-4.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厚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遍刮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、弹性加强层：单组份聚氨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(TB-003)1.5-2.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遍刮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、自结皮过渡层：发泡聚氨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(TB-004)0.5-0.8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、面层：双组份水性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PU(TB-205)1.5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道喷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(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道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5%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专用砂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道净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)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三秒禁区区域需四道喷涂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到加砂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道净浆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、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PU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材料应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GB/T4833-201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《塑版跑道》标准要求，环保指标需满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GB36246-201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《中小孕合成材料面层运动场地》中有客物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限量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、注：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PU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厚度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8mm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262626"/>
                <w:sz w:val="18"/>
                <w:szCs w:val="18"/>
                <w:u w:val="none"/>
                <w:lang w:eastAsia="zh-CN"/>
              </w:rPr>
              <w:t>成活价</w:t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张拉膜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、采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PVDF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膜材料，厚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.0m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，抗拉强度（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维向大于等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5000N/5CM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撕裂强度（大于等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350N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经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*350N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维向），具有自洁性涂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、用垫补材料对钢结构坡度进行调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、安装膜结构需符合《膜结构技术规程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CECS15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规范要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、膜材料应具有产品质量保证书和检测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13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26262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材料价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366" w:right="13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4:00Z</dcterms:created>
  <dc:creator>USER</dc:creator>
  <dc:description/>
  <dc:language>en-US</dc:language>
  <cp:lastModifiedBy>Administrator</cp:lastModifiedBy>
  <cp:lastPrinted>2025-06-10T14:58:00Z</cp:lastPrinted>
  <dcterms:modified xsi:type="dcterms:W3CDTF">2025-06-10T09:16:58Z</dcterms:modified>
  <cp:revision>7</cp:revision>
  <dc:subject/>
  <dc:title>鄂尔多斯市康巴什新区北部核心组团公租房万和城L5-01地块景观绿化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53224F1E5459BB465A0C3E4B86EE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c0ODYxZThiMGQxYmMwNTg3NTEwNDlkMWQ1ZTY1MDIifQ==</vt:lpwstr>
  </property>
  <property fmtid="{D5CDD505-2E9C-101B-9397-08002B2CF9AE}" pid="5" name="commondata">
    <vt:lpwstr>commondata</vt:lpwstr>
  </property>
</Properties>
</file>