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编 制 说 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工程概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11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呼和浩特市新城区第六幼儿园分园室外配套设施建设项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主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要包含室外拆除、新做路面；室外墙体、大门的翻新改造；给水、雨水管道等内容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编制依据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 xml:space="preserve">《工程造价咨询业务操作指导规程》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中价协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[2002]16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 xml:space="preserve">《工程造价咨询企业管理办法》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建设部令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[2006]149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、《建设工程工程量清单计价规范》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GB50500-2013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内蒙古自治区房屋建筑与装饰工程预算定额》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《内蒙古自治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通用安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预算定额》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内蒙古自治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园林绿化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预算定额》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《内蒙古自治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市政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程预算定额》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《内蒙古自治区建设工程费用定额》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《关于调整内蒙古自治区建设工程计价依据增值税率的通知》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内建工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(2019)113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内蒙古住建厅《关于调整内蒙古自治区建设工程现行预算定额人工费的通知》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内建标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[2021]148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文件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材料价格依据呼和浩特市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第二期信息价及结合市场价格计入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施工图纸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相关规范、标准图集和技术资料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val="en-US" w:eastAsia="zh-CN"/>
        </w:rPr>
        <w:t>其他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暂列金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000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元（含税）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内蒙古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万和</w:t>
      </w:r>
      <w:r>
        <w:rPr>
          <w:rFonts w:ascii="仿宋_GB2312;仿宋" w:hAnsi="仿宋_GB2312;仿宋" w:eastAsia="仿宋_GB2312;仿宋"/>
          <w:sz w:val="28"/>
          <w:szCs w:val="28"/>
        </w:rPr>
        <w:t xml:space="preserve">工程项目管理有限责任公司     </w:t>
      </w:r>
    </w:p>
    <w:p>
      <w:pPr>
        <w:pStyle w:val="Normal"/>
        <w:spacing w:lineRule="exact" w:line="520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lang w:val="en-US" w:eastAsia="zh-CN"/>
        </w:rPr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851" w:top="964" w:footer="0" w:bottom="964"/>
      <w:pgNumType w:fmt="decimal"/>
      <w:formProt w:val="false"/>
      <w:textDirection w:val="lrTb"/>
      <w:docGrid w:type="linesAndChar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17:00Z</dcterms:created>
  <dc:creator>微软用户</dc:creator>
  <dc:description/>
  <dc:language>en-US</dc:language>
  <cp:lastModifiedBy>哆啦a梦✨</cp:lastModifiedBy>
  <cp:lastPrinted>2024-01-28T15:25:00Z</cp:lastPrinted>
  <dcterms:modified xsi:type="dcterms:W3CDTF">2025-07-10T09:14:19Z</dcterms:modified>
  <cp:revision>5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DEF3F3CAF498FB1E4F57F899F585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ZmNDkwOWIxOGMyN2NhMWVlZGM4OGZhMWRkMDMyZjgiLCJ1c2VySWQiOiIyNzE1OTE3MDgifQ==</vt:lpwstr>
  </property>
  <property fmtid="{D5CDD505-2E9C-101B-9397-08002B2CF9AE}" pid="5" name="commondata">
    <vt:lpwstr>commondata</vt:lpwstr>
  </property>
</Properties>
</file>