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编制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《公路工程建设项目概算预算编制办法》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JTG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830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20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《公路工程预算定额》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JTG/T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832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-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《公路工程机械台班费用定额》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JTG/T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833-2018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1.4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《公路工程标准施工招标文件》【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版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内蒙古自治区关于执行交通运输部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9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年第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338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号《公路工程建设项目概算、预算编制办法》的补充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设计文件所提供的工程量及相关图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人工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按内交发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01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）第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38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号文件规定人工费（含机械工）单价为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0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工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材料单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主要外购材料按照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乌海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公路工程主要建筑材料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2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市场综合指导价，其它外购材料原价为现行市场调查价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运杂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4.1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材料运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内蒙古自治区关于执行交通运输部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9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年第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338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号《公路工程建设项目概算预算编制办法》的补充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4.2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施工机械使用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施工机械台班预算价格按交通运输部发布《公路工程机械台班费用定额》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JTG/T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833-2018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</w:rPr>
        <w:t>、利润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00" w:before="100" w:after="100"/>
        <w:ind w:left="0" w:right="290" w:hanging="0"/>
        <w:rPr/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根据</w:t>
      </w:r>
      <w:r>
        <w:rPr>
          <w:rFonts w:ascii="宋体" w:hAnsi="宋体" w:cs="宋体"/>
          <w:b w:val="false"/>
          <w:bCs w:val="false"/>
          <w:sz w:val="24"/>
          <w:szCs w:val="24"/>
        </w:rPr>
        <w:t>《概预算编制办法》利润按</w:t>
      </w:r>
      <w:r>
        <w:rPr>
          <w:rFonts w:ascii="宋体" w:hAnsi="宋体" w:cs="宋体"/>
          <w:spacing w:val="-1"/>
          <w:sz w:val="24"/>
          <w:szCs w:val="24"/>
          <w:lang w:eastAsia="zh-CN"/>
        </w:rPr>
        <w:t>定额直接费及措施费、企</w:t>
      </w:r>
      <w:r>
        <w:rPr>
          <w:rFonts w:ascii="宋体" w:hAnsi="宋体" w:cs="宋体"/>
          <w:spacing w:val="-9"/>
          <w:sz w:val="24"/>
          <w:szCs w:val="24"/>
          <w:lang w:eastAsia="zh-CN"/>
        </w:rPr>
        <w:t xml:space="preserve">业管理费之和的 </w:t>
      </w:r>
      <w:r>
        <w:rPr>
          <w:rFonts w:cs="宋体" w:ascii="Times New Roman" w:hAnsi="Times New Roman"/>
          <w:sz w:val="24"/>
          <w:szCs w:val="24"/>
          <w:lang w:eastAsia="zh-CN"/>
        </w:rPr>
        <w:t>7.42%</w:t>
      </w:r>
      <w:r>
        <w:rPr>
          <w:rFonts w:ascii="宋体" w:hAnsi="宋体" w:cs="宋体"/>
          <w:sz w:val="24"/>
          <w:szCs w:val="24"/>
          <w:lang w:eastAsia="zh-CN"/>
        </w:rPr>
        <w:t>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</w:rPr>
        <w:t>、税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根据中华人民共和国交通运输部第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号文，交通运输部关于调整《公路工程建设项目投资估算编制办法》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JTG3820-2018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《公路工程建设项目概算预算编制办法》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JTG3820-2018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中“税金”有关规定的公告，建筑业增值税税率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9%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阳光下的承诺</cp:lastModifiedBy>
  <dcterms:modified xsi:type="dcterms:W3CDTF">2025-07-30T01:5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6D5151767479495C732846F281CF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lhZTNjNDI0NWJlYTI3MzIzMjk1ZTlmNjkzMTM0MjkiLCJ1c2VySWQiOiI0NTQ3OTYwOTgifQ==</vt:lpwstr>
  </property>
  <property fmtid="{D5CDD505-2E9C-101B-9397-08002B2CF9AE}" pid="5" name="commondata">
    <vt:lpwstr>commondata</vt:lpwstr>
  </property>
</Properties>
</file>