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呼和浩特市新建商品房项目配建保障性住房室内装修标准</w:t>
      </w:r>
    </w:p>
    <w:tbl>
      <w:tblPr>
        <w:tblW w:w="92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003"/>
        <w:gridCol w:w="1517"/>
        <w:gridCol w:w="2797"/>
        <w:gridCol w:w="3179"/>
      </w:tblGrid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修项目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墙面、顶棚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刮腻子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考建设项目装修标准</w:t>
            </w:r>
          </w:p>
        </w:tc>
      </w:tr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面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面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层为防滑地砖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面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层为防滑地砖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面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层为防滑地砖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面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层为防滑地砖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墙面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层为防滑地砖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顶棚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铝扣）板吊顶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洁具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便、洗面盆、热水器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水成套型</w:t>
            </w:r>
          </w:p>
        </w:tc>
      </w:tr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厨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面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层为防滑地砖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面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层为防滑地砖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墙面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瓷砖通顶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顶棚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铝扣）板吊顶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菜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型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水成套型</w:t>
            </w:r>
          </w:p>
        </w:tc>
      </w:tr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操作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型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油烟机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型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气灶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型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梯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踏步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层为防滑花岗岩（大理石）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考建设项目装修标准</w:t>
            </w:r>
          </w:p>
        </w:tc>
      </w:tr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栏杆扶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艺（不锈钢）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门、窗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门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盗门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内门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套门、门窗套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小五金</w:t>
            </w:r>
          </w:p>
        </w:tc>
      </w:tr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窗帘杆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简易成套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内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能吸顶灯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8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、电、暖、气必须安装智能卡表</w:t>
            </w:r>
          </w:p>
        </w:tc>
      </w:tr>
      <w:tr>
        <w:trPr>
          <w:trHeight w:val="920" w:hRule="atLeast"/>
        </w:trPr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：以上为我市商品房配建公共租赁住房建设项目统一装修标准，在不降低标准的基础上，可以依据配建项目整体装修标准，做法均严格执行设计施工图纸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701" w:footer="992" w:bottom="12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3:26:44Z</dcterms:created>
  <dc:creator>Administrator</dc:creator>
  <dc:description/>
  <dc:language>en-US</dc:language>
  <cp:lastModifiedBy>Administrator</cp:lastModifiedBy>
  <cp:lastPrinted>2025-07-16T10:07:00Z</cp:lastPrinted>
  <dcterms:modified xsi:type="dcterms:W3CDTF">2025-07-16T02:1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C92678B174612AE969C5912AF1F3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U1MThmNTUyN2FlNzBjYmYyOGFiOTZjZTgxMzI1YTMifQ==</vt:lpwstr>
  </property>
</Properties>
</file>