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编 制 说 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480"/>
        <w:ind w:left="0" w:firstLine="560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本项目名称为城区景观及配套设施提升项目，建设单位为包头市白云鄂博矿区住房和城乡建设局。工程地点位于内蒙古包头市白云鄂博矿区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eastAsia="宋体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本项目为城区景观及配套设施提升项目，主要工作内容包括广场铺装拆除及新建公司，栽植及起挖乔木、灌木、草坪工程，新建方亭工程，新建花池座椅工程，风车粉刷及园路改造工程，树池座椅及挂衣架工程，凉亭及蒙古包粉刷，改造游乐设施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《房屋建筑与装饰工程工程量计算规范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B50854—201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《建设工程工程量清单计价规范》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GB50500—201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建设单位提供施工图纸、答疑记录等；</w:t>
      </w:r>
    </w:p>
    <w:p>
      <w:pPr>
        <w:pStyle w:val="Normal"/>
        <w:snapToGrid w:val="false"/>
        <w:spacing w:lineRule="auto" w:line="48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、其他事项说明</w:t>
      </w:r>
    </w:p>
    <w:p>
      <w:pPr>
        <w:pStyle w:val="Normal"/>
        <w:snapToGrid w:val="false"/>
        <w:spacing w:lineRule="auto" w:line="48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余方弃置外运运距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km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考虑，运输过程满足环保要求；</w:t>
      </w:r>
    </w:p>
    <w:p>
      <w:pPr>
        <w:pStyle w:val="Normal"/>
        <w:snapToGrid w:val="false"/>
        <w:spacing w:lineRule="auto" w:line="48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本工程设暂列金额，具体详见“暂列金额明细表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</w:p>
    <w:p>
      <w:pPr>
        <w:pStyle w:val="Normal"/>
        <w:snapToGrid w:val="false"/>
        <w:spacing w:lineRule="auto" w:line="480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本工程设专业工程暂估价，具体详见“专业工程暂估价表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本工程设材料暂估价，具体详见“材料暂估价表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48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480"/>
        <w:ind w:left="0" w:firstLine="448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蒙立欣工程项目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3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907" w:footer="992" w:bottom="1440"/>
      <w:pgNumType w:start="1" w:fmt="decimal"/>
      <w:formProt w:val="false"/>
      <w:textDirection w:val="lrTb"/>
      <w:docGrid w:type="linesAndChar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</cp:lastModifiedBy>
  <cp:lastPrinted>2022-06-27T09:49:00Z</cp:lastPrinted>
  <dcterms:modified xsi:type="dcterms:W3CDTF">2025-06-05T12:4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6A77CD7D241C5ABDCF590BB3B9F4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BlYTJlMGNhMTAwZTA5YWQ4ZjY3MzY4M2Y0YTNmMDAiLCJ1c2VySWQiOiIyODY4NjIxNDYifQ==</vt:lpwstr>
  </property>
  <property fmtid="{D5CDD505-2E9C-101B-9397-08002B2CF9AE}" pid="5" name="commondata">
    <vt:lpwstr>commondata</vt:lpwstr>
  </property>
</Properties>
</file>