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3"/>
        <w:gridCol w:w="859"/>
        <w:gridCol w:w="3029"/>
        <w:gridCol w:w="2151"/>
        <w:gridCol w:w="1940"/>
      </w:tblGrid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附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服务要求及标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项目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  <w:lang w:eastAsia="zh-CN"/>
              </w:rPr>
              <w:t>电器产品及日用品监督抽查服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产品名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批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检验项目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依据标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检测方法标准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室内加热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热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温度下的泄漏电流和电气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潮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泄漏电流和电气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非正常工作（不包括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.11.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稳定性和机械危险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机械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（不包括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.4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部布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部导线用接线端子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螺钉和连接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4706.1-20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分：通用要求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4706.23-2007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分：室内加热器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台灯（读书写作台灯、可移式通用灯具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结构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外部接线和内部接线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</w:rPr>
              <w:t>防触电保护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4.</w:t>
            </w:r>
            <w:r>
              <w:rPr>
                <w:color w:val="000000"/>
              </w:rPr>
              <w:t>耐久性试验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耐热、耐火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6.</w:t>
            </w:r>
            <w:r>
              <w:rPr>
                <w:color w:val="000000"/>
              </w:rPr>
              <w:t>骚扰电压（电源端子）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highlight w:val="none"/>
                <w:lang w:eastAsia="zh"/>
              </w:rPr>
            </w:pPr>
            <w:r>
              <w:rPr>
                <w:color w:val="000000"/>
                <w:lang w:val="en-US" w:eastAsia="zh-CN"/>
              </w:rPr>
              <w:t>7.</w:t>
            </w:r>
            <w:r>
              <w:rPr>
                <w:color w:val="000000"/>
                <w:lang w:eastAsia="zh"/>
              </w:rPr>
              <w:t>绝缘电阻和电气强度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8.</w:t>
            </w:r>
            <w:r>
              <w:rPr>
                <w:color w:val="000000"/>
              </w:rPr>
              <w:t>谐波电流限值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9.</w:t>
            </w:r>
            <w:r>
              <w:rPr>
                <w:color w:val="000000"/>
              </w:rPr>
              <w:t>显色指数（</w:t>
            </w:r>
            <w:r>
              <w:rPr>
                <w:color w:val="000000"/>
              </w:rPr>
              <w:t>Ra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R9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highlight w:val="none"/>
                <w:lang w:eastAsia="zh"/>
              </w:rPr>
            </w:pPr>
            <w:r>
              <w:rPr>
                <w:color w:val="000000"/>
                <w:lang w:val="en-US" w:eastAsia="zh-CN"/>
              </w:rPr>
              <w:t>10.</w:t>
            </w:r>
            <w:r>
              <w:rPr>
                <w:color w:val="000000"/>
                <w:lang w:eastAsia="zh"/>
              </w:rPr>
              <w:t>接地规定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highlight w:val="none"/>
                <w:lang w:eastAsia="zh"/>
              </w:rPr>
            </w:pPr>
            <w:r>
              <w:rPr>
                <w:color w:val="000000"/>
                <w:lang w:val="en-US" w:eastAsia="zh-CN"/>
              </w:rPr>
              <w:t>11.</w:t>
            </w:r>
            <w:r>
              <w:rPr>
                <w:color w:val="000000"/>
                <w:lang w:eastAsia="zh"/>
              </w:rPr>
              <w:t>防尘、防固体异物和防水（潮湿试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可移式通用灯具只检测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-8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7000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5 </w:t>
            </w:r>
            <w:r>
              <w:rPr>
                <w:color w:val="000000"/>
                <w:szCs w:val="21"/>
                <w:lang w:val="en-US" w:eastAsia="zh-CN"/>
              </w:rPr>
              <w:t>灯具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部分：一般要求与试验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7000.20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08 </w:t>
            </w:r>
            <w:r>
              <w:rPr>
                <w:color w:val="000000"/>
                <w:szCs w:val="21"/>
                <w:lang w:val="en-US" w:eastAsia="zh-CN"/>
              </w:rPr>
              <w:t>灯具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部分：特殊要求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可移式通用灯具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/T 1774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21 </w:t>
            </w:r>
            <w:r>
              <w:rPr>
                <w:color w:val="000000"/>
                <w:szCs w:val="21"/>
                <w:lang w:val="en-US" w:eastAsia="zh-CN"/>
              </w:rPr>
              <w:t>电气照明和类似设备的无线电骚扰特性的限值和测量方法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7625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2 </w:t>
            </w:r>
            <w:r>
              <w:rPr>
                <w:color w:val="000000"/>
                <w:szCs w:val="21"/>
                <w:lang w:val="en-US" w:eastAsia="zh-CN"/>
              </w:rPr>
              <w:t>电磁兼容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限值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谐波电流发射限值（设备每相输入电流≤</w:t>
            </w:r>
            <w:r>
              <w:rPr>
                <w:color w:val="000000"/>
                <w:szCs w:val="21"/>
                <w:lang w:val="en-US" w:eastAsia="zh-CN"/>
              </w:rPr>
              <w:t>16A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4007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儿童青少年学习用品近视防控卫生要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/T 947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7 </w:t>
            </w:r>
            <w:r>
              <w:rPr>
                <w:color w:val="000000"/>
                <w:szCs w:val="21"/>
                <w:lang w:val="en-US" w:eastAsia="zh-CN"/>
              </w:rPr>
              <w:t>读写作业台灯性能要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现行有效的企业标准、团体标准、地方标准及产品明示质量要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热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标志和说明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潮湿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泄漏电流和电气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非正常工作（只进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.10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.10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.1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机械强度（只进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.111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（不包括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.4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420"/>
                <w:tab w:val="left" w:pos="613" w:leader="none"/>
              </w:tabs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 4706.1-2005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电器的安全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 4706.8-2008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电器的安全 电热毯、电热垫及类似柔性发热器具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" w:bidi="ar-SA"/>
              </w:rPr>
            </w:pPr>
            <w:bookmarkStart w:id="0" w:name="_Hlk102722693"/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家用和类似用途插头插座</w:t>
            </w:r>
            <w:bookmarkEnd w:id="0"/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固定式插座（不带电源适配器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固定式插座的结构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拔出插头所需的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插头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插头和移动式插座的结构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延长线插座（不带电源适配器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标志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延长线插座的结构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转换器（不带电源适配器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移动式电器附件的结构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转换器的结构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拔出插头所需的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1002-2008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单相插头插座 型式、基本参数和尺寸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1002-2021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单相插头插座 型式、基本参数和尺寸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2099.1-2008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2099.1-2021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2099.3-2022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转换器的特殊要求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GB/T 2099.7-2015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家用和类似用途插头插座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-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延长线插座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延长线插座（带电源适配器）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" w:eastAsia="zh-CN" w:bidi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标志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延长线插座的结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绝缘材料的耐非正常热、耐燃和耐电痕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B/T 10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家用和类似用途单相插头插座  型式、基本参数和尺寸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B/T 10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家用和类似用途单相插头插座  型式、基本参数和尺寸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B/T 2099.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家用和类似用途插头插座 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通用要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B/T 2099.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家用和类似用途插头插座 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-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分：延长线插座的特殊要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压力锅、压力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电压力锅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温度下的泄漏电流和电气强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稳定性和机械危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机械强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部布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不锈钢压力锅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感官要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砷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镉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镍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铬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铅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锑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钴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铜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锰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钼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锡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铝及铝合金压力锅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感官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砷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铅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铬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锑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铝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钴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铜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钼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锡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GB 4706.1-2005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部分：通用要求》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GB 4706.19-2008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家用和类似用途电器的安全 液体加热器的特殊要求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GB 4806.9-2023                 </w:t>
            </w:r>
            <w:r>
              <w:rPr>
                <w:color w:val="000000"/>
                <w:szCs w:val="21"/>
                <w:lang w:val="en-US" w:eastAsia="zh-CN"/>
              </w:rPr>
              <w:t>《食品安全国家标准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食品接触用金属材料及制品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5066-2004</w:t>
            </w:r>
            <w:r>
              <w:rPr>
                <w:color w:val="000000"/>
                <w:szCs w:val="21"/>
                <w:lang w:val="en-US" w:eastAsia="zh-CN"/>
              </w:rPr>
              <w:t>《不锈钢压力锅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3623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铝及铝合金压力锅安全及性能要求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3623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铝及铝合金压力锅安全及性能要求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国家标准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号修改单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32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移动电源（充电宝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常温下的有效输出容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转换效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输出电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短路保护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由跌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过充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温外部短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4943.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音视频、信息技术和通信技术设备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分：安全要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/T 3559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技术 便携式数字设备用移动电源通用规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3124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便携式电子产品用锂离子电池和电池组 安全技术规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子门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门锁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GB 21556—2008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锁舌侧向静载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锁舌轴向静载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性能（电池容量、欠压、电源适应性）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信息保存及误识率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防破坏报警功能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环境适应性（高温试验、低温试验、恒定湿热试验）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执手承受静拉力及扭矩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门锁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GA 374—2019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供电方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池容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欠压指示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电压适应范围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保存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输入错误报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防拆报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锁舌抗轴向静压力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锁舌抗侧向静压力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手动部件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温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低温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恒定湿热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GB 21556-2008       </w:t>
            </w:r>
            <w:r>
              <w:rPr>
                <w:rFonts w:ascii="宋体" w:hAnsi="宋体" w:cs="宋体"/>
                <w:color w:val="000000"/>
                <w:szCs w:val="21"/>
              </w:rPr>
              <w:t>《锁具安全通用技术条件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GA 374-2019 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《电子防盗锁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GA 701-2007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《指纹防盗锁通用技术条件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子台案秤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称量性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除皮称量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偏载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鉴别力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重复性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回零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倾斜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静态温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温度对空载示值的影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湿热稳定状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蠕变检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 7722-20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电子台案秤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磁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对触及带电部件的防护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输入功率和电流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发热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工作温度下的泄漏电流和电气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耐潮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泄漏电流和电气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</w:rPr>
              <w:t>非正常工作（不包括第</w:t>
            </w:r>
            <w:r>
              <w:rPr>
                <w:color w:val="000000"/>
                <w:szCs w:val="21"/>
              </w:rPr>
              <w:t>19.11.4</w:t>
            </w:r>
            <w:r>
              <w:rPr>
                <w:color w:val="000000"/>
                <w:szCs w:val="21"/>
              </w:rPr>
              <w:t>条的试验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  <w:r>
              <w:rPr>
                <w:color w:val="000000"/>
                <w:szCs w:val="21"/>
              </w:rPr>
              <w:t>稳定性和机械危险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.</w:t>
            </w:r>
            <w:r>
              <w:rPr>
                <w:color w:val="000000"/>
                <w:szCs w:val="21"/>
              </w:rPr>
              <w:t>机械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0.</w:t>
            </w:r>
            <w:r>
              <w:rPr>
                <w:color w:val="000000"/>
                <w:szCs w:val="21"/>
              </w:rPr>
              <w:t>结构（不包括第</w:t>
            </w:r>
            <w:r>
              <w:rPr>
                <w:color w:val="000000"/>
                <w:szCs w:val="21"/>
              </w:rPr>
              <w:t>22.46</w:t>
            </w:r>
            <w:r>
              <w:rPr>
                <w:color w:val="000000"/>
                <w:szCs w:val="21"/>
              </w:rPr>
              <w:t>条的试验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1.</w:t>
            </w:r>
            <w:r>
              <w:rPr>
                <w:color w:val="000000"/>
                <w:szCs w:val="21"/>
              </w:rPr>
              <w:t>内部布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2.</w:t>
            </w:r>
            <w:r>
              <w:rPr>
                <w:color w:val="000000"/>
                <w:szCs w:val="21"/>
              </w:rPr>
              <w:t>电源连接和外部软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.</w:t>
            </w:r>
            <w:r>
              <w:rPr>
                <w:color w:val="000000"/>
                <w:szCs w:val="21"/>
              </w:rPr>
              <w:t>外部导线用接线端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4.</w:t>
            </w:r>
            <w:r>
              <w:rPr>
                <w:color w:val="000000"/>
                <w:szCs w:val="21"/>
              </w:rPr>
              <w:t>接地措施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5.</w:t>
            </w:r>
            <w:r>
              <w:rPr>
                <w:color w:val="000000"/>
                <w:szCs w:val="21"/>
              </w:rPr>
              <w:t>螺钉和连接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6.</w:t>
            </w:r>
            <w:r>
              <w:rPr>
                <w:color w:val="000000"/>
                <w:szCs w:val="21"/>
              </w:rPr>
              <w:t>电气间隙、爬电距离和固体绝缘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1—2005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通用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29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便携式电磁灶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14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烤架、面包片烘烤器及类似用途便携式烹饪器具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22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驻立式电灶、灶台、烤箱及类似用途器具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21456—2014 </w:t>
            </w:r>
            <w:r>
              <w:rPr>
                <w:color w:val="000000"/>
                <w:szCs w:val="21"/>
              </w:rPr>
              <w:t>家用电磁灶能效限定值及能效等级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343.1—2018 </w:t>
            </w:r>
            <w:r>
              <w:rPr>
                <w:color w:val="000000"/>
                <w:szCs w:val="21"/>
              </w:rPr>
              <w:t>家用电器、电动工具和类似器具的电磁兼容要求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发射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/T 23128—2008 </w:t>
            </w:r>
            <w:r>
              <w:rPr>
                <w:color w:val="000000"/>
                <w:szCs w:val="21"/>
              </w:rPr>
              <w:t>电磁灶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空气开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家用和类似用途的不带过电流保护的剩余电流动作断路器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RCCB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异常发热和耐燃性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机械结构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螺钉、载流部件和连接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电击保护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家用和类似用途的带过电流保护的剩余电流动作断路器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RCBO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机械结构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异常发热和耐燃性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螺钉、载流部件和连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电击保护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 10963.1-2020</w:t>
            </w:r>
            <w:r>
              <w:rPr>
                <w:rFonts w:ascii="宋体" w:hAnsi="宋体" w:cs="宋体"/>
                <w:color w:val="000000"/>
                <w:szCs w:val="21"/>
              </w:rPr>
              <w:t>《电气附件 家用及类似场所用过电流保护断路器 用于交流的断路器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热水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对触及带电部件的防护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机械强度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3.</w:t>
            </w:r>
            <w:r>
              <w:rPr>
                <w:color w:val="000000"/>
              </w:rPr>
              <w:t>结构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内部布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>电源连接和外部软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外部导线用接线端子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7.</w:t>
            </w:r>
            <w:r>
              <w:rPr>
                <w:color w:val="000000"/>
              </w:rPr>
              <w:t>接地措施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8.</w:t>
            </w:r>
            <w:r>
              <w:rPr>
                <w:color w:val="000000"/>
              </w:rPr>
              <w:t>螺钉和连接</w:t>
            </w:r>
          </w:p>
          <w:p>
            <w:pPr>
              <w:pStyle w:val="Normal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 4706.11-2008</w:t>
            </w:r>
            <w:r>
              <w:rPr>
                <w:rFonts w:ascii="宋体" w:hAnsi="宋体" w:cs="宋体"/>
                <w:color w:val="000000"/>
                <w:szCs w:val="21"/>
              </w:rPr>
              <w:t>《家用和类似用途电器的安全 快热式热水器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 4706.12-2006</w:t>
            </w:r>
            <w:r>
              <w:rPr>
                <w:rFonts w:ascii="宋体" w:hAnsi="宋体" w:cs="宋体"/>
                <w:color w:val="000000"/>
                <w:szCs w:val="21"/>
              </w:rPr>
              <w:t>《家用和类似用途电器的安全 储水式热水器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电热暖手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对触及带电部件的防护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输入功率和电流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发热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工作温度下的泄漏电流和电气强度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非正常工作（不包括第</w:t>
            </w:r>
            <w:r>
              <w:rPr>
                <w:color w:val="000000"/>
              </w:rPr>
              <w:t>19.11.4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机械强度（不包括第</w:t>
            </w:r>
            <w:r>
              <w:rPr>
                <w:color w:val="000000"/>
              </w:rPr>
              <w:t>21.10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1.103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结构（不包括第</w:t>
            </w:r>
            <w:r>
              <w:rPr>
                <w:color w:val="000000"/>
              </w:rPr>
              <w:t>22.46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内部布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元件（仅做第</w:t>
            </w:r>
            <w:r>
              <w:rPr>
                <w:color w:val="000000"/>
              </w:rPr>
              <w:t>24.101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外部导线用接线端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highlight w:val="yellow"/>
                <w:lang w:val="en-US" w:eastAsia="zh-CN"/>
              </w:rPr>
            </w:pPr>
            <w:r>
              <w:rPr>
                <w:color w:val="000000"/>
                <w:highlight w:val="yellow"/>
                <w:lang w:val="en-US"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4706.1—2005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通用要求</w:t>
            </w:r>
          </w:p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4706.99—2009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储热式电热暖手器的特殊要求</w:t>
            </w:r>
          </w:p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行有效的企业标准、团体标准、地方标准及产品明示质量要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儿童玩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与物理性能（正常使用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零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挤压玩具、摇铃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玩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奶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球形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触及的金属或玻璃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性锐利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塑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露螺栓或螺纹杆的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触及的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性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制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突出部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丝和杆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包装或玩具中的塑料袋或塑料薄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玩具上的绳索和弹性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玩具上的自回缩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拖拉玩具上的绳索或弹性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袋上的绳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床或游戏围栏上的悬挂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床上的健身玩具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玩具的绳索、细绳或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推车、玩具婴儿车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有折叠机构的其他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铰链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刚性材料上的圆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部件间的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驱动机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条钥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式玩具的通风装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式玩具的关闭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头部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仿制防护玩具（头盔、帽子、护目镜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射玩具的一般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上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源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体填充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动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滚轴溜冰鞋、单排滚轴溜冰鞋及玩具滑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火药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机械与物理性能（可预见的合理滥用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小零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小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毛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弹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可触及的金属或玻璃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金属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模塑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外露螺栓或螺纹杆的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可触及的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木制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突出部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金属丝和杆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刚性材料上的圆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活动部件间的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其他驱动机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发条钥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非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口动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三、易燃性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一般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头戴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化妆服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供儿童进入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具有毛绒或纺织表面的软体填充玩具（动物和娃娃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四、特定元素的迁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最大限量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五、增塑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限定增塑剂限量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六、电性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标识和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输入功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机械强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结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软线和电线的保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螺钉和连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电气间隙和爬电距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耐热和耐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1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基本规范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2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部分：机械与物理性能</w:t>
            </w:r>
            <w:r>
              <w:rPr>
                <w:color w:val="000000"/>
                <w:kern w:val="0"/>
                <w:szCs w:val="21"/>
              </w:rPr>
              <w:t>（含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号修改单）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3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部分：易燃性能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4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部分：特定元素的迁移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GB 19865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kern w:val="0"/>
                <w:szCs w:val="21"/>
              </w:rPr>
              <w:t xml:space="preserve">2005 </w:t>
            </w:r>
            <w:r>
              <w:rPr>
                <w:color w:val="000000"/>
                <w:kern w:val="0"/>
                <w:szCs w:val="21"/>
              </w:rPr>
              <w:t>电玩具的安全（含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号修改单）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 xml:space="preserve">GB/T 22048—2022 </w:t>
            </w:r>
            <w:r>
              <w:rPr>
                <w:color w:val="000000"/>
              </w:rPr>
              <w:t>玩具及儿童用品中特定邻苯二甲酸酯增塑剂的测定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儿童配装眼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球镜顶焦度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柱镜顶焦度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太阳紫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波段透射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SUV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太阳紫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波段透射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SUVB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比相对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两镜片光学中心水平距离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中心单侧水平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中心垂直互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柱镜轴位方向偏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装配质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3511.1-2011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配装眼镜 第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部分：单光和多焦点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学生文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美术用品）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书写笔）：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记号笔）：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橡皮擦）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涂改制品）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苯的含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胶黏剂）：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游离甲醛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甲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总挥发性有机物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笔袋）：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游离甲醛含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分解有害芳香胺染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卷削类文具、绘图仪尺、学生圆规、文具盒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边缘、尖端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课业簿册）：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D6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亮度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D6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荧光亮度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书套）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彩泥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游离甲醛的限量；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21027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用品的安全通用要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4007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儿童青少年学习用品近视防控卫生要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老视成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球镜顶焦度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柱镜顶焦度偏差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透射比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中心水平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中心单侧水平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学中心垂直互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两镜片顶焦度互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装配质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13511.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配装眼镜 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分：单光和多焦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/T 13511.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配装眼镜  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分：单光老视成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备注：</w:t>
            </w: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所有产品执行标准除上述标准外，现行有效的企业标准、团体标准、地方标准及产品明示质量要求也可抽样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422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执行企业标准、团体标准、地方标准的产品，检验项目参照上述内容执行。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3.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被上级市场监管部门在</w:t>
            </w: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个月内抽过样的或者由于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其他抽不到样的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原因不能抽够计划数的，可以征得组织抽查的市场监管部门同意后，进行适当的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抽样数量调整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pacing w:lineRule="auto" w:line="360" w:before="156" w:after="0"/>
      <w:ind w:firstLine="20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08:00Z</dcterms:created>
  <dc:creator>Administrator</dc:creator>
  <dc:description/>
  <dc:language>en-US</dc:language>
  <cp:lastModifiedBy>沙漠</cp:lastModifiedBy>
  <cp:lastPrinted>2024-03-18T11:34:00Z</cp:lastPrinted>
  <dcterms:modified xsi:type="dcterms:W3CDTF">2025-04-26T08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9977233BC8D23CC41C56741A0189C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zZDMzYzNhZWY0OGI2YTcyMTlkODUyOGMwNGIwYWEiLCJ1c2VySWQiOiI1MjY4NTg1OTUifQ==</vt:lpwstr>
  </property>
</Properties>
</file>