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413"/>
        <w:gridCol w:w="859"/>
        <w:gridCol w:w="3029"/>
        <w:gridCol w:w="2151"/>
        <w:gridCol w:w="1940"/>
      </w:tblGrid>
      <w:tr>
        <w:trPr/>
        <w:tc>
          <w:tcPr>
            <w:tcW w:w="10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附件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 xml:space="preserve">  服务要求及标准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服务项目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none"/>
                <w:lang w:eastAsia="zh-CN"/>
              </w:rPr>
              <w:t>电器产品及日用品监督抽查服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  <w:t>产品名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  <w:t>批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检验项目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依据标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检测方法标准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室内加热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对触及带电部件的防护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输入功率和电流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发热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工作温度下的泄漏电流和电气强度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耐潮湿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泄漏电流和电气强度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非正常工作（不包括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9.11.4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条的试验）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稳定性和机械危险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机械强度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结构（不包括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2.46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条的试验）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内部布线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电源连接和外部软线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外部导线用接线端子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接地措施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螺钉和连接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电气间隙、爬电距离和固体绝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GB 4706.1-2005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《家用和类似用途电器的安全 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部分：通用要求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GB 4706.23-2007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《家用和类似用途电器的安全 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部分：室内加热器的特殊要求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台灯（读书写作台灯、可移式通用灯具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1.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结构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2.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外部接线和内部接线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3.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防触电保护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4.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耐热、耐火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5.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骚扰电压（电源端子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6.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绝缘电阻和电气强度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7.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显色指数（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Ra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、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R9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8.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接地规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9.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防尘、防固体异物和防水（潮湿试验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可移式通用灯具只检测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1-8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B 7000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 xml:space="preserve">2015 </w:t>
            </w:r>
            <w:r>
              <w:rPr>
                <w:color w:val="000000"/>
                <w:szCs w:val="21"/>
                <w:lang w:val="en-US" w:eastAsia="zh-CN"/>
              </w:rPr>
              <w:t>灯具</w:t>
            </w:r>
            <w:r>
              <w:rPr>
                <w:rFonts w:cs="Calibri;DejaVu Sans" w:eastAsia="Calibri;DejaVu Sans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部分：一般要求与试验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B 7000.204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 xml:space="preserve">2008 </w:t>
            </w:r>
            <w:r>
              <w:rPr>
                <w:color w:val="000000"/>
                <w:szCs w:val="21"/>
                <w:lang w:val="en-US" w:eastAsia="zh-CN"/>
              </w:rPr>
              <w:t>灯具</w:t>
            </w:r>
            <w:r>
              <w:rPr>
                <w:rFonts w:cs="Calibri;DejaVu Sans" w:eastAsia="Calibri;DejaVu Sans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部分：特殊要求</w:t>
            </w:r>
            <w:r>
              <w:rPr>
                <w:rFonts w:cs="Calibri;DejaVu Sans" w:eastAsia="Calibri;DejaVu Sans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可移式通用灯具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B/T 17743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 xml:space="preserve">2021 </w:t>
            </w:r>
            <w:r>
              <w:rPr>
                <w:color w:val="000000"/>
                <w:szCs w:val="21"/>
                <w:lang w:val="en-US" w:eastAsia="zh-CN"/>
              </w:rPr>
              <w:t>电气照明和类似设备的无线电骚扰特性的限值和测量方法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B 17625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 xml:space="preserve">2012 </w:t>
            </w:r>
            <w:r>
              <w:rPr>
                <w:color w:val="000000"/>
                <w:szCs w:val="21"/>
                <w:lang w:val="en-US" w:eastAsia="zh-CN"/>
              </w:rPr>
              <w:t>电磁兼容</w:t>
            </w:r>
            <w:r>
              <w:rPr>
                <w:rFonts w:cs="Calibri;DejaVu Sans" w:eastAsia="Calibri;DejaVu Sans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限值</w:t>
            </w:r>
            <w:r>
              <w:rPr>
                <w:rFonts w:cs="Calibri;DejaVu Sans" w:eastAsia="Calibri;DejaVu Sans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谐波电流发射限值（设备每相输入电流≤</w:t>
            </w:r>
            <w:r>
              <w:rPr>
                <w:color w:val="000000"/>
                <w:szCs w:val="21"/>
                <w:lang w:val="en-US" w:eastAsia="zh-CN"/>
              </w:rPr>
              <w:t>16A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B 4007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2021</w:t>
            </w:r>
            <w:r>
              <w:rPr>
                <w:color w:val="000000"/>
                <w:szCs w:val="21"/>
                <w:lang w:val="en-US" w:eastAsia="zh-CN"/>
              </w:rPr>
              <w:t>儿童青少年学习用品近视防控卫生要求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B/T 9473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 xml:space="preserve">2017 </w:t>
            </w:r>
            <w:r>
              <w:rPr>
                <w:color w:val="000000"/>
                <w:szCs w:val="21"/>
                <w:lang w:val="en-US" w:eastAsia="zh-CN"/>
              </w:rPr>
              <w:t>读写作业台灯性能要求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现行有效的企业标准、团体标准、地方标准及产品明示质量要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方正小标宋简体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小标宋简体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电热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标志和说明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对触及带电部件的防护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输入功率和电流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耐潮湿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泄漏电流和电气强度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非正常工作（只进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9.102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9.103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9.110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条的试验）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机械强度（只进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1.111.1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条的试验）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结构（不包括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2.46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条的试验）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电源连接和外部软线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420"/>
                <w:tab w:val="left" w:pos="613" w:leader="none"/>
              </w:tabs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电气间隙、爬电距离和固体绝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 xml:space="preserve">GB 4706.1-2005     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《家用和类似用途电器的安全 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部分：通用要求》</w:t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 xml:space="preserve">GB 4706.8-2008    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《家用和类似用途电器的安全 电热毯、电热垫及类似柔性发热器具的特殊要求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" w:bidi="ar-SA"/>
              </w:rPr>
            </w:pPr>
            <w:bookmarkStart w:id="0" w:name="_Hlk102722693"/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家用和类似用途插头插座</w:t>
            </w:r>
            <w:bookmarkEnd w:id="0"/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</w:rPr>
              <w:t>固定式插座（不带电源适配器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防触电保护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接地措施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固定式插座的结构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拔出插头所需的力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耐热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"/>
              </w:rPr>
              <w:t>（测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eastAsia="zh"/>
              </w:rPr>
              <w:t>25.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"/>
              </w:rPr>
              <w:t>）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绝缘材料的耐非正常热、耐燃和耐电痕化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</w:rPr>
              <w:t>插头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尺寸检查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防触电保护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接地措施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插头和移动式插座的结构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耐热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"/>
              </w:rPr>
              <w:t>（测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eastAsia="zh"/>
              </w:rPr>
              <w:t>25.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"/>
              </w:rPr>
              <w:t>）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绝缘材料的耐非正常热、耐燃和耐电痕化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</w:rPr>
              <w:t>延长线插座（不带电源适配器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尺寸检查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"/>
              </w:rPr>
              <w:t>标志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防触电保护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延长线插座的结构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绝缘材料的耐非正常热、耐燃和耐电痕化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</w:rPr>
              <w:t>转换器（不带电源适配器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尺寸检查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防触电保护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接地措施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 xml:space="preserve">移动式电器附件的结构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 xml:space="preserve">/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转换器的结构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拔出插头所需的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耐热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"/>
              </w:rPr>
              <w:t>（测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eastAsia="zh"/>
              </w:rPr>
              <w:t>25.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"/>
              </w:rPr>
              <w:t>）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绝缘材料的耐非正常热、耐燃和耐电痕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 xml:space="preserve">GB/T 1002-2008   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《家用和类似用途单相插头插座 型式、基本参数和尺寸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 xml:space="preserve">GB/T 1002-2021  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《家用和类似用途单相插头插座 型式、基本参数和尺寸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 xml:space="preserve">GB/T 2099.1-2008   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《家用和类似用途插头插座 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部分：通用要求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 xml:space="preserve">GB/T 2099.1-2021 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《家用和类似用途插头插座 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部分：通用要求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 xml:space="preserve">GB/T 2099.3-2022  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《家用和类似用途插头插座 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2-5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部分：转换器的特殊要求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 xml:space="preserve">GB/T 2099.7-2015   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《家用和类似用途插头插座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2-7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部分：延长线插座的特殊要求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延长线插座（带电源适配器）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" w:eastAsia="zh-CN" w:bidi="ar-SA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尺寸检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防触电保护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"/>
              </w:rPr>
              <w:t>标志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延长线插座的结构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绝缘材料的耐非正常热、耐燃和耐电痕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GB/T 1002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家用和类似用途单相插头插座  型式、基本参数和尺寸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GB/T 1002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家用和类似用途单相插头插座  型式、基本参数和尺寸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GB/T 2099.1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家用和类似用途插头插座  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部分：通用要求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GB/T 2099.7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家用和类似用途插头插座  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2-7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部分：延长线插座的特殊要求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方正小标宋简体" w:cs="宋体;方正书宋_GBK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方正小标宋简体" w:cs="宋体;方正书宋_GBK" w:ascii="宋体;方正书宋_GBK" w:hAnsi="宋体;方正书宋_GBK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电压力锅、压力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>电压力锅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对触及带电部件的防护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输入功率和电流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工作温度下的泄漏电流和电气强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稳定性和机械危险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机械强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内部布线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电源连接和外部软线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接地措施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</w:rPr>
              <w:t>不锈钢压力锅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感官要求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砷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镉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镍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铬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铅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锑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铝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钴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铜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锰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钼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锡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锌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</w:rPr>
              <w:t>铝及铝合金压力锅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感官要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砷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镉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铅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镍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铬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锑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铝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钴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铜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锰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钼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锡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 xml:space="preserve">GB 4706.1-2005   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《家用和类似用途电器的安全 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 xml:space="preserve">部分：通用要求》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 xml:space="preserve">GB 4706.19-2008  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《家用和类似用途电器的安全 液体加热器的特殊要求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GB 4806.9-2023                 </w:t>
            </w:r>
            <w:r>
              <w:rPr>
                <w:color w:val="000000"/>
                <w:szCs w:val="21"/>
                <w:lang w:val="en-US" w:eastAsia="zh-CN"/>
              </w:rPr>
              <w:t>《食品安全国家标准</w:t>
            </w:r>
            <w:r>
              <w:rPr>
                <w:rFonts w:cs="Calibri;DejaVu Sans" w:eastAsia="Calibri;DejaVu Sans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食品接触用金属材料及制品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B 15066-2004</w:t>
            </w:r>
            <w:r>
              <w:rPr>
                <w:color w:val="000000"/>
                <w:szCs w:val="21"/>
                <w:lang w:val="en-US" w:eastAsia="zh-CN"/>
              </w:rPr>
              <w:t>《不锈钢压力锅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B 13623</w:t>
            </w:r>
            <w:r>
              <w:rPr>
                <w:color w:val="000000"/>
                <w:szCs w:val="21"/>
                <w:lang w:val="en-US" w:eastAsia="zh-CN"/>
              </w:rPr>
              <w:t>-</w:t>
            </w:r>
            <w:r>
              <w:rPr>
                <w:color w:val="000000"/>
                <w:szCs w:val="21"/>
                <w:lang w:val="en-US" w:eastAsia="zh-CN"/>
              </w:rPr>
              <w:t>2003</w:t>
            </w: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color w:val="000000"/>
                <w:szCs w:val="21"/>
                <w:lang w:val="en-US" w:eastAsia="zh-CN"/>
              </w:rPr>
              <w:t>铝及铝合金压力锅安全及性能要求</w:t>
            </w:r>
            <w:r>
              <w:rPr>
                <w:color w:val="000000"/>
                <w:szCs w:val="21"/>
                <w:lang w:val="en-US" w:eastAsia="zh-CN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B 13623</w:t>
            </w:r>
            <w:r>
              <w:rPr>
                <w:color w:val="000000"/>
                <w:szCs w:val="21"/>
                <w:lang w:val="en-US" w:eastAsia="zh-CN"/>
              </w:rPr>
              <w:t>-</w:t>
            </w:r>
            <w:r>
              <w:rPr>
                <w:color w:val="000000"/>
                <w:szCs w:val="21"/>
                <w:lang w:val="en-US" w:eastAsia="zh-CN"/>
              </w:rPr>
              <w:t>2003</w:t>
            </w: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color w:val="000000"/>
                <w:szCs w:val="21"/>
                <w:lang w:val="en-US" w:eastAsia="zh-CN"/>
              </w:rPr>
              <w:t>铝及铝合金压力锅安全及性能要求</w:t>
            </w:r>
            <w:r>
              <w:rPr>
                <w:rFonts w:cs="Calibri;DejaVu Sans" w:eastAsia="Calibri;DejaVu Sans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国家标准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号修改单</w:t>
            </w:r>
            <w:r>
              <w:rPr>
                <w:color w:val="000000"/>
                <w:szCs w:val="21"/>
                <w:lang w:val="en-US" w:eastAsia="zh-CN"/>
              </w:rPr>
              <w:t>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方正小标宋简体" w:cs="宋体;方正书宋_GBK"/>
                <w:color w:val="000000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eastAsia="方正小标宋简体" w:cs="宋体;方正书宋_GBK" w:ascii="宋体;方正书宋_GBK" w:hAnsi="宋体;方正书宋_GBK"/>
                <w:color w:val="000000"/>
                <w:kern w:val="0"/>
                <w:sz w:val="32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移动电源（充电宝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常温下的有效输出容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转换效率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输出电压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短路保护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自由跌落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过充电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高温外部短路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GB 4943.1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《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音视频、信息技术和通信技术设备 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部分：安全要求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GB/T 35590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《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信息技术 便携式数字设备用移动电源通用规范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GB 31241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《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便携式电子产品用锂离子电池和电池组 安全技术规范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方正小标宋简体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小标宋简体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电子门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</w:rPr>
              <w:t>电子门锁（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</w:rPr>
              <w:t>GB 21556—2008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锁舌侧向静载荷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锁舌轴向静载荷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性能（电池容量、欠压、电源适应性）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信息保存及误识率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防破坏报警功能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环境适应性（高温试验、低温试验、恒定湿热试验）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执手承受静拉力及扭矩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</w:rPr>
              <w:t>电子门锁（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</w:rPr>
              <w:t>GA 374—2019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供电方式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电池容量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欠压指示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电源电压适应范围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信息保存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输入错误报警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防拆报警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主锁舌抗轴向静压力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主锁舌抗侧向静压力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手动部件强度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温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低温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恒定湿热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GB 21556-2008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锁具安全通用技术条件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GA 374-2019         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电子防盗锁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GA 701-2007        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指纹防盗锁通用技术条件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电子台案秤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称量性能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除皮称量检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偏载检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鉴别力检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重复性检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回零检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倾斜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静态温度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温度对空载示值的影响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湿热稳定状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蠕变检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/T 7722-2020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电子台案秤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方正小标宋简体" w:cs="宋体;方正书宋_GBK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方正小标宋简体" w:cs="宋体;方正书宋_GBK" w:ascii="宋体;方正书宋_GBK" w:hAnsi="宋体;方正书宋_GBK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电磁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</w:rPr>
              <w:t>对触及带电部件的防护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</w:rPr>
              <w:t>输入功率和电流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  <w:r>
              <w:rPr>
                <w:color w:val="000000"/>
                <w:szCs w:val="21"/>
              </w:rPr>
              <w:t>发热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4.</w:t>
            </w:r>
            <w:r>
              <w:rPr>
                <w:color w:val="000000"/>
                <w:szCs w:val="21"/>
              </w:rPr>
              <w:t>工作温度下的泄漏电流和电气强度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5.</w:t>
            </w:r>
            <w:r>
              <w:rPr>
                <w:color w:val="000000"/>
                <w:szCs w:val="21"/>
              </w:rPr>
              <w:t>耐潮湿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6.</w:t>
            </w:r>
            <w:r>
              <w:rPr>
                <w:color w:val="000000"/>
                <w:szCs w:val="21"/>
              </w:rPr>
              <w:t>泄漏电流和电气强度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7.</w:t>
            </w:r>
            <w:r>
              <w:rPr>
                <w:color w:val="000000"/>
                <w:szCs w:val="21"/>
              </w:rPr>
              <w:t>非正常工作（不包括第</w:t>
            </w:r>
            <w:r>
              <w:rPr>
                <w:color w:val="000000"/>
                <w:szCs w:val="21"/>
              </w:rPr>
              <w:t>19.11.4</w:t>
            </w:r>
            <w:r>
              <w:rPr>
                <w:color w:val="000000"/>
                <w:szCs w:val="21"/>
              </w:rPr>
              <w:t>条的试验）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8.</w:t>
            </w:r>
            <w:r>
              <w:rPr>
                <w:color w:val="000000"/>
                <w:szCs w:val="21"/>
              </w:rPr>
              <w:t>稳定性和机械危险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9.</w:t>
            </w:r>
            <w:r>
              <w:rPr>
                <w:color w:val="000000"/>
                <w:szCs w:val="21"/>
              </w:rPr>
              <w:t>机械强度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0.</w:t>
            </w:r>
            <w:r>
              <w:rPr>
                <w:color w:val="000000"/>
                <w:szCs w:val="21"/>
              </w:rPr>
              <w:t>结构（不包括第</w:t>
            </w:r>
            <w:r>
              <w:rPr>
                <w:color w:val="000000"/>
                <w:szCs w:val="21"/>
              </w:rPr>
              <w:t>22.46</w:t>
            </w:r>
            <w:r>
              <w:rPr>
                <w:color w:val="000000"/>
                <w:szCs w:val="21"/>
              </w:rPr>
              <w:t>条的试验）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1.</w:t>
            </w:r>
            <w:r>
              <w:rPr>
                <w:color w:val="000000"/>
                <w:szCs w:val="21"/>
              </w:rPr>
              <w:t>内部布线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2.</w:t>
            </w:r>
            <w:r>
              <w:rPr>
                <w:color w:val="000000"/>
                <w:szCs w:val="21"/>
              </w:rPr>
              <w:t>电源连接和外部软线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3.</w:t>
            </w:r>
            <w:r>
              <w:rPr>
                <w:color w:val="000000"/>
                <w:szCs w:val="21"/>
              </w:rPr>
              <w:t>外部导线用接线端子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4.</w:t>
            </w:r>
            <w:r>
              <w:rPr>
                <w:color w:val="000000"/>
                <w:szCs w:val="21"/>
              </w:rPr>
              <w:t>接地措施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5.</w:t>
            </w:r>
            <w:r>
              <w:rPr>
                <w:color w:val="000000"/>
                <w:szCs w:val="21"/>
              </w:rPr>
              <w:t>螺钉和连接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6.</w:t>
            </w:r>
            <w:r>
              <w:rPr>
                <w:color w:val="000000"/>
                <w:szCs w:val="21"/>
              </w:rPr>
              <w:t>电气间隙、爬电距离和固体绝缘</w:t>
            </w:r>
          </w:p>
          <w:p>
            <w:pPr>
              <w:pStyle w:val="Normal"/>
              <w:snapToGrid w:val="false"/>
              <w:jc w:val="left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B 4706.1—2005 </w:t>
            </w:r>
            <w:r>
              <w:rPr>
                <w:color w:val="000000"/>
                <w:szCs w:val="21"/>
              </w:rPr>
              <w:t>家用和类似用途电器的安全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部分：通用要求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B 4706.29—2008 </w:t>
            </w:r>
            <w:r>
              <w:rPr>
                <w:color w:val="000000"/>
                <w:szCs w:val="21"/>
              </w:rPr>
              <w:t>家用和类似用途电器的安全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便携式电磁灶的特殊要求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B 4706.14—2008 </w:t>
            </w:r>
            <w:r>
              <w:rPr>
                <w:color w:val="000000"/>
                <w:szCs w:val="21"/>
              </w:rPr>
              <w:t>家用和类似用途电器的安全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烤架、面包片烘烤器及类似用途便携式烹饪器具的特殊要求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B 4706.22—2008 </w:t>
            </w:r>
            <w:r>
              <w:rPr>
                <w:color w:val="000000"/>
                <w:szCs w:val="21"/>
              </w:rPr>
              <w:t>家用和类似用途电器的安全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驻立式电灶、灶台、烤箱及类似用途器具的特殊要求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B 21456—2014 </w:t>
            </w:r>
            <w:r>
              <w:rPr>
                <w:color w:val="000000"/>
                <w:szCs w:val="21"/>
              </w:rPr>
              <w:t>家用电磁灶能效限定值及能效等级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B 4343.1—2018 </w:t>
            </w:r>
            <w:r>
              <w:rPr>
                <w:color w:val="000000"/>
                <w:szCs w:val="21"/>
              </w:rPr>
              <w:t>家用电器、电动工具和类似器具的电磁兼容要求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部分：发射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B/T 23128—2008 </w:t>
            </w:r>
            <w:r>
              <w:rPr>
                <w:color w:val="000000"/>
                <w:szCs w:val="21"/>
              </w:rPr>
              <w:t>电磁灶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"/>
              </w:rPr>
              <w:t>家用及类似场所用过电流保护断路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color w:val="000000"/>
              </w:rPr>
              <w:t>1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sz w:val="21"/>
                <w:szCs w:val="21"/>
              </w:rPr>
              <w:t>家用和类似用途的不带过电流保护的剩余电流动作断路器（</w:t>
            </w:r>
            <w:r>
              <w:rPr>
                <w:rFonts w:eastAsia="宋体;方正书宋_GBK" w:cs="宋体;方正书宋_GBK" w:ascii="宋体;方正书宋_GBK" w:hAnsi="宋体;方正书宋_GBK"/>
                <w:b/>
                <w:bCs w:val="false"/>
                <w:color w:val="000000"/>
                <w:sz w:val="21"/>
                <w:szCs w:val="21"/>
              </w:rPr>
              <w:t>RCCB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sz w:val="21"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耐异常发热和耐燃性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"/>
              </w:rPr>
              <w:t>螺钉、载流部件和连接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"/>
              </w:rPr>
              <w:t>电击保护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  <w:lang w:eastAsia="zh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  <w:lang w:eastAsia="zh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sz w:val="21"/>
                <w:szCs w:val="21"/>
              </w:rPr>
              <w:t>家用和类似用途的带过电流保护的剩余电流动作断路器（</w:t>
            </w:r>
            <w:r>
              <w:rPr>
                <w:rFonts w:eastAsia="宋体;方正书宋_GBK" w:cs="宋体;方正书宋_GBK" w:ascii="宋体;方正书宋_GBK" w:hAnsi="宋体;方正书宋_GBK"/>
                <w:b/>
                <w:bCs w:val="false"/>
                <w:color w:val="000000"/>
                <w:sz w:val="21"/>
                <w:szCs w:val="21"/>
              </w:rPr>
              <w:t>RCBO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sz w:val="21"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耐异常发热和耐燃性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"/>
              </w:rPr>
              <w:t>螺钉、载流部件和连接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highlight w:val="none"/>
                <w:lang w:eastAsia="zh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"/>
              </w:rPr>
              <w:t>电击保护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/T 10963.1-2020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电气附件 家用及类似场所用过电流保护断路器 用于交流的断路器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方正小标宋简体" w:cs="Times New Roman;DejaVu Sans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电热水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对触及带电部件的防护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/>
              </w:rPr>
              <w:t>2.</w:t>
            </w:r>
            <w:r>
              <w:rPr>
                <w:color w:val="000000"/>
              </w:rPr>
              <w:t>机械强度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/>
              </w:rPr>
              <w:t>3.</w:t>
            </w:r>
            <w:r>
              <w:rPr>
                <w:color w:val="000000"/>
              </w:rPr>
              <w:t>结构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/>
              </w:rPr>
              <w:t>4.</w:t>
            </w:r>
            <w:r>
              <w:rPr>
                <w:color w:val="000000"/>
              </w:rPr>
              <w:t>内部布线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/>
              </w:rPr>
              <w:t>5.</w:t>
            </w:r>
            <w:r>
              <w:rPr>
                <w:color w:val="000000"/>
              </w:rPr>
              <w:t>电源连接和外部软线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/>
              </w:rPr>
              <w:t>6.</w:t>
            </w:r>
            <w:r>
              <w:rPr>
                <w:color w:val="000000"/>
              </w:rPr>
              <w:t>外部导线用接线端子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/>
              </w:rPr>
              <w:t>7.</w:t>
            </w:r>
            <w:r>
              <w:rPr>
                <w:color w:val="000000"/>
              </w:rPr>
              <w:t>接地措施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/>
              </w:rPr>
              <w:t>8.</w:t>
            </w:r>
            <w:r>
              <w:rPr>
                <w:color w:val="000000"/>
              </w:rPr>
              <w:t>螺钉和连接</w:t>
            </w:r>
          </w:p>
          <w:p>
            <w:pPr>
              <w:pStyle w:val="Normal"/>
              <w:rPr>
                <w:rFonts w:eastAsia="宋体;方正书宋_GBK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/>
              </w:rPr>
              <w:t>9.</w:t>
            </w:r>
            <w:r>
              <w:rPr>
                <w:color w:val="000000"/>
                <w:szCs w:val="21"/>
              </w:rPr>
              <w:t>电气间隙、爬电距离和固体绝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1-2008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家用和类似用途电器的安全 快热式热水器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2-2006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家用和类似用途电器的安全 储水式热水器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方正小标宋简体" w:cs="Times New Roman;DejaVu Sans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电热暖手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对触及带电部件的防护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输入功率和电流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发热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工作温度下的泄漏电流和电气强度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非正常工作（不包括第</w:t>
            </w:r>
            <w:r>
              <w:rPr>
                <w:color w:val="000000"/>
              </w:rPr>
              <w:t>19.11.4</w:t>
            </w:r>
            <w:r>
              <w:rPr>
                <w:color w:val="000000"/>
              </w:rPr>
              <w:t>条的试验）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机械强度（不包括第</w:t>
            </w:r>
            <w:r>
              <w:rPr>
                <w:color w:val="000000"/>
              </w:rPr>
              <w:t>21.10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1.103</w:t>
            </w:r>
            <w:r>
              <w:rPr>
                <w:color w:val="000000"/>
              </w:rPr>
              <w:t>条的试验）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结构（不包括第</w:t>
            </w:r>
            <w:r>
              <w:rPr>
                <w:color w:val="000000"/>
              </w:rPr>
              <w:t>22.46</w:t>
            </w:r>
            <w:r>
              <w:rPr>
                <w:color w:val="000000"/>
              </w:rPr>
              <w:t>条的试验）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内部布线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元件（仅做第</w:t>
            </w:r>
            <w:r>
              <w:rPr>
                <w:color w:val="000000"/>
              </w:rPr>
              <w:t>24.101</w:t>
            </w:r>
            <w:r>
              <w:rPr>
                <w:color w:val="000000"/>
              </w:rPr>
              <w:t>条的试验）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外部导线用接线端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highlight w:val="yellow"/>
                <w:lang w:val="en-US" w:eastAsia="zh-CN"/>
              </w:rPr>
            </w:pPr>
            <w:r>
              <w:rPr>
                <w:color w:val="000000"/>
                <w:highlight w:val="yellow"/>
                <w:lang w:val="en-US"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59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B4706.1—2005 </w:t>
            </w:r>
            <w:r>
              <w:rPr>
                <w:color w:val="000000"/>
                <w:szCs w:val="21"/>
              </w:rPr>
              <w:t>家用和类似用途电器的安全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部分：通用要求</w:t>
            </w:r>
          </w:p>
          <w:p>
            <w:pPr>
              <w:pStyle w:val="Normal"/>
              <w:snapToGrid w:val="false"/>
              <w:spacing w:lineRule="exact" w:line="440"/>
              <w:ind w:firstLine="359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B4706.99—2009 </w:t>
            </w:r>
            <w:r>
              <w:rPr>
                <w:color w:val="000000"/>
                <w:szCs w:val="21"/>
              </w:rPr>
              <w:t>家用和类似用途电器的安全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储热式电热暖手器的特殊要求</w:t>
            </w:r>
          </w:p>
          <w:p>
            <w:pPr>
              <w:pStyle w:val="Normal"/>
              <w:snapToGrid w:val="false"/>
              <w:spacing w:lineRule="exact" w:line="440"/>
              <w:ind w:firstLine="359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行有效的企业标准、团体标准、地方标准及产品明示质量要求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方正小标宋简体" w:cs="Times New Roman;DejaVu Sans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56" w:after="156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儿童玩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与物理性能（正常使用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零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挤压玩具、摇铃及类似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毛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玩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玩具奶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气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弹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半球形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触及的金属或玻璃边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性锐利边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玩具边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塑玩具边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露螺栓或螺纹杆的边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触及的锐利尖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性锐利尖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制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突出部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丝和杆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用于包装或玩具中的塑料袋或塑料薄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月以下儿童使用的玩具上的绳索和弹性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月以下儿童使用的玩具上的自回缩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月以下儿童使用的拖拉玩具上的绳索或弹性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玩具袋上的绳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童床或游戏围栏上的悬挂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童床上的健身玩具及类似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玩具的绳索、细绳或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玩具推车、玩具婴儿车及类似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带有折叠机构的其他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铰链间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刚性材料上的圆孔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部件间的间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驱动机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条钥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弹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封闭式玩具的通风装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封闭式玩具的关闭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封闭头部的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仿制防护玩具（头盔、帽子、护目镜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弹射玩具的一般要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蓄能弹射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蓄能弹射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上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源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液体填充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动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玩具滚轴溜冰鞋、单排滚轴溜冰鞋及玩具滑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玩具火药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、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</w:rPr>
              <w:t>机械与物理性能（可预见的合理滥用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小零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小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毛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弹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可触及的金属或玻璃边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金属玩具边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模塑玩具边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外露螺栓或螺纹杆的边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可触及的锐利尖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木制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突出部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金属丝和杆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13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刚性材料上的圆孔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14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活动部件间的间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其他驱动机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16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发条钥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17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蓄能弹射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18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非蓄能弹射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19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口动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三、易燃性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一般要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头戴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化妆服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供儿童进入的玩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具有毛绒或纺织表面的软体填充玩具（动物和娃娃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</w:rPr>
              <w:t>四、特定元素的迁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最大限量要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</w:rPr>
              <w:t>五、增塑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限定增塑剂限量要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</w:rPr>
              <w:t>六、电性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标识和说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输入功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机械强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结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软线和电线的保护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螺钉和连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电气间隙和爬电距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 w:val="21"/>
                <w:szCs w:val="21"/>
                <w:lang w:val="en-US" w:eastAsia="zh-CN"/>
              </w:rPr>
              <w:t>耐热和耐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B 6675.1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szCs w:val="21"/>
              </w:rPr>
              <w:t xml:space="preserve">2014 </w:t>
            </w:r>
            <w:r>
              <w:rPr>
                <w:color w:val="000000"/>
                <w:szCs w:val="21"/>
              </w:rPr>
              <w:t>玩具安全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部分：基本规范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B 6675.2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szCs w:val="21"/>
              </w:rPr>
              <w:t xml:space="preserve">2014 </w:t>
            </w:r>
            <w:r>
              <w:rPr>
                <w:color w:val="000000"/>
                <w:szCs w:val="21"/>
              </w:rPr>
              <w:t>玩具安全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部分：机械与物理性能</w:t>
            </w:r>
            <w:r>
              <w:rPr>
                <w:color w:val="000000"/>
                <w:kern w:val="0"/>
                <w:szCs w:val="21"/>
              </w:rPr>
              <w:t>（含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号修改单）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B 6675.3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szCs w:val="21"/>
              </w:rPr>
              <w:t xml:space="preserve">2014 </w:t>
            </w:r>
            <w:r>
              <w:rPr>
                <w:color w:val="000000"/>
                <w:szCs w:val="21"/>
              </w:rPr>
              <w:t>玩具安全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部分：易燃性能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B 6675.4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szCs w:val="21"/>
              </w:rPr>
              <w:t xml:space="preserve">2014 </w:t>
            </w:r>
            <w:r>
              <w:rPr>
                <w:color w:val="000000"/>
                <w:szCs w:val="21"/>
              </w:rPr>
              <w:t>玩具安全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部分：特定元素的迁移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  <w:kern w:val="0"/>
                <w:szCs w:val="21"/>
              </w:rPr>
              <w:t>GB 19865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kern w:val="0"/>
                <w:szCs w:val="21"/>
              </w:rPr>
              <w:t xml:space="preserve">2005 </w:t>
            </w:r>
            <w:r>
              <w:rPr>
                <w:color w:val="000000"/>
                <w:kern w:val="0"/>
                <w:szCs w:val="21"/>
              </w:rPr>
              <w:t>电玩具的安全（含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号修改单）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 xml:space="preserve">GB/T 22048—2022 </w:t>
            </w:r>
            <w:r>
              <w:rPr>
                <w:color w:val="000000"/>
              </w:rPr>
              <w:t>玩具及儿童用品中特定邻苯二甲酸酯增塑剂的测定</w:t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Calibri;DejaVu Sans" w:hAnsi="Calibri;DejaVu Sans" w:eastAsia="方正小标宋简体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56" w:after="156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儿童配装眼镜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镜片顶焦度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球镜顶焦度偏差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镜片顶焦度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柱镜顶焦度偏差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光透射性能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光透射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τ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vertAlign w:val="subscript"/>
              </w:rPr>
              <w:t>v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光透射性能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太阳紫外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A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波段透射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τ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vertAlign w:val="subscript"/>
              </w:rPr>
              <w:t>SUV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光透射性能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太阳紫外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B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波段透射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τ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vertAlign w:val="subscript"/>
              </w:rPr>
              <w:t>SUVB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光透射性能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光透射比相对偏差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光学要求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两镜片光学中心水平距离偏差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光学要求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光学中心单侧水平偏差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光学要求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光学中心垂直互差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光学要求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柱镜轴位方向偏差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装配质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GB 13511.1-2011</w:t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《配装眼镜 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部分：单光和多焦点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56" w:after="156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学生文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美术用品）：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触及的塑料件中邻苯二甲酸酯增塑剂的限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笔套安全；</w:t>
            </w:r>
          </w:p>
          <w:p>
            <w:pPr>
              <w:pStyle w:val="Normal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书写笔）：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触及的塑料件中邻苯二甲酸酯增塑剂的限量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笔套安全；</w:t>
            </w:r>
          </w:p>
          <w:p>
            <w:pPr>
              <w:pStyle w:val="Normal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记号笔）：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触及的塑料件中邻苯二甲酸酯增塑剂的限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笔套安全；</w:t>
            </w:r>
          </w:p>
          <w:p>
            <w:pPr>
              <w:pStyle w:val="Normal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橡皮擦）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触及的塑料件中邻苯二甲酸酯增塑剂的限量；</w:t>
            </w:r>
          </w:p>
          <w:p>
            <w:pPr>
              <w:pStyle w:val="Normal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涂改制品）：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苯的含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触及的塑料件中邻苯二甲酸酯增塑剂的限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笔套安全；</w:t>
            </w:r>
          </w:p>
          <w:p>
            <w:pPr>
              <w:pStyle w:val="Normal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胶黏剂）：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游离甲醛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苯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甲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二甲苯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总挥发性有机物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触及的塑料件中邻苯二甲酸酯增塑剂的限量；</w:t>
            </w:r>
          </w:p>
          <w:p>
            <w:pPr>
              <w:pStyle w:val="Normal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笔袋）：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游离甲醛含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分解有害芳香胺染料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触及的塑料件中邻苯二甲酸酯增塑剂的限量；</w:t>
            </w:r>
          </w:p>
          <w:p>
            <w:pPr>
              <w:pStyle w:val="Normal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卷削类文具、绘图仪尺、学生圆规、文具盒）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触及的塑料件中邻苯二甲酸酯增塑剂的限量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边缘、尖端；</w:t>
            </w:r>
          </w:p>
          <w:p>
            <w:pPr>
              <w:pStyle w:val="Normal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课业簿册）：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D65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亮度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D65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荧光亮度</w:t>
            </w:r>
          </w:p>
          <w:p>
            <w:pPr>
              <w:pStyle w:val="Normal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书套）：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触及的塑料件中邻苯二甲酸酯增塑剂的限量；</w:t>
            </w:r>
          </w:p>
          <w:p>
            <w:pPr>
              <w:pStyle w:val="Normal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>学生文具（彩泥）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迁移元素的限量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可触及的塑料件中邻苯二甲酸酯增塑剂的限量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游离甲醛的限量；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GB 2102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20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学生用品的安全通用要求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》</w:t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GB 4007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儿童青少年学习用品近视防控卫生要求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Calibri;DejaVu Sans" w:hAnsi="Calibri;DejaVu Sans" w:eastAsia="方正小标宋简体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56" w:after="156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老视成镜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镜片顶焦度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球镜顶焦度偏差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镜片顶焦度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柱镜顶焦度偏差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光透射比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光学中心水平偏差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光学中心单侧水平偏差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光学中心垂直互差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两镜片顶焦度互差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425" w:hanging="42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装配质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GB 13511.1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11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《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配装眼镜  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部分：单光和多焦点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》</w:t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GB/T 13511.3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19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《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 xml:space="preserve"> 配装眼镜  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部分：单光老视成镜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Calibri;DejaVu Sans" w:hAnsi="Calibri;DejaVu Sans" w:eastAsia="方正小标宋简体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小标宋简体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0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Calibri;DejaVu Sans" w:hAnsi="Calibri;DejaVu Sans" w:eastAsia="宋体;方正书宋_GBK" w:cs="Times New Roman;DejaVu Sans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备注：</w:t>
            </w:r>
            <w:r>
              <w:rPr>
                <w:rFonts w:eastAsia="宋体;方正书宋_GBK"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ascii="Calibri;DejaVu Sans" w:hAnsi="Calibri;DejaVu Sans"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所有产品执行标准除上述标准外，现行有效的企业标准、团体标准、地方标准及产品明示质量要求也可抽样</w:t>
            </w:r>
            <w:r>
              <w:rPr>
                <w:rFonts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ind w:firstLine="421"/>
              <w:rPr>
                <w:rFonts w:ascii="Calibri;DejaVu Sans" w:hAnsi="Calibri;DejaVu Sans" w:eastAsia="宋体;方正书宋_GBK" w:cs="Times New Roman;DejaVu Sans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2.</w:t>
            </w:r>
            <w:r>
              <w:rPr>
                <w:rFonts w:ascii="Calibri;DejaVu Sans" w:hAnsi="Calibri;DejaVu Sans"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执行企业标准、团体标准、地方标准的产品，检验项目参照上述内容执行。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Calibri;DejaVu Sans" w:hAnsi="Calibri;DejaVu Sans" w:eastAsia="方正小标宋简体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Calibri;DejaVu Sans" w:cs="Calibri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宋体;方正书宋_GBK" w:cs="Times New Roman;DejaVu Sans"/>
                <w:b/>
                <w:bCs/>
                <w:color w:val="000000"/>
                <w:kern w:val="2"/>
                <w:sz w:val="21"/>
                <w:szCs w:val="22"/>
                <w:lang w:val="en" w:eastAsia="zh-CN" w:bidi="ar-SA"/>
              </w:rPr>
              <w:t>3.</w:t>
            </w:r>
            <w:r>
              <w:rPr>
                <w:rFonts w:cs="Times New Roman;DejaVu Sans"/>
                <w:b/>
                <w:bCs/>
                <w:color w:val="000000"/>
                <w:kern w:val="2"/>
                <w:sz w:val="21"/>
                <w:szCs w:val="22"/>
                <w:lang w:val="en" w:eastAsia="zh-CN" w:bidi="ar-SA"/>
              </w:rPr>
              <w:t>被上级市场监管部门在</w:t>
            </w:r>
            <w:r>
              <w:rPr>
                <w:rFonts w:eastAsia="宋体;方正书宋_GBK"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6</w:t>
            </w:r>
            <w:r>
              <w:rPr>
                <w:rFonts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个月内抽过样的或者由于</w:t>
            </w:r>
            <w:r>
              <w:rPr>
                <w:rFonts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其他抽不到样的</w:t>
            </w:r>
            <w:r>
              <w:rPr>
                <w:rFonts w:cs="Times New Roman;DejaVu Sans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原因不能抽够计划数的，可以征得组织抽查的市场监管部门同意后，进行适当的</w:t>
            </w:r>
            <w:r>
              <w:rPr>
                <w:rFonts w:cs="Times New Roman;DejaVu Sans"/>
                <w:b/>
                <w:bCs/>
                <w:color w:val="000000"/>
                <w:kern w:val="2"/>
                <w:sz w:val="21"/>
                <w:szCs w:val="22"/>
                <w:lang w:val="en" w:eastAsia="zh-CN" w:bidi="ar-SA"/>
              </w:rPr>
              <w:t>抽样数量调整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;DejaVu Sans" w:hAnsi="Times New Roman;DejaVu Sans" w:cs="Times New Roman;DejaVu Sans"/>
    </w:rPr>
  </w:style>
  <w:style w:type="character" w:styleId="15">
    <w:name w:val="15"/>
    <w:basedOn w:val="Style14"/>
    <w:qFormat/>
    <w:rPr>
      <w:rFonts w:ascii="Times New Roman;DejaVu Sans" w:hAnsi="Times New Roman;DejaVu Sans" w:cs="Times New Roman;DejaVu Sans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spacing w:lineRule="auto" w:line="360" w:before="156" w:after="0"/>
      <w:ind w:firstLine="200"/>
      <w:jc w:val="left"/>
    </w:pPr>
    <w:rPr>
      <w:rFonts w:ascii="Calibri;DejaVu Sans" w:hAnsi="Calibri;DejaVu Sans" w:cs="Calibri;DejaVu Sans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08:00Z</dcterms:created>
  <dc:creator>Administrator</dc:creator>
  <dc:description/>
  <dc:language>en-US</dc:language>
  <cp:lastModifiedBy>greatwall</cp:lastModifiedBy>
  <cp:lastPrinted>2024-03-18T19:34:00Z</cp:lastPrinted>
  <dcterms:modified xsi:type="dcterms:W3CDTF">2025-06-26T08:0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9977233BC8D23CC41C56741A0189C_43</vt:lpwstr>
  </property>
  <property fmtid="{D5CDD505-2E9C-101B-9397-08002B2CF9AE}" pid="3" name="KSOProductBuildVer">
    <vt:lpwstr>2052-11.8.2.12024</vt:lpwstr>
  </property>
  <property fmtid="{D5CDD505-2E9C-101B-9397-08002B2CF9AE}" pid="4" name="KSOTemplateDocerSaveRecord">
    <vt:lpwstr>eyJoZGlkIjoiY2IzZDMzYzNhZWY0OGI2YTcyMTlkODUyOGMwNGIwYWEiLCJ1c2VySWQiOiI1MjY4NTg1OTUifQ==</vt:lpwstr>
  </property>
</Properties>
</file>