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529"/>
        <w:gridCol w:w="830"/>
        <w:gridCol w:w="2854"/>
        <w:gridCol w:w="2513"/>
        <w:gridCol w:w="2075"/>
      </w:tblGrid>
      <w:tr>
        <w:trPr/>
        <w:tc>
          <w:tcPr>
            <w:tcW w:w="10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lineRule="auto" w:line="360" w:before="156" w:after="0"/>
              <w:ind w:firstLine="200"/>
              <w:jc w:val="lef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附件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 xml:space="preserve">    服务要求及标准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服务项目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none"/>
                <w:lang w:eastAsia="zh-CN"/>
              </w:rPr>
              <w:t>家装建材产品监督抽查服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non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  <w:t>产品名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  <w:t>批次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eastAsia="zh-CN"/>
              </w:rPr>
              <w:t>检验项目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eastAsia="zh-CN"/>
              </w:rPr>
              <w:t>依据标准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eastAsia="zh-CN"/>
              </w:rPr>
              <w:t>检测方法标准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通用硅酸盐水泥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不溶物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烧失量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三氧化硫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氧化镁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氯离子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水泥中水溶性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(Ⅵ)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凝结时间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安定性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强度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细度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放射性核素限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eastAsia="zh-CN"/>
              </w:rPr>
              <w:t>GB 175-202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  <w:t>《通用硅酸盐水泥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GB 6566-20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  <w:t>《建筑材料放射性核素限量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GB 31893-201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  <w:t>《水泥中水溶性铬（Ⅵ）的限量及测定方法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陶瓷砖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尺寸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长度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宽度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厚度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吸水率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断裂模数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破坏强度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耐磨性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有釉砖抗釉裂性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抗化学腐蚀性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耐污染性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放射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4100-2015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陶瓷砖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 6566-2010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建筑材料放射性核素限量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弹性体改性沥青防水卷材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可溶物含量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耐热性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低温柔性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不透水性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拉力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延伸率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浸水后质量增加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热老化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拉力保持率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热老化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延伸率保持率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热老化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低温柔性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热老化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尺寸变化率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热老化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质量损失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渗油性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接缝剥离强度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 18242-2008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弹性体改性沥青防水卷材》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高分子防水卷材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拉伸强度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拉断伸长率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撕裂强度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不透水性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低温弯折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加热伸缩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GB/T 18173.1-2012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高分子防水卷材料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部分：片材》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建筑用金属面绝热夹芯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425" w:hanging="425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彩色涂层钢板</w:t>
            </w:r>
          </w:p>
          <w:p>
            <w:pPr>
              <w:pStyle w:val="Normal"/>
              <w:numPr>
                <w:ilvl w:val="0"/>
                <w:numId w:val="12"/>
              </w:numPr>
              <w:ind w:left="425" w:hanging="425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压型钢板</w:t>
            </w:r>
          </w:p>
          <w:p>
            <w:pPr>
              <w:pStyle w:val="Normal"/>
              <w:numPr>
                <w:ilvl w:val="0"/>
                <w:numId w:val="12"/>
              </w:numPr>
              <w:ind w:left="425" w:hanging="425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聚苯乙烯泡沫塑料密度</w:t>
            </w:r>
          </w:p>
          <w:p>
            <w:pPr>
              <w:pStyle w:val="Normal"/>
              <w:numPr>
                <w:ilvl w:val="0"/>
                <w:numId w:val="12"/>
              </w:numPr>
              <w:ind w:left="425" w:hanging="425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聚苯乙烯泡沫塑料导热系数</w:t>
            </w:r>
          </w:p>
          <w:p>
            <w:pPr>
              <w:pStyle w:val="Normal"/>
              <w:numPr>
                <w:ilvl w:val="0"/>
                <w:numId w:val="12"/>
              </w:numPr>
              <w:ind w:left="425" w:hanging="425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岩棉、矿渣棉密度</w:t>
            </w:r>
          </w:p>
          <w:p>
            <w:pPr>
              <w:pStyle w:val="Normal"/>
              <w:numPr>
                <w:ilvl w:val="0"/>
                <w:numId w:val="12"/>
              </w:numPr>
              <w:ind w:left="425" w:hanging="425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观质量</w:t>
            </w:r>
          </w:p>
          <w:p>
            <w:pPr>
              <w:pStyle w:val="Normal"/>
              <w:numPr>
                <w:ilvl w:val="0"/>
                <w:numId w:val="12"/>
              </w:numPr>
              <w:ind w:left="425" w:hanging="425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尺寸和允许偏差</w:t>
            </w:r>
          </w:p>
          <w:p>
            <w:pPr>
              <w:pStyle w:val="Normal"/>
              <w:numPr>
                <w:ilvl w:val="0"/>
                <w:numId w:val="12"/>
              </w:numPr>
              <w:ind w:left="425" w:hanging="425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粘结强度</w:t>
            </w:r>
          </w:p>
          <w:p>
            <w:pPr>
              <w:pStyle w:val="Normal"/>
              <w:numPr>
                <w:ilvl w:val="0"/>
                <w:numId w:val="12"/>
              </w:numPr>
              <w:ind w:left="425" w:hanging="425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剥离性能</w:t>
            </w:r>
          </w:p>
          <w:p>
            <w:pPr>
              <w:pStyle w:val="Normal"/>
              <w:numPr>
                <w:ilvl w:val="0"/>
                <w:numId w:val="12"/>
              </w:numPr>
              <w:ind w:left="425" w:hanging="425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耐火极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23932-2009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《建筑用金属面绝热夹芯板》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 8624-2012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建筑材料及制品燃烧性能分级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建筑用外墙保温材料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绝热用岩棉、矿渣棉及其制品：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密度单值允许偏差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导热系数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有机物含量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燃烧性能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建筑用岩棉绝热制品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密度允许偏差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方正书宋_GBK" w:hAnsi="宋体;方正书宋_GBK" w:eastAsia="宋体;方正书宋_GBK" w:cs="宋体;方正书宋_GBK"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导热系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燃烧性能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※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压缩强度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甲醛释放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建筑外墙外保温用岩棉制品：</w:t>
            </w:r>
          </w:p>
          <w:p>
            <w:pPr>
              <w:pStyle w:val="Normal"/>
              <w:numPr>
                <w:ilvl w:val="0"/>
                <w:numId w:val="20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FF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密度允许偏差</w:t>
            </w:r>
          </w:p>
          <w:p>
            <w:pPr>
              <w:pStyle w:val="Normal"/>
              <w:numPr>
                <w:ilvl w:val="0"/>
                <w:numId w:val="20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导热系数</w:t>
            </w:r>
          </w:p>
          <w:p>
            <w:pPr>
              <w:pStyle w:val="Normal"/>
              <w:numPr>
                <w:ilvl w:val="0"/>
                <w:numId w:val="20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压缩强度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燃烧性能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GB/T 11835-2016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绝热用岩棉、矿渣棉及其制品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19686-2015         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建筑用岩棉绝热制品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25975-2018         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建筑外墙外保温用岩棉制品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方正小标宋简体" w:cs="Times New Roman;DejaVu Sans"/>
                <w:color w:val="000000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方正小标宋简体" w:cs="Times New Roman;DejaVu Sans"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管材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给水用聚乙烯（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PE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）管材：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几何尺寸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平均外径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几何尺寸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"/>
              </w:rPr>
              <w:t>壁厚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静液压强度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℃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100h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 xml:space="preserve">）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断裂伸长率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纵向回缩率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氧化诱导时间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灰分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"/>
              </w:rPr>
              <w:t>铅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"/>
              </w:rPr>
              <w:t>镉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"/>
              </w:rPr>
              <w:t>高锰酸钾消耗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13663.2-2018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给水用聚乙烯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PE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）管道系统 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部分：管材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冷热水用聚丙烯管材：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规格尺寸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平均外径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"/>
              </w:rPr>
              <w:t>规格及尺寸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eastAsia="zh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"/>
              </w:rPr>
              <w:t>壁厚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静液压强度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℃,1h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灰分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熔融温度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氧化诱导时间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纵向回缩率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简支梁冲击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"/>
              </w:rPr>
              <w:t>铅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"/>
              </w:rPr>
              <w:t>镉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"/>
              </w:rPr>
              <w:t>高锰酸钾消耗量（以氧气计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18742.2-2017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冷热水用聚丙烯管道系统 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部分：管材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建筑排水用硬聚氯乙烯（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PVC-U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）管材：</w:t>
            </w:r>
          </w:p>
          <w:p>
            <w:pPr>
              <w:pStyle w:val="Normal"/>
              <w:numPr>
                <w:ilvl w:val="0"/>
                <w:numId w:val="19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规格尺寸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平均外径</w:t>
            </w:r>
          </w:p>
          <w:p>
            <w:pPr>
              <w:pStyle w:val="Normal"/>
              <w:numPr>
                <w:ilvl w:val="0"/>
                <w:numId w:val="19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规格尺寸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壁厚</w:t>
            </w:r>
          </w:p>
          <w:p>
            <w:pPr>
              <w:pStyle w:val="Normal"/>
              <w:numPr>
                <w:ilvl w:val="0"/>
                <w:numId w:val="19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密度</w:t>
            </w:r>
          </w:p>
          <w:p>
            <w:pPr>
              <w:pStyle w:val="Normal"/>
              <w:numPr>
                <w:ilvl w:val="0"/>
                <w:numId w:val="19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维卡软化温度</w:t>
            </w:r>
          </w:p>
          <w:p>
            <w:pPr>
              <w:pStyle w:val="Normal"/>
              <w:numPr>
                <w:ilvl w:val="0"/>
                <w:numId w:val="19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纵向回缩率</w:t>
            </w:r>
          </w:p>
          <w:p>
            <w:pPr>
              <w:pStyle w:val="Normal"/>
              <w:numPr>
                <w:ilvl w:val="0"/>
                <w:numId w:val="19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拉伸屈服应力</w:t>
            </w:r>
          </w:p>
          <w:p>
            <w:pPr>
              <w:pStyle w:val="Normal"/>
              <w:numPr>
                <w:ilvl w:val="0"/>
                <w:numId w:val="19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断裂伸长率</w:t>
            </w:r>
          </w:p>
          <w:p>
            <w:pPr>
              <w:pStyle w:val="Normal"/>
              <w:numPr>
                <w:ilvl w:val="0"/>
                <w:numId w:val="19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"/>
              </w:rPr>
              <w:t>落锤冲击试验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铅限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5836.1-2018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建筑排水用硬聚氯乙烯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PVC-U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）管材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人造板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刨花板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内密度偏差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水率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甲醛释放量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静曲强度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胶合强度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弹性模量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面胶合强度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吸水厚度膨胀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4897-2015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刨花板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GB 18580-201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室内装饰装修材料 人造板及其制品中甲醛释放限量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GB/T 39600-202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人造板及其制品甲醛释放量分级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中密度纤维板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：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静曲强度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内胶合强度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吸水厚度膨胀率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0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表面胶合强度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甲醛释放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11718-2021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中密度纤维板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GB 18580-201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室内装饰装修材料 人造板及其制品中甲醛释放限量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GB/T 39600-202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人造板及其制品甲醛释放量分级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浸渍胶膜纸饰面纤维板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：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静曲强度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弹性模量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内结合强度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4h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吸水厚度膨胀率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表面胶合强度</w:t>
            </w:r>
          </w:p>
          <w:p>
            <w:pPr>
              <w:pStyle w:val="Normal"/>
              <w:numPr>
                <w:ilvl w:val="0"/>
                <w:numId w:val="22"/>
              </w:numPr>
              <w:ind w:left="425" w:hanging="425"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表面耐磨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表面耐龟裂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甲醛释放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GB/T 15102-201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浸渍胶膜纸饰面纤维板和刨花板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GB 18580-201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室内装饰装修材料 人造板及其制品中甲醛释放限量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GB/T 39600-202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人造板及其制品甲醛释放量分级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浸渍胶膜纸饰面刨花板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：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静曲强度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弹性模量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内结合强度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h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吸水厚度膨胀率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表面胶合强度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表面耐磨</w:t>
            </w:r>
          </w:p>
          <w:p>
            <w:pPr>
              <w:pStyle w:val="Normal"/>
              <w:numPr>
                <w:ilvl w:val="0"/>
                <w:numId w:val="15"/>
              </w:numPr>
              <w:ind w:left="425" w:hanging="425"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表面耐龟裂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甲醛释放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GB/T 15102-201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浸渍胶膜纸饰面纤维板和刨花板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GB 18580-201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室内装饰装修材料 人造板及其制品中甲醛释放限量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GB/T 39600-202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人造板及其制品甲醛释放量分级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浸渍胶膜纸饰面胶合板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：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含水率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胶合强度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表面耐磨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表面耐干热</w:t>
            </w:r>
          </w:p>
          <w:p>
            <w:pPr>
              <w:pStyle w:val="Normal"/>
              <w:numPr>
                <w:ilvl w:val="0"/>
                <w:numId w:val="7"/>
              </w:numPr>
              <w:ind w:left="425" w:hanging="425"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表面耐冷热循环</w:t>
            </w:r>
          </w:p>
          <w:p>
            <w:pPr>
              <w:pStyle w:val="Normal"/>
              <w:numPr>
                <w:ilvl w:val="0"/>
                <w:numId w:val="7"/>
              </w:numPr>
              <w:ind w:left="425" w:hanging="425"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表面耐龟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甲醛释放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34722-2017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浸渍胶膜纸饰面胶合板和细木工板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GB 18580-201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室内装饰装修材料 人造板及其制品中甲醛释放限量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GB/T 39600-202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人造板及其制品甲醛释放量分级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浸渍胶膜纸饰面细木工板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：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含水率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浸渍剥离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表面耐磨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表面耐干热</w:t>
            </w:r>
          </w:p>
          <w:p>
            <w:pPr>
              <w:pStyle w:val="Normal"/>
              <w:numPr>
                <w:ilvl w:val="0"/>
                <w:numId w:val="23"/>
              </w:numPr>
              <w:ind w:left="425" w:hanging="425"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表面耐冷热循环</w:t>
            </w:r>
          </w:p>
          <w:p>
            <w:pPr>
              <w:pStyle w:val="Normal"/>
              <w:numPr>
                <w:ilvl w:val="0"/>
                <w:numId w:val="23"/>
              </w:numPr>
              <w:ind w:left="425" w:hanging="425"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表面耐龟裂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甲醛释放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34722-2017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浸渍胶膜纸饰面胶合板和细木工板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GB 18580-201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室内装饰装修材料 人造板及其制品中甲醛释放限量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GB/T 39600-202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人造板及其制品甲醛释放量分级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合成树脂内墙涂料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容器中状态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低温稳定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干燥时间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涂膜外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耐碱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比率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耐洗刷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OC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量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铅含量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甲醛含量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溶性重金属含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苯系物总和含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GB/T 9756-2018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《合成树脂乳液内墙涂料》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 18582-2020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建筑用墙面涂料中有害物质限量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方正小标宋简体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小标宋简体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胶粘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</w:rPr>
              <w:t>建筑用硅酮结构密封胶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下垂度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表干时间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外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苯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甲苯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+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二甲苯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VOC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含量（总挥发性有机物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</w:rPr>
              <w:t>硅酮和改性硅酮建筑密封胶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下垂度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表干时间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外观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游离甲醛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苯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甲苯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+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二甲苯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VOC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含量（总挥发性有机物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</w:rPr>
              <w:t>中空玻璃用硅酮结构密封胶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下垂度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表干时间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硬度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游离甲醛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VOC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 xml:space="preserve">含量（总挥发性有机物）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</w:rPr>
              <w:t>石材用建筑密封胶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下垂度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表干时间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外观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游离甲醛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苯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甲苯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+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二甲苯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VOC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含量（总挥发性有机物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</w:rPr>
              <w:t>中空玻璃用弹性密封胶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下垂度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表干时间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硬度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外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苯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甲苯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+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二甲苯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VOC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含量（总挥发性有机物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</w:rPr>
              <w:t>建筑窗用弹性密封胶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下垂度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表干时间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外观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游离甲醛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苯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甲苯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+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二甲苯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VOC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含量（总挥发性有机物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 16776-2005  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《建筑用硅酮结构密封胶》      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 18583-2008   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室内装饰装修材料 胶粘剂中有害物质限量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GB/T 14683-2017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硅酮和改性硅酮建筑密封胶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 24266-2009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中空玻璃用硅酮结构密封胶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23261-2009 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石材用建筑密封胶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29755-2013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中空玻璃用弹性密封胶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JC/T 485-2007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建筑窗用弹性密封胶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 33372-2020       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胶粘剂挥发性有机化合物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冷轧带肋钢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力学性能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规定塑性延伸强度</w:t>
            </w:r>
            <w:r>
              <w:rPr>
                <w:rFonts w:eastAsia="宋体;方正书宋_GBK" w:cs="宋体;方正书宋_GBK" w:ascii="宋体;方正书宋_GBK" w:hAnsi="宋体;方正书宋_GBK"/>
                <w:i/>
                <w:i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R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vertAlign w:val="subscript"/>
                <w:lang w:val="en-US" w:eastAsia="zh-CN" w:bidi="ar"/>
              </w:rPr>
              <w:t>p0.2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力学性能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抗拉强度</w:t>
            </w:r>
            <w:r>
              <w:rPr>
                <w:rFonts w:eastAsia="宋体;方正书宋_GBK" w:cs="宋体;方正书宋_GBK" w:ascii="宋体;方正书宋_GBK" w:hAnsi="宋体;方正书宋_GBK"/>
                <w:i/>
                <w:i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R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vertAlign w:val="subscript"/>
                <w:lang w:val="en-US" w:eastAsia="zh-CN" w:bidi="ar"/>
              </w:rPr>
              <w:t>m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力学性能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断后伸长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力学性能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i/>
                <w:i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R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vertAlign w:val="subscript"/>
                <w:lang w:val="en-US" w:eastAsia="zh-CN" w:bidi="ar"/>
              </w:rPr>
              <w:t>m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eastAsia="宋体;方正书宋_GBK" w:cs="宋体;方正书宋_GBK" w:ascii="宋体;方正书宋_GBK" w:hAnsi="宋体;方正书宋_GBK"/>
                <w:i/>
                <w:i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 xml:space="preserve"> R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vertAlign w:val="subscript"/>
                <w:lang w:val="en-US" w:eastAsia="zh-CN" w:bidi="ar"/>
              </w:rPr>
              <w:t>p0.2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力学性能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最大力总延伸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工艺性能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弯曲试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工艺性能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反复弯曲试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重量偏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表面质量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标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尺寸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横肋中点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spacing w:before="0" w:after="0"/>
              <w:ind w:left="425" w:right="0" w:hanging="425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尺寸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横肋间距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 13788-2024   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冷轧带肋钢筋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方正小标宋简体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小标宋简体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蒸压加气混凝土砌块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干密度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抗压强度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抗冻性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4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导热系数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放射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/T 11968-2020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蒸压加气混凝土砌块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GB 6566-2010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建筑材料放射性核素限量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坐便器、蹲便器、小便器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坐便器：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水封深度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坐便器水封表面尺寸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便器用水量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4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洗净功能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排放功能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6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排水管道输送特性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7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水封回复功能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8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污水置换功能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9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卫生纸试验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10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冲水装置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1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安全水位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1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防虹吸功能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1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坐便器水效等级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14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坐便器水效限定值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15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进水阀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CL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标记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蹲便器：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外观质量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00000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最大允许变形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00000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吸水率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00000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抗裂性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00000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蹲便器排污口外径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00000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水封深度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00000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便器用水量（便器）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00000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蹲便器洗净功能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00000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蹲便器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防溅污性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00000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蹲便器污水置换功能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00000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蹲便器水效等级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00000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蹲便器水效限定值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小便器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小便器用水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小便器洗净功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小便器污水置换功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4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小便器水封回复功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小便器用水量标识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6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小便器水效限定值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7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小便器节水评价值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8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小便器水效等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eastAsia="zh-CN"/>
              </w:rPr>
              <w:t>GB/T 6952—2015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eastAsia="zh-CN"/>
              </w:rPr>
              <w:t>GB 25502—2017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eastAsia="zh-CN"/>
              </w:rPr>
              <w:t>GB/T 26730—2011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eastAsia="zh-CN"/>
              </w:rPr>
              <w:t xml:space="preserve">GB/T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31436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eastAsia="zh-CN"/>
              </w:rPr>
              <w:t>—201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1-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eastAsia="zh-CN"/>
              </w:rPr>
              <w:t>GB 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8377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eastAsia="zh-CN"/>
              </w:rPr>
              <w:t>—20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7-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GB 30717-2019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eastAsia="zh-CN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方正小标宋简体" w:cs="Times New Roman;DejaVu Sans"/>
                <w:color w:val="000000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方正小标宋简体" w:cs="Times New Roman;DejaVu Sans"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陶瓷片密封水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螺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装配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抗水压机械性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密封性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流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抗安装负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抗使用负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表面耐腐蚀性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9.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流量均匀性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10.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水嘴水效等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 xml:space="preserve">GB 18145—2014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陶瓷片密封水嘴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GB 25501—2019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水嘴水效限定值及水效等级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方正小标宋简体" w:cs="Times New Roman;DejaVu Sans"/>
                <w:color w:val="000000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方正小标宋简体" w:cs="Times New Roman;DejaVu Sans"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绝热用模塑聚苯乙烯泡沫塑料、绝热用挤塑聚苯乙烯泡沫塑料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外墙外保温用模塑聚苯乙烯泡沫塑料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</w:rPr>
              <w:t>导热系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</w:rPr>
              <w:t>表观密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3.</w:t>
            </w:r>
            <w:r>
              <w:rPr>
                <w:color w:val="000000"/>
                <w:szCs w:val="21"/>
              </w:rPr>
              <w:t>燃烧性能等级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绝热用模塑聚苯乙烯泡沫塑料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</w:rPr>
              <w:t>压缩强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</w:rPr>
              <w:t>表观密度偏差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3.</w:t>
            </w:r>
            <w:r>
              <w:rPr>
                <w:color w:val="000000"/>
                <w:szCs w:val="21"/>
              </w:rPr>
              <w:t>导热系数（平均温度</w:t>
            </w:r>
            <w:r>
              <w:rPr>
                <w:color w:val="000000"/>
                <w:szCs w:val="21"/>
              </w:rPr>
              <w:t>25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℃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5.</w:t>
            </w:r>
            <w:r>
              <w:rPr>
                <w:color w:val="000000"/>
                <w:szCs w:val="21"/>
              </w:rPr>
              <w:t>吸水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6.</w:t>
            </w:r>
            <w:r>
              <w:rPr>
                <w:color w:val="000000"/>
                <w:szCs w:val="21"/>
              </w:rPr>
              <w:t>燃烧性能</w:t>
            </w:r>
            <w:r>
              <w:rPr>
                <w:color w:val="000000"/>
                <w:szCs w:val="21"/>
                <w:lang w:eastAsia="zh-CN"/>
              </w:rPr>
              <w:t>等级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外墙外保温用挤塑聚苯乙烯泡沫塑料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</w:rPr>
              <w:t>表观密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</w:rPr>
              <w:t>导热系数（</w:t>
            </w:r>
            <w:r>
              <w:rPr>
                <w:color w:val="000000"/>
                <w:szCs w:val="21"/>
              </w:rPr>
              <w:t>25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℃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3..</w:t>
            </w:r>
            <w:r>
              <w:rPr>
                <w:color w:val="000000"/>
                <w:szCs w:val="21"/>
              </w:rPr>
              <w:t>氧指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4.</w:t>
            </w:r>
            <w:r>
              <w:rPr>
                <w:color w:val="000000"/>
                <w:szCs w:val="21"/>
              </w:rPr>
              <w:t>燃烧性能等级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</w:rPr>
              <w:t>绝热用挤塑聚苯乙烯泡沫塑料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</w:rPr>
              <w:t>压缩强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FF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</w:rPr>
              <w:t>吸水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3.</w:t>
            </w:r>
            <w:r>
              <w:rPr>
                <w:color w:val="000000"/>
                <w:szCs w:val="21"/>
              </w:rPr>
              <w:t>导热系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4.</w:t>
            </w:r>
            <w:r>
              <w:rPr>
                <w:color w:val="000000"/>
                <w:szCs w:val="21"/>
              </w:rPr>
              <w:t>热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5.</w:t>
            </w:r>
            <w:r>
              <w:rPr>
                <w:color w:val="000000"/>
                <w:szCs w:val="21"/>
              </w:rPr>
              <w:t>燃烧性能</w:t>
            </w:r>
            <w:r>
              <w:rPr>
                <w:color w:val="000000"/>
                <w:szCs w:val="21"/>
                <w:lang w:eastAsia="zh-CN"/>
              </w:rPr>
              <w:t>等级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※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建筑绝热用石墨改性模塑聚苯乙烯泡沫塑料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1.</w:t>
            </w:r>
            <w:r>
              <w:rPr>
                <w:b w:val="false"/>
                <w:bCs w:val="false"/>
                <w:szCs w:val="21"/>
              </w:rPr>
              <w:t>表观密度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2.</w:t>
            </w:r>
            <w:r>
              <w:rPr>
                <w:b w:val="false"/>
                <w:bCs w:val="false"/>
                <w:szCs w:val="21"/>
              </w:rPr>
              <w:t>压缩强度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3.</w:t>
            </w:r>
            <w:r>
              <w:rPr>
                <w:b w:val="false"/>
                <w:bCs w:val="false"/>
                <w:szCs w:val="21"/>
              </w:rPr>
              <w:t>导热系数［平均温度（</w:t>
            </w:r>
            <w:r>
              <w:rPr>
                <w:b w:val="false"/>
                <w:bCs w:val="false"/>
                <w:szCs w:val="21"/>
              </w:rPr>
              <w:t>25±2</w:t>
            </w:r>
            <w:r>
              <w:rPr>
                <w:b w:val="false"/>
                <w:bCs w:val="false"/>
                <w:szCs w:val="21"/>
              </w:rPr>
              <w:t>）℃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4.</w:t>
            </w:r>
            <w:r>
              <w:rPr>
                <w:b w:val="false"/>
                <w:bCs w:val="false"/>
                <w:szCs w:val="21"/>
              </w:rPr>
              <w:t>燃烧性能等级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42"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B/T 10801.1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 xml:space="preserve">2021   </w:t>
            </w:r>
            <w:r>
              <w:rPr>
                <w:color w:val="000000"/>
                <w:szCs w:val="21"/>
              </w:rPr>
              <w:t>绝热用模塑聚苯乙烯泡沫塑料（</w:t>
            </w:r>
            <w:r>
              <w:rPr>
                <w:color w:val="000000"/>
                <w:szCs w:val="21"/>
              </w:rPr>
              <w:t>EPS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ind w:right="142"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B/T 10801.2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 xml:space="preserve">2018   </w:t>
            </w:r>
            <w:r>
              <w:rPr>
                <w:color w:val="000000"/>
                <w:szCs w:val="21"/>
              </w:rPr>
              <w:t>绝热用挤塑聚苯乙烯泡沫塑料（</w:t>
            </w:r>
            <w:r>
              <w:rPr>
                <w:color w:val="000000"/>
                <w:szCs w:val="21"/>
              </w:rPr>
              <w:t>XPS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ind w:right="142"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B/T 29906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 xml:space="preserve">2013    </w:t>
            </w:r>
            <w:r>
              <w:rPr>
                <w:color w:val="000000"/>
                <w:szCs w:val="21"/>
              </w:rPr>
              <w:t>模塑聚苯板薄抹灰外墙外保温系统材料</w:t>
            </w:r>
          </w:p>
          <w:p>
            <w:pPr>
              <w:pStyle w:val="Normal"/>
              <w:spacing w:lineRule="exact" w:line="440"/>
              <w:ind w:right="142"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B/T 30595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 xml:space="preserve">2014    </w:t>
            </w:r>
            <w:r>
              <w:rPr>
                <w:color w:val="000000"/>
                <w:szCs w:val="21"/>
              </w:rPr>
              <w:t>挤塑聚苯板（</w:t>
            </w:r>
            <w:r>
              <w:rPr>
                <w:color w:val="000000"/>
                <w:szCs w:val="21"/>
              </w:rPr>
              <w:t>XPS</w:t>
            </w:r>
            <w:r>
              <w:rPr>
                <w:color w:val="000000"/>
                <w:szCs w:val="21"/>
              </w:rPr>
              <w:t>）薄抹灰外墙外保温系统材料</w:t>
            </w:r>
          </w:p>
          <w:p>
            <w:pPr>
              <w:pStyle w:val="Normal"/>
              <w:spacing w:lineRule="exact" w:line="440"/>
              <w:ind w:right="142"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JC/T 2441—2018     </w:t>
            </w:r>
            <w:r>
              <w:rPr>
                <w:color w:val="000000"/>
                <w:szCs w:val="21"/>
              </w:rPr>
              <w:t>建筑绝热用石墨改性模塑聚苯乙烯泡沫塑料板</w:t>
            </w:r>
          </w:p>
          <w:p>
            <w:pPr>
              <w:pStyle w:val="Normal"/>
              <w:spacing w:lineRule="exact" w:line="440"/>
              <w:ind w:right="142"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行有效的企业标准、团体标准、地方标准及产品明示质量要求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方正小标宋简体" w:cs="Times New Roman;DejaVu Sans"/>
                <w:color w:val="000000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方正小标宋简体" w:cs="Times New Roman;DejaVu Sans"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0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Calibri;DejaVu Sans" w:hAnsi="Calibri;DejaVu Sans" w:eastAsia="宋体;方正书宋_GBK" w:cs="Times New Roman;DejaVu Sans"/>
                <w:b/>
                <w:b/>
                <w:bCs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备注：</w:t>
            </w:r>
            <w:r>
              <w:rPr>
                <w:rFonts w:eastAsia="宋体;方正书宋_GBK" w:cs="Times New Roman;DejaVu Sans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1.</w:t>
            </w:r>
            <w:r>
              <w:rPr>
                <w:rFonts w:ascii="Calibri;DejaVu Sans" w:hAnsi="Calibri;DejaVu Sans" w:cs="Times New Roman;DejaVu Sans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所有产品执行标准除上述标准外，现行有效的企业标准、团体标准、地方标准及产品明示质量要求也可抽样</w:t>
            </w:r>
          </w:p>
          <w:p>
            <w:pPr>
              <w:pStyle w:val="1"/>
              <w:numPr>
                <w:ilvl w:val="0"/>
                <w:numId w:val="0"/>
              </w:numPr>
              <w:ind w:left="0" w:firstLine="632"/>
              <w:rPr>
                <w:rFonts w:ascii="Calibri;DejaVu Sans" w:hAnsi="Calibri;DejaVu Sans" w:eastAsia="宋体;方正书宋_GBK" w:cs="Times New Roman;DejaVu Sans"/>
                <w:b/>
                <w:b/>
                <w:bCs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2.</w:t>
            </w:r>
            <w:r>
              <w:rPr>
                <w:rFonts w:ascii="Calibri;DejaVu Sans" w:hAnsi="Calibri;DejaVu Sans" w:cs="Times New Roman;DejaVu Sans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执行企业标准、团体标准、地方标准的产品，检验项目参照上述内容执行。</w:t>
            </w:r>
          </w:p>
          <w:p>
            <w:pPr>
              <w:pStyle w:val="1"/>
              <w:numPr>
                <w:ilvl w:val="0"/>
                <w:numId w:val="0"/>
              </w:numPr>
              <w:ind w:left="0" w:firstLine="632"/>
              <w:rPr>
                <w:rFonts w:ascii="Calibri;DejaVu Sans" w:hAnsi="Calibri;DejaVu Sans" w:eastAsia="宋体;方正书宋_GBK" w:cs="Times New Roman;DejaVu Sans"/>
                <w:b/>
                <w:b/>
                <w:bCs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b/>
                <w:bCs/>
                <w:color w:val="000000"/>
                <w:kern w:val="2"/>
                <w:sz w:val="21"/>
                <w:szCs w:val="22"/>
                <w:lang w:val="en" w:eastAsia="zh-CN" w:bidi="ar-SA"/>
              </w:rPr>
              <w:t>3.</w:t>
            </w:r>
            <w:r>
              <w:rPr>
                <w:rFonts w:cs="Times New Roman;DejaVu Sans"/>
                <w:b/>
                <w:bCs/>
                <w:color w:val="000000"/>
                <w:kern w:val="2"/>
                <w:sz w:val="21"/>
                <w:szCs w:val="22"/>
                <w:lang w:val="en" w:eastAsia="zh-CN" w:bidi="ar-SA"/>
              </w:rPr>
              <w:t>部分产品在被上级市场监管部门在</w:t>
            </w:r>
            <w:r>
              <w:rPr>
                <w:rFonts w:eastAsia="宋体;方正书宋_GBK" w:cs="Times New Roman;DejaVu Sans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6</w:t>
            </w:r>
            <w:r>
              <w:rPr>
                <w:rFonts w:cs="Times New Roman;DejaVu Sans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个月内抽过样的或者由于</w:t>
            </w:r>
            <w:r>
              <w:rPr>
                <w:rFonts w:cs="Times New Roman;DejaVu Sans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其他抽不到样的</w:t>
            </w:r>
            <w:r>
              <w:rPr>
                <w:rFonts w:cs="Times New Roman;DejaVu Sans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原因不能抽够计划数的，可以征得组织抽查的市场监管部门同意后，进行适当的</w:t>
            </w:r>
            <w:r>
              <w:rPr>
                <w:rFonts w:cs="Times New Roman;DejaVu Sans"/>
                <w:b/>
                <w:bCs/>
                <w:color w:val="000000"/>
                <w:kern w:val="2"/>
                <w:sz w:val="21"/>
                <w:szCs w:val="22"/>
                <w:lang w:val="en" w:eastAsia="zh-CN" w:bidi="ar-SA"/>
              </w:rPr>
              <w:t>抽样数量调整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;DejaVu Sans" w:hAnsi="Calibri;DejaVu Sans" w:eastAsia="方正小标宋简体" w:cs="Times New Roman;DejaVu Sans"/>
                <w:b/>
                <w:b/>
                <w:bCs/>
                <w:color w:val="000000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方正小标宋简体" w:cs="Times New Roman;DejaVu Sans"/>
                <w:b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13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b w:val="false"/>
        <w:bCs w:val="false"/>
        <w:rFonts w:ascii="宋体;方正书宋_GBK" w:hAnsi="宋体;方正书宋_GBK" w:eastAsia="宋体;方正书宋_GBK" w:cs="宋体;方正书宋_GBK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b w:val="false"/>
        <w:bCs w:val="false"/>
      </w:r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b w:val="false"/>
        <w:bCs w:val="false"/>
      </w:rPr>
    </w:lvl>
  </w:abstractNum>
  <w:abstractNum w:abstractNumId="1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b w:val="false"/>
        <w:bCs w:val="false"/>
      </w:rPr>
    </w:lvl>
  </w:abstractNum>
  <w:abstractNum w:abstractNumId="1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color w:val="000000"/>
      </w:rPr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方正小标宋简体" w:hAnsi="方正小标宋简体" w:eastAsia="方正小标宋简体"/>
      <w:kern w:val="2"/>
      <w:sz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方正书宋_GBK" w:hAnsi="宋体;方正书宋_GBK" w:eastAsia="宋体;方正书宋_GBK" w:cs="宋体;方正书宋_GBK"/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widowControl/>
      <w:spacing w:lineRule="auto" w:line="360" w:before="156" w:after="0"/>
      <w:ind w:firstLine="200"/>
      <w:jc w:val="left"/>
    </w:pPr>
    <w:rPr>
      <w:rFonts w:ascii="Calibri;DejaVu Sans" w:hAnsi="Calibri;DejaVu Sans" w:cs="Calibri;DejaVu San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0:08:00Z</dcterms:created>
  <dc:creator>Administrator</dc:creator>
  <dc:description/>
  <dc:language>en-US</dc:language>
  <cp:lastModifiedBy>greatwall</cp:lastModifiedBy>
  <cp:lastPrinted>2024-03-16T10:05:00Z</cp:lastPrinted>
  <dcterms:modified xsi:type="dcterms:W3CDTF">2025-07-03T14:5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FCE0E6C2FA480D8014351B4C8FD9AD_13</vt:lpwstr>
  </property>
  <property fmtid="{D5CDD505-2E9C-101B-9397-08002B2CF9AE}" pid="3" name="KSOProductBuildVer">
    <vt:lpwstr>2052-11.8.2.12024</vt:lpwstr>
  </property>
  <property fmtid="{D5CDD505-2E9C-101B-9397-08002B2CF9AE}" pid="4" name="KSOTemplateDocerSaveRecord">
    <vt:lpwstr>eyJoZGlkIjoiYTFiMzI2NmVhODcyNjgxN2VhZjBlYjgyNjQwYTU1ODciLCJ1c2VySWQiOiI1NDMxMTk2OTYifQ==</vt:lpwstr>
  </property>
</Properties>
</file>