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en-US" w:eastAsia="zh-CN"/>
        </w:rPr>
        <w:t>沙圪堵镇安定壕村通村水泥路建设项目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24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程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量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单</w:t>
      </w:r>
    </w:p>
    <w:p>
      <w:pPr>
        <w:pStyle w:val="Normal"/>
        <w:spacing w:lineRule="exact" w:line="360"/>
        <w:ind w:firstLine="4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工程造价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</w:rPr>
        <w:t>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（单位盖章）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（单位资质专用章）</w:t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  <w:t>法定代表人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法定代表人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24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18"/>
          <w:szCs w:val="18"/>
        </w:rPr>
        <w:t>（签字或盖章）</w: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（签字或盖章）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>编制时间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核时间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9:00Z</dcterms:created>
  <dc:creator>微软用户</dc:creator>
  <dc:description/>
  <dc:language>en-US</dc:language>
  <cp:lastModifiedBy>If</cp:lastModifiedBy>
  <cp:lastPrinted>2019-05-23T08:10:00Z</cp:lastPrinted>
  <dcterms:modified xsi:type="dcterms:W3CDTF">2025-09-25T10:19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9DFE9BED34EC0833BEDE4D2EDB3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hMzU5OTYxOWFmZWQ1YWMzOTgzNmNmZDc4OTdlOWQiLCJ1c2VySWQiOiIyODA4MjIyMzYifQ==</vt:lpwstr>
  </property>
  <property fmtid="{D5CDD505-2E9C-101B-9397-08002B2CF9AE}" pid="5" name="commondata">
    <vt:lpwstr>commondata</vt:lpwstr>
  </property>
</Properties>
</file>