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编制说明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工程概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年杨子华尧子险工应急抢险维修工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位于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准格尔旗十二连城乡境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杨子华险工险段位于弯曲型河道上，现有工程长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665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，坝垛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53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道，垛间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52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个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工程内容详见工程量清单。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52"/>
          <w:szCs w:val="56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编制依据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水利部水总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号文发布的《水利工程设计概（估）算编制规定》及水利工程系列定额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《内蒙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水利工程补充概算定额》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内蒙古自治区交通运输厅《关于执行交通运输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年第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8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公告的通知》内交发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3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；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、税金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计取；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三、</w:t>
      </w:r>
      <w:r>
        <w:rPr>
          <w:rFonts w:ascii="黑体" w:hAnsi="黑体" w:cs="黑体" w:eastAsia="黑体"/>
          <w:sz w:val="28"/>
        </w:rPr>
        <w:t>基础单价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人工预算单价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根据水利部水总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号文规定，工程位于内蒙古自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治区准格尔旗境内，执行河道工程人工工资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工长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1.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高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4.5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中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1.7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初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0.9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1"/>
          <w:szCs w:val="31"/>
          <w:lang w:val="en-US" w:eastAsia="zh-CN" w:bidi="ar"/>
        </w:rPr>
      </w:r>
    </w:p>
    <w:sectPr>
      <w:type w:val="nextPage"/>
      <w:pgSz w:w="11906" w:h="16838"/>
      <w:pgMar w:left="157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0:01:00Z</dcterms:created>
  <dc:creator>ty稻香老农</dc:creator>
  <dc:description/>
  <dc:language>en-US</dc:language>
  <cp:lastModifiedBy>升级版转龙液  椰风挡不住</cp:lastModifiedBy>
  <dcterms:modified xsi:type="dcterms:W3CDTF">2025-08-13T07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0FC79F91B4863BA6F832CF4D79A45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jBkMDYxMGUzM2FhYWU3Zjc0YmI3YTUxNzRkYmVmN2QiLCJ1c2VySWQiOiI3NDk2MzI2MjYifQ==</vt:lpwstr>
  </property>
  <property fmtid="{D5CDD505-2E9C-101B-9397-08002B2CF9AE}" pid="5" name="commondata">
    <vt:lpwstr>commondata</vt:lpwstr>
  </property>
</Properties>
</file>