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乌审旗工业展厅布展设计及施工</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一体化项目设计任务书</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_GB2312" w:hAnsi="楷体_GB2312" w:eastAsia="楷体_GB2312" w:cs="楷体_GB2312"/>
          <w:sz w:val="36"/>
          <w:szCs w:val="36"/>
          <w:lang w:val="en-US" w:eastAsia="zh-CN"/>
        </w:rPr>
      </w:pPr>
      <w:r>
        <w:rPr>
          <w:rFonts w:eastAsia="楷体_GB2312" w:cs="楷体_GB2312" w:ascii="楷体_GB2312" w:hAnsi="楷体_GB2312"/>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_GB2312" w:hAnsi="楷体_GB2312" w:eastAsia="楷体_GB2312" w:cs="楷体_GB2312"/>
          <w:sz w:val="36"/>
          <w:szCs w:val="36"/>
          <w:lang w:val="en-US" w:eastAsia="zh-CN"/>
        </w:rPr>
      </w:pPr>
      <w:r>
        <w:rPr>
          <w:rFonts w:eastAsia="楷体_GB2312" w:cs="楷体_GB2312" w:ascii="楷体_GB2312" w:hAnsi="楷体_GB2312"/>
          <w:sz w:val="36"/>
          <w:szCs w:val="36"/>
          <w:lang w:val="en-US" w:eastAsia="zh-CN"/>
        </w:rPr>
        <w:t>2025</w:t>
      </w:r>
      <w:r>
        <w:rPr>
          <w:rFonts w:ascii="楷体_GB2312" w:hAnsi="楷体_GB2312" w:cs="楷体_GB2312" w:eastAsia="楷体_GB2312"/>
          <w:sz w:val="36"/>
          <w:szCs w:val="36"/>
          <w:lang w:val="en-US" w:eastAsia="zh-CN"/>
        </w:rPr>
        <w:t>年</w:t>
      </w:r>
      <w:r>
        <w:rPr>
          <w:rFonts w:eastAsia="楷体_GB2312" w:cs="楷体_GB2312" w:ascii="楷体_GB2312" w:hAnsi="楷体_GB2312"/>
          <w:sz w:val="36"/>
          <w:szCs w:val="36"/>
          <w:lang w:val="en-US" w:eastAsia="zh-CN"/>
        </w:rPr>
        <w:t>5</w:t>
      </w:r>
      <w:r>
        <w:rPr>
          <w:rFonts w:ascii="楷体_GB2312" w:hAnsi="楷体_GB2312" w:cs="楷体_GB2312" w:eastAsia="楷体_GB2312"/>
          <w:sz w:val="36"/>
          <w:szCs w:val="36"/>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乌审旗工业展厅布展设计及施工</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一体化项目设计任务书</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总体思路</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现选址场馆结构、面积，结合乌审旗工业发展实际，包括发展历程、产业发展、绿色发展、未来展望等内容</w:t>
      </w:r>
      <w:r>
        <w:rPr>
          <w:rFonts w:ascii="楷体_GB2312" w:hAnsi="楷体_GB2312" w:cs="楷体_GB2312" w:eastAsia="楷体_GB2312"/>
          <w:sz w:val="28"/>
          <w:szCs w:val="28"/>
          <w:lang w:val="en-US" w:eastAsia="zh-CN"/>
        </w:rPr>
        <w:t>（名称待定，请各投标人进行构思设计）</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项目概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展厅位置：鄂尔多斯现代煤化工创新技术中试基地综合楼</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层，总面积约</w:t>
      </w:r>
      <w:r>
        <w:rPr>
          <w:rFonts w:eastAsia="仿宋_GB2312" w:cs="仿宋_GB2312" w:ascii="仿宋_GB2312" w:hAnsi="仿宋_GB2312"/>
          <w:sz w:val="32"/>
          <w:szCs w:val="32"/>
          <w:lang w:val="en-US" w:eastAsia="zh-CN"/>
        </w:rPr>
        <w:t>617</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整体定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旨在建设行业一流、特色鲜明的综合性展厅，充分展示乌审旗工业发展历程、取得成就，以及资源禀赋、产业发展现状、招引政策等情况，进一步展望未来发展广阔前景，坚定不移走工业强旗发展路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展示设计应集合图片、文字、视频影像、模型产品等丰富素材，通过多元化技术与手段进行全方位展示。</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设计方案应布局合理、分区明确，整体风格与产业属性、建筑空间、办公环境等相协调。</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三、设计要求</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应深刻理解乌审旗的工业核心产业和内涵，设计元素体现地域特色；色彩运用方面，根据区域板块特性安排色彩的穿插运用；整体设计风格应带有强烈时代感和科技感，富有创意；多媒体展区采用主流的声光电技术来呈现，充分展示科技创新成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设计范围</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项目采用设计装修一体化模式，根据对主题主线和产业特色的理解，包含但不限于展厅的大纲、设计方案及效果图，含展厅布展总体策划、功能和展区布局、交通流线、展项内容、展示方式和手段、展示效果、布展设计、展陈与普通照明灯具设计、布展施工、数字及多媒体系统运用等展示功能的全部设计内容。</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提供展陈设计、平面设计、空间设计、效果图设计、展柜展具设计、灯光设计、导览导视设计、施工图设计等，提供各阶段的设计方案及汇报方案的制作及展陈设计方案的修改等相关服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展陈设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总体要求</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展厅设计按照“简约、大方、前沿、科技”原则，融合产业特色与科技赋能，通过合理的空间规划和色彩搭配及创新展示手段，让展厅整体呈现出美观、舒适、大气的氛围，将弧形、环形等线条赋予展厅灵慧的动态韵律，营造简约、现代的展示空间。同时，注重数字化、智能化、网络化的展示形式，通过设置</w:t>
      </w:r>
      <w:r>
        <w:rPr>
          <w:rFonts w:eastAsia="仿宋_GB2312" w:cs="仿宋_GB2312" w:ascii="仿宋_GB2312" w:hAnsi="仿宋_GB2312"/>
          <w:sz w:val="32"/>
          <w:szCs w:val="32"/>
          <w:lang w:val="en-US" w:eastAsia="zh-CN"/>
        </w:rPr>
        <w:t>LED</w:t>
      </w:r>
      <w:r>
        <w:rPr>
          <w:rFonts w:ascii="仿宋_GB2312" w:hAnsi="仿宋_GB2312" w:cs="仿宋_GB2312" w:eastAsia="仿宋_GB2312"/>
          <w:sz w:val="32"/>
          <w:szCs w:val="32"/>
          <w:lang w:val="en-US" w:eastAsia="zh-CN"/>
        </w:rPr>
        <w:t>屏、滑轨屏、显示器等，提升展厅互动性、科技感和体验感。</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展示主题</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展示以资源禀赋、产业发展为主题，以发展成果为主线，高度凝练、内涵丰富，体现乌审旗工业的奋斗历程、发展成果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平面动线</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充分利用现有展陈空间，以内容为基础，合理进行平面规划，保证展示内容 对应落位且分区明确、重点鲜明；保证空间开放、美观，展陈流线顺畅，避免出现人流交叉现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设计成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结合项目要求及布展区域平面图，设计成果包括但不限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布展主题；</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展陈大纲设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平面布置图、平面动线图设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功能布局图设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空间效果设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展项设计；</w:t>
      </w:r>
    </w:p>
    <w:p>
      <w:pPr>
        <w:pStyle w:val="Normal"/>
        <w:keepNext w:val="false"/>
        <w:keepLines w:val="false"/>
        <w:pageBreakBefore w:val="false"/>
        <w:widowControl w:val="false"/>
        <w:kinsoku w:val="true"/>
        <w:overflowPunct w:val="true"/>
        <w:autoSpaceDE w:val="true"/>
        <w:bidi w:val="0"/>
        <w:snapToGrid w:val="true"/>
        <w:spacing w:lineRule="exact" w:line="579"/>
        <w:ind w:firstLine="59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pacing w:val="-11"/>
          <w:sz w:val="32"/>
          <w:szCs w:val="32"/>
          <w:lang w:val="en-US" w:eastAsia="zh-CN"/>
        </w:rPr>
        <w:t>包含以上内容的完整设计方案。投标文件应包含以上设计成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施工图设计成果深化</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各展区展示内容的布局按设计方案的理念进行合理安排，详细设计全部范围内布展装饰施工图纸及多媒体制作内容，充分展示方案内容，完整表达总体方案布展深化思路和意图，符合国家相关标准及规范要求。</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总图及各专业设计图纸齐全，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设计总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设计说明、平面图、立面图等。</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3:38:19Z</dcterms:created>
  <dc:creator>HUAWEI</dc:creator>
  <dc:description/>
  <dc:language>en-US</dc:language>
  <cp:lastModifiedBy>季夏</cp:lastModifiedBy>
  <dcterms:modified xsi:type="dcterms:W3CDTF">2025-05-13T02:52:47Z</dcterms:modified>
  <cp:revision>1</cp:revision>
  <dc:subject/>
  <dc:title>乌审旗工业展厅布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F14797F78A45F894E7FF929A79CE2B_13</vt:lpwstr>
  </property>
  <property fmtid="{D5CDD505-2E9C-101B-9397-08002B2CF9AE}" pid="3" name="KSOProductBuildVer">
    <vt:lpwstr>2052-12.1.0.20784</vt:lpwstr>
  </property>
  <property fmtid="{D5CDD505-2E9C-101B-9397-08002B2CF9AE}" pid="4" name="KSOTemplateDocerSaveRecord">
    <vt:lpwstr>eyJoZGlkIjoiNmNlZWNjODFhMWExNTkyMDViZjhlNDEzMTI2YjljM2IiLCJ1c2VySWQiOiIyMzE3NDM4MTQifQ==</vt:lpwstr>
  </property>
</Properties>
</file>