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编制说明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工程名称：锡尼河西苏木“三位一体”综合合作组织体系建设项目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246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项目名称：锡尼河西苏木“三位一体”综合合作组织体系建设项目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2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建设地点：锡尼河西苏木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3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建设单位：鄂温克族自治旗锡尼河西苏木人民政府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4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建设内容：锡尼河西苏木“三位一体”综合合作组织体系建设项目维修改造工程，具体详见清单及图纸说明。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1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《建设工程工程量清单计价规范》</w:t>
            </w: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GB50500-2013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相配套的计算规范；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sz w:val="28"/>
                <w:szCs w:val="28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2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《内蒙古自治区房屋修缮工程预算定额》</w:t>
            </w: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2021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届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3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《内蒙古房屋建筑与装饰工程预算定额》</w:t>
            </w: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2017 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届；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4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《内蒙古自治区安装工程预算定额》</w:t>
            </w: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2017 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届； </w:t>
            </w:r>
          </w:p>
          <w:p>
            <w:pPr>
              <w:pStyle w:val="Style16"/>
              <w:keepNext w:val="false"/>
              <w:keepLines w:val="false"/>
              <w:widowControl/>
              <w:spacing w:lineRule="auto" w:line="336" w:before="0" w:after="0"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5. 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内建标〔</w:t>
            </w: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2022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〕</w:t>
            </w: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45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号关于印发《内蒙古自治区房屋修缮工程预算定额》的通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6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税金执行内建标</w:t>
            </w: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[2019]113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号《关于调整内蒙古自治区建设工程计价依据增值税税率的通知》文件规定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7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、本工程中主要材料、设备执行呼伦贝尔市</w:t>
            </w: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2025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3-4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月份材料信息价，信息价中未包括得材料价格参照广材网及最新市场价格执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三、工程量及计算说明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、本项目设有计日工，具体详见计日工表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、本项目设有暂列金额，具体详见暂列金额表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四、其他说明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1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本说明未进事项，以计价规范、工程量计算规范、计价管理办法、 招标文件以及有关的法律、法规、建设行政主管部门颁发的文件为准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2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本项目工程量清单中分部分项工程量及措施项目工程量均是依据 甲方提供施工图纸计算，仅作为投标企业报价的共同基础，不能作为 最终结算与支付工程价款的依据，工程量变化调整以发包人与承包人 签订的施工合同约定为准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1"/>
              <w:spacing w:lineRule="auto" w:line="360"/>
              <w:ind w:firstLine="480"/>
              <w:rPr>
                <w:rFonts w:ascii="宋体" w:hAnsi="宋体" w:eastAsia="楷体" w:cs="宋体"/>
                <w:color w:val="000000"/>
                <w:kern w:val="0"/>
                <w:sz w:val="24"/>
                <w:szCs w:val="28"/>
                <w:lang w:val="en-US" w:eastAsia="zh-CN" w:bidi="ar"/>
              </w:rPr>
            </w:pPr>
            <w:r>
              <w:rPr>
                <w:rFonts w:eastAsia="楷体" w:cs="宋体" w:ascii="宋体" w:hAnsi="宋体"/>
                <w:color w:val="000000"/>
                <w:kern w:val="0"/>
                <w:sz w:val="24"/>
                <w:szCs w:val="28"/>
                <w:lang w:val="en-US" w:eastAsia="zh-CN" w:bidi="ar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Calibri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eastAsia="宋体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ZChar">
    <w:name w:val="z-窗体底端 Char"/>
    <w:qFormat/>
    <w:rPr>
      <w:rFonts w:ascii="Arial" w:hAnsi="Arial" w:cs="Arial"/>
      <w:vanish/>
      <w:kern w:val="2"/>
      <w:sz w:val="16"/>
      <w:szCs w:val="16"/>
    </w:rPr>
  </w:style>
  <w:style w:type="character" w:styleId="ZChar1">
    <w:name w:val="z-窗体底端 Char1"/>
    <w:qFormat/>
    <w:rPr>
      <w:rFonts w:ascii="Arial" w:hAnsi="Arial" w:eastAsia="宋体" w:cs="Arial"/>
      <w:vanish/>
      <w:kern w:val="2"/>
      <w:sz w:val="16"/>
      <w:szCs w:val="16"/>
    </w:rPr>
  </w:style>
  <w:style w:type="character" w:styleId="ZChar11">
    <w:name w:val="z-窗体顶端 Char1"/>
    <w:qFormat/>
    <w:rPr>
      <w:rFonts w:ascii="Arial" w:hAnsi="Arial" w:eastAsia="宋体" w:cs="Arial"/>
      <w:vanish/>
      <w:kern w:val="2"/>
      <w:sz w:val="16"/>
      <w:szCs w:val="16"/>
    </w:rPr>
  </w:style>
  <w:style w:type="character" w:styleId="ZChar2">
    <w:name w:val="z-窗体顶端 Char"/>
    <w:qFormat/>
    <w:rPr>
      <w:rFonts w:ascii="Arial" w:hAnsi="Arial" w:cs="Arial"/>
      <w:vanish/>
      <w:kern w:val="2"/>
      <w:sz w:val="16"/>
      <w:szCs w:val="16"/>
    </w:rPr>
  </w:style>
  <w:style w:type="character" w:styleId="Char4">
    <w:name w:val="批注主题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eastAsia="宋体" w:cs="Calibri"/>
      <w:kern w:val="2"/>
      <w:sz w:val="21"/>
      <w:szCs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rFonts w:ascii="Calibri" w:hAnsi="Calibri" w:eastAsia="宋体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1">
    <w:name w:val="z-窗体底端1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 w:cs="Arial"/>
      <w:vanish/>
      <w:kern w:val="2"/>
      <w:sz w:val="16"/>
      <w:szCs w:val="16"/>
    </w:rPr>
  </w:style>
  <w:style w:type="paragraph" w:styleId="Z11">
    <w:name w:val="z-窗体顶端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2"/>
      <w:sz w:val="16"/>
      <w:szCs w:val="16"/>
    </w:rPr>
  </w:style>
  <w:style w:type="paragraph" w:styleId="Annotationsubject">
    <w:name w:val="annotation subject"/>
    <w:basedOn w:val="Style13"/>
    <w:next w:val="Style13"/>
    <w:qFormat/>
    <w:pPr/>
    <w:rPr/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_Style 1"/>
    <w:basedOn w:val="Normal"/>
    <w:qFormat/>
    <w:pPr>
      <w:ind w:firstLine="200"/>
    </w:pPr>
    <w:rPr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3:14:00Z</dcterms:created>
  <dc:creator>Administrator</dc:creator>
  <dc:description/>
  <dc:language>en-US</dc:language>
  <cp:lastModifiedBy>^*^</cp:lastModifiedBy>
  <cp:lastPrinted>2021-11-22T13:41:00Z</cp:lastPrinted>
  <dcterms:modified xsi:type="dcterms:W3CDTF">2025-06-06T06:45:49Z</dcterms:modified>
  <cp:revision>4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686BD464634E83A065795216D1C384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jFjNDI5MTZmNzNiYzgxNjU5ODM0M2EwNmFkYWIzZGYiLCJ1c2VySWQiOiI0MzY2MDM2OTcifQ==</vt:lpwstr>
  </property>
  <property fmtid="{D5CDD505-2E9C-101B-9397-08002B2CF9AE}" pid="5" name="commondata">
    <vt:lpwstr>commondata</vt:lpwstr>
  </property>
</Properties>
</file>