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化德县白音特拉乡卜拉乌素村旅游完善工程项目</w:t>
      </w:r>
      <w:r>
        <w:rPr>
          <w:b/>
          <w:sz w:val="44"/>
          <w:szCs w:val="44"/>
        </w:rPr>
        <w:t>工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招标工程量清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50"/>
        <w:rPr>
          <w:sz w:val="18"/>
          <w:szCs w:val="21"/>
          <w:u w:val="single"/>
        </w:rPr>
      </w:pPr>
      <w:r>
        <w:rPr>
          <w:sz w:val="18"/>
          <w:szCs w:val="21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30"/>
          <w:szCs w:val="30"/>
        </w:rPr>
        <w:t>工程造价</w:t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单位盖章）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（单位资质专用章）</w:t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  <w:t>法定代表人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法定代表人</w:t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或其授权人</w:t>
      </w:r>
      <w:r>
        <w:rPr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签字或盖章）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签字或盖章）</w:t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造价人员签字盖专用章）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造价工程师签字盖专用章）</w:t>
      </w:r>
    </w:p>
    <w:p>
      <w:pPr>
        <w:pStyle w:val="Normal"/>
        <w:ind w:right="-3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587" w:right="1587" w:gutter="0" w:header="851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17:00Z</dcterms:created>
  <dc:creator>微软中国</dc:creator>
  <dc:description/>
  <dc:language>en-US</dc:language>
  <cp:lastModifiedBy>樂樂</cp:lastModifiedBy>
  <cp:lastPrinted>2023-04-07T09:53:00Z</cp:lastPrinted>
  <dcterms:modified xsi:type="dcterms:W3CDTF">2025-05-20T07:08:28Z</dcterms:modified>
  <cp:revision>3</cp:revision>
  <dc:subject/>
  <dc:title>薛家湾镇北山片区棚户区改造工程北苑西区一、三期工程16#楼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009DB9FA6428D97016C3413F58C7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MzNTJiYzYwYjliZTk1OTFiOGRhNzA1ZmIzYThlYTEiLCJ1c2VySWQiOiI0NDIxNjc5OTkifQ==</vt:lpwstr>
  </property>
  <property fmtid="{D5CDD505-2E9C-101B-9397-08002B2CF9AE}" pid="5" name="commondata">
    <vt:lpwstr>commondata</vt:lpwstr>
  </property>
</Properties>
</file>