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LED</w:t>
      </w:r>
      <w:r>
        <w:rPr>
          <w:sz w:val="28"/>
          <w:szCs w:val="28"/>
        </w:rPr>
        <w:t>照明灯条</w:t>
      </w:r>
      <w:r>
        <w:rPr>
          <w:sz w:val="28"/>
          <w:szCs w:val="28"/>
          <w:lang w:val="en-US" w:eastAsia="zh-CN"/>
        </w:rPr>
        <w:t>工艺及规格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  <w:t>一、基础参数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发光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色常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温范围：单色款</w:t>
      </w:r>
      <w:r>
        <w:rPr/>
        <w:t>2700K-6500K</w:t>
      </w:r>
      <w:r>
        <w:rPr/>
        <w:t>可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电气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电压：</w:t>
      </w:r>
      <w:r>
        <w:rPr/>
        <w:t>DC1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额定功率：≤</w:t>
      </w:r>
      <w:r>
        <w:rPr/>
        <w:t>18W/m</w:t>
      </w:r>
      <w:r>
        <w:rPr/>
        <w:t>（允许</w:t>
      </w:r>
      <w:r>
        <w:rPr/>
        <w:t>±10%</w:t>
      </w:r>
      <w:r>
        <w:rPr/>
        <w:t>误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性能指标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光学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亮度：≥</w:t>
      </w:r>
      <w:r>
        <w:rPr/>
        <w:t>800lm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显色指数：</w:t>
      </w:r>
      <w:r>
        <w:rPr/>
        <w:t>Ra</w:t>
      </w:r>
      <w:r>
        <w:rPr>
          <w:rFonts w:cs="宋体" w:ascii="宋体" w:hAnsi="宋体"/>
        </w:rPr>
        <w:t>≥</w: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物理规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尺寸：宽度≤</w:t>
      </w:r>
      <w:r>
        <w:rPr/>
        <w:t>10mm</w:t>
      </w:r>
      <w:r>
        <w:rPr/>
        <w:t>，厚度≤</w:t>
      </w:r>
      <w:r>
        <w:rPr/>
        <w:t>3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护等级：</w:t>
      </w:r>
      <w:r>
        <w:rPr/>
        <w:t>IP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通用技术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温度：</w:t>
      </w:r>
      <w:r>
        <w:rPr/>
        <w:t>-20</w:t>
      </w:r>
      <w:r>
        <w:rPr>
          <w:rFonts w:cs="宋体" w:ascii="宋体" w:hAnsi="宋体"/>
        </w:rPr>
        <w:t>℃</w:t>
      </w:r>
      <w:r>
        <w:rPr/>
        <w:t>~6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寿命：≥</w:t>
      </w:r>
      <w:r>
        <w:rPr/>
        <w:t>50,000</w:t>
      </w:r>
      <w:r>
        <w:rPr/>
        <w:t>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lang w:val="en-US" w:eastAsia="zh-CN"/>
        </w:rPr>
        <w:t>其他</w:t>
      </w:r>
      <w:r>
        <w:rPr/>
        <w:t>条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采用行业通用接口标准（如</w:t>
      </w:r>
      <w:r>
        <w:rPr/>
        <w:t>3pin/4pin JST</w:t>
      </w:r>
      <w:r>
        <w:rPr/>
        <w:t>连接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主流调光协议（</w:t>
      </w:r>
      <w:r>
        <w:rPr/>
        <w:t>PWM/DALI/0-10V</w:t>
      </w:r>
      <w:r>
        <w:rPr/>
        <w:t>可选）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英男</cp:lastModifiedBy>
  <dcterms:modified xsi:type="dcterms:W3CDTF">2025-06-27T06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VjM2UxYjljZTY4MDM2ZWU4MDI0MmUwNzM0MzljZDIiLCJ1c2VySWQiOiI0NDE1MTM5MzAifQ==</vt:lpwstr>
  </property>
</Properties>
</file>