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LED</w:t>
      </w:r>
      <w:r>
        <w:rPr>
          <w:sz w:val="28"/>
          <w:szCs w:val="28"/>
          <w:lang w:val="en-US" w:eastAsia="zh-CN"/>
        </w:rPr>
        <w:t>射灯工艺及规格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、光源类型与功率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光源类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LED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射灯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具有能耗低、寿命长（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万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万小时）、色温稳定、发热少等优点。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功率范围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型珠宝展示（如戒指、耳钉）：通常使用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-15W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的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LED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射灯，光线集中且柔和，避免强光刺眼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型珠宝或橱窗展示（如项链、手镯陈列柜）：多采用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5-30W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射灯，确保足够的亮度突出珠宝光泽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、色温与显色指数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RI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色温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K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暖白光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00-4000K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适合黄金、琥珀等暖色调珠宝，能增强金属的质感和光泽，营造奢华氛围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冷白光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00-6500K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更适合钻石、铂金、翡翠等冷色调珠宝，突显其通透感和亮度，模拟自然光效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性光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00-5000K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可作为过渡光源，平衡整体展示区的光线，适合综合类珠宝店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显色指数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RI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珠宝店射灯的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RI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需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≥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理想情况下应达到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95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以真实还原珠宝的色彩和细节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RI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越高，色彩还原度越好）。例如，钻石在高显色光线下，火彩会更明显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、光束角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窄光束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°-30°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光线集中，适合重点照明单个珠宝展品（如柜台内的钻戒），形成高光聚焦效果，突出细节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光束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°-60°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适用于中小型陈列柜或多个珠宝的组合展示，覆盖范围较广，光线均匀性较好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宽光束（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60°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常用于背景墙或橱窗整体打光，补充环境光，避免展示区过暗。</w:t>
      </w:r>
    </w:p>
    <w:p>
      <w:pPr>
        <w:pStyle w:val="Heading3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100" w:after="280"/>
        <w:ind w:left="0" w:hanging="0"/>
        <w:rPr>
          <w:rStyle w:val="StrongEmphasis"/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灯具尺寸与安装方式</w:t>
      </w:r>
    </w:p>
    <w:p>
      <w:pPr>
        <w:pStyle w:val="Heading3"/>
        <w:keepNext w:val="false"/>
        <w:keepLines w:val="false"/>
        <w:widowControl/>
        <w:numPr>
          <w:ilvl w:val="0"/>
          <w:numId w:val="0"/>
        </w:numPr>
        <w:pBdr/>
        <w:shd w:fill="FFFFFF" w:val="clear"/>
        <w:ind w:left="0" w:hanging="0"/>
        <w:rPr>
          <w:rStyle w:val="StrongEmphasis"/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/>
      </w:r>
    </w:p>
    <w:p>
      <w:pPr>
        <w:pStyle w:val="Heading3"/>
        <w:keepNext w:val="false"/>
        <w:keepLines w:val="false"/>
        <w:widowControl/>
        <w:numPr>
          <w:ilvl w:val="0"/>
          <w:numId w:val="0"/>
        </w:numPr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尺寸规格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花射灯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直径通常为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-12c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高度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-15c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适合嵌入式安装或明装，节省空间且不影响视觉效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轨道射灯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长度根据轨道模块而定，单个灯头尺寸约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-10cm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直径）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10-15cm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高度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可灵活调整照射角度，适用于动态展示区域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安装方式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嵌入式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嵌入天花板或展示柜内，保持空间整洁，适合简约风格店铺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明装 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/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轨道式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通过轨道或支架固定，可自由移动和调节方向，方便根据展品布局随时调整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五、其他技术参数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防眩设计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射灯需具备防眩功能（如深杯设计、防眩格栅），避免强光直射顾客眼睛，提升观赏体验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调光调色功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部分高端珠宝店会使用支持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PWM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调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或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RGB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调色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的射灯，可根据促销活动或时段调整光线氛围（如夜间调暖光，白天调冷光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防水防尘等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安装在橱窗或户外区域，需选择 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IP54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以上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等级的射灯，防止雨水和灰尘影响灯具寿命。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哈达展柜设计小梁</cp:lastModifiedBy>
  <dcterms:modified xsi:type="dcterms:W3CDTF">2025-05-29T08:0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AzNjBjNDU2ZDYxYzgxMzlhYmE1MTMyOGFmMDQ1MGIiLCJ1c2VySWQiOiIxNjI0Nzk3NjIyIn0=</vt:lpwstr>
  </property>
</Properties>
</file>