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</w:rPr>
        <w:t>装饰工程亚克力使用标准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hanging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21"/>
          <w:szCs w:val="21"/>
          <w:shd w:fill="FFFFFF" w:val="clear"/>
          <w:lang w:val="en-US" w:eastAsia="zh-CN" w:bidi="ar"/>
        </w:rPr>
        <w:t>装饰工程中亚克力的使用需遵循材料性能、施工规范及安全标准，以下从材料选用、施工要求、安全规范等方面梳理相关标准要点：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、材料选用标准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材质与规格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材质等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需符合《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GB/T 7134-2008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浇铸型工业有机玻璃板材》或《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GB/T 29259-201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建筑用丙烯酸类透明塑料板》，确保透光率（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%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、抗冲击性（不易脆裂）及耐候性（抗紫外线老化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厚度标准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根据用途选择，如墙面装饰板厚度通常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-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承重构件（如隔断、标识牌）需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定制加工件需符合设计图纸公差要求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±0.1-0.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观质量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表面无气泡、划痕、杂质，边缘平整，颜色均匀（定制色需符合潘通色卡或样品标准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环保与安全认证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室内使用需符合《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GB 18584-2001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室内装饰装修材料 木家具中有害物质限量》，甲醛释放量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5mg/L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避免使用再生料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消防要求：公共场所使用时，亚克力需达到《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GB 8624-201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建筑材料及制品燃烧性能分级》中的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1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（难燃级），或表面涂刷防火涂层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、施工安装规范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基础处理与安装方式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层要求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安装面需平整、干燥，含水率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%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金属龙骨或支架需防锈处理（如镀锌钢板），木质基层需做防潮封边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固定方式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粘贴法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使用专用亚克力胶水（如氯丁胶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UV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胶），需先在边角测试粘结力，确保无白化现象；粘贴时需均匀施压，静置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4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时固化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螺丝固定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钻孔直径需比螺丝直径大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-2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防止热胀冷缩开裂），孔边距边缘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螺丝头部需加软垫（如硅胶垫）避免应力集中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卡槽 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/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悬挂安装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金属卡槽宽度需比板材厚度大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预留伸缩缝（每米长度留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-3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），悬挂件承重需≥板材重量的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倍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切割与加工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切割精度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机械切割（激光、数控雕刻机）误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3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手工切割需打磨边缘至光滑（避免毛刺划伤），热弯加工时温度控制在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40-160℃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冷却速度均匀以防变形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拼接工艺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拼接缝需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使用透明胶水填充后打磨抛光，大型板材拼接需加支撑框架（如铝合金型材）增强稳定性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、安全与验收标准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验收指标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观检查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表面无明显划痕（长度＞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且深度＞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0.1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缺陷不允许存在），颜色与样品一致，拼接缝无错位、气泡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/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功能测试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粘贴部位用手按压无松动，螺丝固定件无滑丝，热弯件无开裂，透光率测试与原材料差值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%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哈达展柜设计小梁</cp:lastModifiedBy>
  <dcterms:modified xsi:type="dcterms:W3CDTF">2025-05-29T08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AzNjBjNDU2ZDYxYzgxMzlhYmE1MTMyOGFmMDQ1MGIiLCJ1c2VySWQiOiIxNjI0Nzk3NjIyIn0=</vt:lpwstr>
  </property>
</Properties>
</file>