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阻燃板材应用标准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rStyle w:val="StrongEmphasis"/>
          <w:rFonts w:ascii="Segoe UI" w:hAnsi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Style w:val="StrongEmphasis"/>
          <w:rFonts w:ascii="Segoe UI" w:hAnsi="Segoe UI" w:cs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板材要求：板子厚度≥</w:t>
      </w:r>
      <w:r>
        <w:rPr>
          <w:rStyle w:val="StrongEmphasis"/>
          <w:rFonts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8mm</w:t>
      </w:r>
      <w:r>
        <w:rPr>
          <w:rStyle w:val="StrongEmphasis"/>
          <w:rFonts w:ascii="Segoe UI" w:hAnsi="Segoe UI" w:cs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，环保等级≥</w:t>
      </w:r>
      <w:r>
        <w:rPr>
          <w:rStyle w:val="StrongEmphasis"/>
          <w:rFonts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E0</w:t>
      </w:r>
      <w:r>
        <w:rPr>
          <w:rStyle w:val="StrongEmphasis"/>
          <w:rFonts w:ascii="Segoe UI" w:hAnsi="Segoe UI" w:cs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级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Style w:val="StrongEmphasis"/>
          <w:rFonts w:ascii="Segoe UI" w:hAnsi="Segoe UI" w:cs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按照国内建筑工程板材使用标准，</w:t>
      </w: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GB 8624 - 2012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：将建筑材料的燃烧性能分为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1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2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B3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四个等级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Segoe UI" w:hAnsi="Segoe UI" w:cs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根据应用环境与施工要求，使用对应级别板材规格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A 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级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不燃材料，不会燃烧，也不会起明火，如无机基材的玻镁板、硅酸钙板等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B1 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级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难燃材料，有较好的阻燃效果，遇明火或高温时很难着火，着火后火势也不易蔓延，火源移开后火势会迅速停止，常见的阻燃木质板材多为该等级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B2 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级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可燃材料，具有一定阻燃效果，但遇明火或高温会迅速燃烧，容易导致火势蔓延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B3 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级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易燃材料，极易燃烧，不具备阻燃效果，遇到明火或高温极易被点燃，不能用于有防火要求的场合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GB/T 20284 - 2006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建筑材料或制品的单体燃烧试验）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：等级分为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1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2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B3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级。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B1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级要求材料在火焰燃烧测试中，火焰熄灭时间不超过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30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秒，并且不产生滴落物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GB/T 8626 - 2005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建筑材料可燃性试验方法）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：主要针对电子设备等，等级分为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V -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V - 1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V - 2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级。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V -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等级要求材料在火焰燃烧测试中，火焰熄灭时间不超过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10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秒，不产生滴落物。</w:t>
      </w:r>
    </w:p>
    <w:p>
      <w:pPr>
        <w:pStyle w:val="Normal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6:57:20Z</dcterms:created>
  <dc:creator>ChengZhe</dc:creator>
  <dc:description/>
  <dc:language>en-US</dc:language>
  <cp:lastModifiedBy>英男</cp:lastModifiedBy>
  <dcterms:modified xsi:type="dcterms:W3CDTF">2025-06-27T06:5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3637EF60E14C4A969D824CBA21103B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zVjM2UxYjljZTY4MDM2ZWU4MDI0MmUwNzM0MzljZDIiLCJ1c2VySWQiOiI0NDE1MTM5MzAifQ==</vt:lpwstr>
  </property>
</Properties>
</file>