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五金铰链</w:t>
      </w:r>
      <w:r>
        <w:rPr>
          <w:sz w:val="28"/>
          <w:szCs w:val="28"/>
          <w:lang w:val="en-US" w:eastAsia="zh-CN"/>
        </w:rPr>
        <w:t>工艺及规格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及用途划分的规格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安装方式分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固定式铰链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结构简单，轴芯固定，开合角度通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°-180°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常见尺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，承重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-15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适用场景：木箱、简易家具、橱柜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卸式铰链（可拆卸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可快速拆卸门板，方便安装调试，尺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，承重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-3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部分型号带阻尼功能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适用场景：橱柜、衣柜等需要频繁拆卸维护的门板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压阻尼铰链（缓冲铰链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开合时缓冲静音，角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10°-175°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可调，尺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，承重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5-4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适用场景：高端家具、卫浴柜、静音需求场景。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柜门与柜体的安装关系分类（橱柜铰链常见规格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盖（直弯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门板完全覆盖柜体侧板，铰链杯孔中心距侧板边缘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8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适用于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6-25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厚门板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半盖（中弯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两扇门共用一个侧板，门板覆盖侧板一半，杯孔中心距侧板边缘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适用于双门并列安装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内嵌（大弯 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/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藏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规格特点：门板安装在柜体内部，杯孔中心距侧板边缘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适用于需要门板内凹的场景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按尺寸规格详细说明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长度与宽度（英寸 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毫米换算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常见长度规格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.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例：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寸铰链指铰链展开后的长度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适用于普通橱柜门；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铰链常用于大型门板或承重需求高的场景（如实木门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宽度规格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一般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-4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宽度越大，承重能力越强（如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0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宽的铰链承重可达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kg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）。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杯孔规格（关键安装尺寸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直径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标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（少数定制款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6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或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深度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常见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（适配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6-25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厚门板），部分阻尼铰链深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4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需根据门板厚度选择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、承重能力与规格匹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轻载型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承重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适用于小尺寸门板（如抽屉、小柜门），规格多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-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，材质铁或铝合金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载型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承重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-2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适用于普通衣柜、橱柜门，规格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5-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，材质不锈钢或铝合金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载型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承重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适用于实木大门、大型储物柜，规格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-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寸，材质不锈钢或铜，多带阻尼功能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五、其他规格参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合角度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普通铰链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°-110°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阻尼铰链可达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5°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（接近平开门），特殊场景（如转角柜）可用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80°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铰链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面处理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除基础电镀外，部分高端铰链有喷塑、电泳等工艺，防锈性更强（如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不锈钢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+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哑光电泳）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、选购与安装注意事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量门板参数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确认门板厚度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8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5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）、重量，选择匹配的杯孔深度和承重规格。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8:0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