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外送检查检验项目需求目录（检验病理）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380"/>
        <w:gridCol w:w="1350"/>
        <w:gridCol w:w="1800"/>
        <w:gridCol w:w="1455"/>
        <w:gridCol w:w="106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保目录收费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告时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保目录收费价格（元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肾病相关</w:t>
            </w:r>
            <w:r>
              <w:rPr>
                <w:rFonts w:ascii="宋体" w:hAnsi="宋体" w:cs="宋体"/>
                <w:color w:val="000000"/>
                <w:sz w:val="24"/>
              </w:rPr>
              <w:t>免疫荧光染色诊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EB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2-15</w:t>
            </w:r>
            <w:r>
              <w:rPr>
                <w:color w:val="000000"/>
                <w:sz w:val="24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-1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肾病相关</w:t>
            </w:r>
            <w:r>
              <w:rPr>
                <w:rFonts w:ascii="宋体" w:hAnsi="宋体" w:cs="宋体"/>
                <w:color w:val="000000"/>
                <w:sz w:val="24"/>
              </w:rPr>
              <w:t>特殊染色及诊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EAA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2-15</w:t>
            </w:r>
            <w:r>
              <w:rPr>
                <w:color w:val="000000"/>
                <w:sz w:val="24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-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肾病相关</w:t>
            </w:r>
            <w:r>
              <w:rPr>
                <w:color w:val="000000"/>
                <w:sz w:val="24"/>
              </w:rPr>
              <w:t>免疫组织化学染色诊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EBA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2-15</w:t>
            </w:r>
            <w:r>
              <w:rPr>
                <w:color w:val="000000"/>
                <w:sz w:val="24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-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肾病相关</w:t>
            </w:r>
            <w:r>
              <w:rPr>
                <w:color w:val="000000"/>
                <w:sz w:val="24"/>
              </w:rPr>
              <w:t>轻链沉积肾病免疫电镜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2-15</w:t>
            </w:r>
            <w:r>
              <w:rPr>
                <w:color w:val="000000"/>
                <w:sz w:val="24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肾脏全套电镜检查与诊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2-15</w:t>
            </w:r>
            <w:r>
              <w:rPr>
                <w:color w:val="000000"/>
                <w:sz w:val="24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1q22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失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KS1B(1q21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扩增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GFR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8p11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排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IGH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重排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GH/CCND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基因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GH/CCND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基因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AK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重排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5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7p13.1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失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5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7p13.1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失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GFR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重排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FIP1L1/CHIC2/PDGFR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GFR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重排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ML-RAR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基因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B1(13q14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缺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F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B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鉴别相关基因突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突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后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法学与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体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明细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基因突变及融合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突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基因突变及融合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突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疾病进展相关基因突变检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D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基因突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突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P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基因突变及融合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突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L/LB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综合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8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1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综合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7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基因突变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-ALL/LBL NG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-ALL/LB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综合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1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ML NG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DS/MP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基因突变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D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综合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D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基因突变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P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综合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7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-ALL/LB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综合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1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细胞淋巴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G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/N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细胞淋巴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G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滤泡淋巴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G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弥漫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细胞淋巴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G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弥漫大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细胞淋巴瘤相关基因突变检测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弥漫大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细胞淋巴瘤相关基因突变检测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25:47Z</dcterms:created>
  <dc:creator>Administrator</dc:creator>
  <dc:description/>
  <dc:language>en-US</dc:language>
  <cp:lastModifiedBy>小羊</cp:lastModifiedBy>
  <cp:lastPrinted>2025-03-19T09:57:00Z</cp:lastPrinted>
  <dcterms:modified xsi:type="dcterms:W3CDTF">2025-05-09T00:1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8C91083A64700A6D839522519322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MzYmFkYmMxMzkzZDZmNGRjZjVkZTdlMjE0ZWY2YWMiLCJ1c2VySWQiOiIxMTIyNTA3MjQ1In0=</vt:lpwstr>
  </property>
</Properties>
</file>