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外送检查检验项目需求目录（病理科）</w:t>
      </w:r>
    </w:p>
    <w:tbl>
      <w:tblPr>
        <w:tblW w:w="10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4718"/>
        <w:gridCol w:w="1372"/>
        <w:gridCol w:w="1860"/>
        <w:gridCol w:w="1515"/>
        <w:gridCol w:w="780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医保目录收费编码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报告时限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医保目录收费价格（元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肺癌基因检测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MET1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外显子跳突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DAG00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-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工作日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肺癌基因检测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tDNA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DAG00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-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工作日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乳腺癌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基因检测、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基因检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DAG00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-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工作日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乳腺癌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基因检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DAG00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-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工作日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乳腺癌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tDN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DAG00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-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工作日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胃癌基因检测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TDNA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DAG00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-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工作日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胃癌基因检测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tDNA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DAG00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-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工作日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肠癌基因组检测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tDNA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DAG00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-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工作日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胃肠间质瘤基因组检测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KIT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外显子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DAG00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-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工作日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胃肠间质瘤基因组检测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PDGFRA D842V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DAG00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-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工作日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胃肠间质瘤基因组检测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tDNA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DAG00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-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工作日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胰腺癌基因检测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RCA1/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DAG00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-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工作日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胰腺癌基因检测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PALB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DAG00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-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工作日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胰腺癌基因检测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NRG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DAG00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-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工作日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胰腺癌基因检测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KRAS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DAG00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-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工作日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胰腺癌基因检测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tDNA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DAG00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-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工作日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卵巢癌基因检测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RCA1/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DAG00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-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工作日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卵巢癌基因检测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HRD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DAG00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-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工作日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9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卵巢癌基因检测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RAFV600E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突变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DAG00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-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工作日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卵巢癌基因检测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RET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基因融合、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tDNA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DAG00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-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工作日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卵巢癌基因检测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tDNA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DAG00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-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工作日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2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宫颈癌基因检测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RET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基因融合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DAG00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-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工作日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3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宫颈癌基因检测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tDNA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DAG00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-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工作日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前列腺癌基因检测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HRR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DAG00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-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工作日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5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前列腺癌基因检测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tDNA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DAG00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-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工作日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6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黑色素瘤基因检测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tDNA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DAG00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-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工作日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7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胆道恶性肿瘤基因检测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IDH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DAG00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-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工作日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8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胆道恶性肿瘤基因检测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RAFV600E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突变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DAG00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-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工作日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9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胆道恶性肿瘤基因检测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FGFR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融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重排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DAG00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-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工作日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胆道恶性肿瘤基因检测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INRG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DAG00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-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工作日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胆道恶性肿瘤基因检测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tDNA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DAG00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-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工作日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2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肾脏穿刺组织活检病理诊断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CAA00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-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工作日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3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高通量基因测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LEA8000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-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工作日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4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肿瘤组织脱氧核糖核酸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DNA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）测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DAG00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-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工作日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5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组织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细胞荧光定量脱氧核糖核酸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DNA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）多聚酶链式反应检查诊断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DAE00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-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工作日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子宫内膜癌基因检测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POLEmut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型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DAG00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-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工作日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子宫内膜癌基因检测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MMRd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型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DAG00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-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工作日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子宫内膜癌基因检测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NAMP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型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DAG00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-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工作日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9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BCR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TCR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基因重排（片段分析，一代测序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2-1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个工作日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2:25:47Z</dcterms:created>
  <dc:creator>Administrator</dc:creator>
  <dc:description/>
  <dc:language>en-US</dc:language>
  <cp:lastModifiedBy>独品</cp:lastModifiedBy>
  <cp:lastPrinted>2025-03-19T09:57:00Z</cp:lastPrinted>
  <dcterms:modified xsi:type="dcterms:W3CDTF">2025-04-01T02:01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BCE140E12D4BEC8D132A29B99E4BED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MzYmFkYmMxMzkzZDZmNGRjZjVkZTdlMjE0ZWY2YWMiLCJ1c2VySWQiOiIxMTIyNTA3MjQ1In0=</vt:lpwstr>
  </property>
</Properties>
</file>