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：烘干部分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烘干箱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795"/>
        <w:gridCol w:w="4820"/>
        <w:gridCol w:w="2208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格材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18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形尺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24000mm*3730mm*4500mm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框架用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镀锌矩形管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保温门用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保温岩棉板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轴承用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9" w:firstLine="9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轴承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链条、链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链条加重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黑防锈处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筛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04</w:t>
            </w:r>
            <w:r>
              <w:rPr>
                <w:rFonts w:ascii="宋体" w:hAnsi="宋体" w:cs="宋体"/>
                <w:sz w:val="28"/>
                <w:szCs w:val="28"/>
              </w:rPr>
              <w:t>不锈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筛网支撑管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镀锌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撑管加厚，增加耐用性</w:t>
            </w:r>
          </w:p>
        </w:tc>
      </w:tr>
      <w:tr>
        <w:trPr>
          <w:trHeight w:val="4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烘箱内护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镀锌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轴用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轴：轴管：无缝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轴头：钢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副轴：轴管：无缝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闭风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不锈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排风道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白色彩钢瓦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热风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外形尺寸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7300mm*3000*3800</w:t>
            </w:r>
          </w:p>
          <w:p>
            <w:pPr>
              <w:pStyle w:val="Normal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绕片管</w:t>
            </w:r>
          </w:p>
          <w:p>
            <w:pPr>
              <w:pStyle w:val="Normal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引烟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颗粒送料器一套：料仓，送料绞龙，送料风机，控制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除尘器 箱式 普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物颗粒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减速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风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台，</w:t>
            </w:r>
            <w:r>
              <w:rPr>
                <w:rFonts w:ascii="宋体" w:hAnsi="宋体" w:cs="宋体"/>
                <w:sz w:val="28"/>
                <w:szCs w:val="28"/>
              </w:rPr>
              <w:t>变频启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料输送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镀锌框架，皮带输送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41" w:leader="none"/>
              </w:tabs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left="300" w:hanging="14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left="300" w:hanging="14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凉片部分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46"/>
        <w:gridCol w:w="3944"/>
        <w:gridCol w:w="295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凉片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名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9" w:hanging="498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格材质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9" w:hanging="498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115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形规格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12000mm*2200mm*2500m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层凉片</w:t>
            </w:r>
          </w:p>
        </w:tc>
      </w:tr>
      <w:tr>
        <w:trPr>
          <w:trHeight w:val="6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框架用料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镀锌料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轴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轴承钢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链条、链轮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碳钢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筛网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聚酯网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筛网支撑管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镀锌圆管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轴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锈钢套管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吹皮风机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动减速机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两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料输送机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镀锌框架，皮带输送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振动筛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形尺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3200*1580*150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碳钢涂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振动电机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喝皮风机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料输送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皮带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前处理部分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14"/>
        <w:gridCol w:w="1012"/>
        <w:gridCol w:w="2912"/>
        <w:gridCol w:w="295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其他</w:t>
            </w:r>
          </w:p>
        </w:tc>
      </w:tr>
      <w:tr>
        <w:trPr>
          <w:trHeight w:val="5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料输送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不锈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储料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碳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料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链板出料输送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转筛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不锈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平台输送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不锈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瓣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材质，加大磨盘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瓣出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链板输送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料输送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链板输送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水扒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碳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" w:leader="none"/>
              </w:tabs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扒皮出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链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飘皮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材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去石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材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切片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材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清洗上料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材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甩干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筒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ascii="宋体" w:hAnsi="宋体" w:cs="宋体"/>
                <w:sz w:val="28"/>
                <w:szCs w:val="28"/>
              </w:rPr>
              <w:t>，框架碳钢涂漆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甩干出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配电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66" w:gutter="0" w:header="0" w:top="249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100" w:after="100"/>
      <w:outlineLvl w:val="1"/>
    </w:pPr>
    <w:rPr>
      <w:rFonts w:ascii="宋体" w:hAnsi="宋体" w:eastAsia="宋体" w:cs="宋体"/>
      <w:b/>
      <w:bCs/>
      <w:color w:val="auto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linecontent2">
    <w:name w:val="headline-content2"/>
    <w:qFormat/>
    <w:rPr/>
  </w:style>
  <w:style w:type="character" w:styleId="Style14">
    <w:name w:val="style1"/>
    <w:qFormat/>
    <w:rPr/>
  </w:style>
  <w:style w:type="character" w:styleId="Style31">
    <w:name w:val="style31"/>
    <w:qFormat/>
    <w:rPr>
      <w:b/>
      <w:bCs/>
      <w:color w:val="000000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4:00:00Z</dcterms:created>
  <dc:creator>MS USER</dc:creator>
  <dc:description/>
  <dc:language>en-US</dc:language>
  <cp:lastModifiedBy>尙缮偌氺～</cp:lastModifiedBy>
  <cp:lastPrinted>2023-04-24T11:14:00Z</cp:lastPrinted>
  <dcterms:modified xsi:type="dcterms:W3CDTF">2025-09-28T08:01:19Z</dcterms:modified>
  <cp:revision>2</cp:revision>
  <dc:subject/>
  <dc:title>友邦洗箱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44CC295084C9F9B039C6BB5D5CD1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A0MTAwY2NkNzE4ZWMyZjhhOWJlZWFhMWZlZjMxMmQiLCJ1c2VySWQiOiIzNTE0MzYwNDkifQ==</vt:lpwstr>
  </property>
  <property fmtid="{D5CDD505-2E9C-101B-9397-08002B2CF9AE}" pid="5" name="commondata">
    <vt:lpwstr>commondata</vt:lpwstr>
  </property>
</Properties>
</file>