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 w:bidi="ar"/>
        </w:rPr>
        <w:t>工程量清单编制说明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b/>
          <w:b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工程名称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旗财政局向北至巴拉嘎尔街巷道提升改造工程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64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436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一、工程概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436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、工程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旗财政局向北至巴拉嘎尔街巷道提升改造工程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 w:before="0" w:after="0"/>
              <w:ind w:left="0" w:right="0" w:firstLine="48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建设单位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西乌珠穆沁旗巴拉嘎尔高勒镇人民政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436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、建设地点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西乌珠穆沁旗巴拉嘎尔高勒镇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48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建设规模及内容：新建道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946.8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㎡、新建人行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532.6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㎡、路灯工程等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436"/>
              <w:textAlignment w:val="auto"/>
              <w:rPr>
                <w:rFonts w:ascii="宋体" w:hAnsi="宋体" w:eastAsia="宋体" w:cs="宋体"/>
                <w:color w:val="000000"/>
                <w:spacing w:val="-11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11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spacing w:val="-11"/>
                <w:sz w:val="24"/>
                <w:szCs w:val="24"/>
              </w:rPr>
              <w:t>、编制依据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436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 xml:space="preserve">、根据建设单位提供施工图； 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436"/>
              <w:textAlignment w:val="auto"/>
              <w:rPr>
                <w:rFonts w:ascii="宋体" w:hAnsi="宋体" w:eastAsia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 xml:space="preserve">、《建设工程工程量清单计价规范》 </w:t>
            </w: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>GB50500-2013</w:t>
            </w:r>
            <w:r>
              <w:rPr>
                <w:rFonts w:ascii="宋体" w:hAnsi="宋体" w:cs="宋体"/>
                <w:color w:val="000000"/>
                <w:spacing w:val="-11"/>
                <w:kern w:val="2"/>
                <w:sz w:val="24"/>
                <w:szCs w:val="24"/>
                <w:lang w:val="en-US" w:eastAsia="zh-CN" w:bidi="ar-SA"/>
              </w:rPr>
              <w:t xml:space="preserve">； 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0" w:right="0" w:firstLine="48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三、其他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材料暂估价详见：材料（工程设备）暂估单价及调整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建筑工程实名制费详见：其他项目清单与计价汇总表，按一年考虑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材料检验试验费：材料检验试验费明细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暂列金额按含税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5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元计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ind w:firstLine="56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</w:p>
          <w:p>
            <w:pPr>
              <w:pStyle w:val="Style15"/>
              <w:widowControl/>
              <w:spacing w:lineRule="exact" w:line="520" w:before="0" w:after="0"/>
              <w:ind w:left="0" w:right="0" w:firstLine="516"/>
              <w:rPr>
                <w:rFonts w:ascii="宋体" w:hAnsi="宋体" w:eastAsia="宋体" w:cs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-11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47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6:00Z</dcterms:created>
  <dc:creator>Sky123.Org</dc:creator>
  <dc:description/>
  <dc:language>en-US</dc:language>
  <cp:lastModifiedBy>WPS_1535097490</cp:lastModifiedBy>
  <cp:lastPrinted>2025-04-07T11:11:00Z</cp:lastPrinted>
  <dcterms:modified xsi:type="dcterms:W3CDTF">2025-04-27T02:42:41Z</dcterms:modified>
  <cp:revision>10</cp:revision>
  <dc:subject/>
  <dc:title>二连浩特市塑胶操场项目附属及改造一期工程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7CEF54B2446C591B2AA99792B353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RkNGM4YzcwZjk3ZGExM2Y2MmFkYTJiMjQ2NjlhNGYiLCJ1c2VySWQiOiIzOTc0ODQyMTQifQ==</vt:lpwstr>
  </property>
  <property fmtid="{D5CDD505-2E9C-101B-9397-08002B2CF9AE}" pid="5" name="commondata">
    <vt:lpwstr>commondata</vt:lpwstr>
  </property>
</Properties>
</file>